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LUI MURPH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ceva poate sa mearga prost, va merg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mai multe lucruri pot merge prost, vor merge in cea ma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favorabila secve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robabilitatea de aparitie a unui eveniment este invers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portionala cu dezirabilitatea 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ndiferent de ce merge prost, probabil ca arata bin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ind lucrurile par ca nu se mai inrautatesc, ai rabdare.Se vo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rautati curind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ind lucrurile merg bine, ceva a mers pros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ind lucrurile se inrautatesc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daca pierzi prea mult, fi atent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daca nu pierzi nimic, relaxeaza-t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daca ai sansa sa cistigi, relaxeaza-te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daca nu conteaza, atunci n-are nici o importanta;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imic nu este atit de prost, incit sa nu devina si mai pros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upa ce lucrurile s-au inrautatit suficient de mult, ciclul 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e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diferent de ce merge prost, exista intotdeauna cineva care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stiut ca asa va f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roblemele complicate au intotdeauna raspunsuri simple, p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elesul tuturor, dar gresi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portunitatea iti bate la usa in cel mai putin oportun momen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atura tine intotdeauna cu latura ascunsa a lucrurilo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a sa cureti un lucru, murdaresti un altul.Dar poti murdar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i multe lucruri fara a curata nici unu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ucrurile incompatibile cu alte lucruri, pot fi compatibile    intre e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anticipezi ca sint patru variante posibilede a iesi ceva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rost si reusesti sa le ocolesti, atunci va apare imediat o a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incea posibilitate, care va strica totu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robabilitatea de a distruge un lucru este direct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portionala cu valoarea 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apesi din greseala pe doua litere la masina de scris, s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mprima litera care nu trebui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Timbrele care nu se lipesc pe scrisori se vor lipi in schimb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 orice altcev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avionul in care esti are intirziere, avionul pe car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ebuie sa-l iei in continuare pleaca la ora fixa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ind pisica iti adoarme pe picioare si te farmeca cu torsu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i, simti o nevoie imperioasa de a merge la bai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o fringhie are un capat, atunci are precis inca unu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ind trebuie sa-ti concentrezi atentia asupra unui anumi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lucru, este imposibil sa nu apara altul care sa-ti distrag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enti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 de cite ori stabilesti sa faci un anume lucru mai intii,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rvine un alt lucru care trebuie facut primu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 de cite ori iti tai unghiile, constati ca dupa aceea ai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evoie de e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totdeauna gasesti usor ceea ce nu cauti. Iar ceea ce caut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gasesti abia in ultimul loc in care poti cauta.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Un lucru ratacit il poti gasi numai dupa ce rascolest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reaga cas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cauti un lucru,niciodata nu il gasesti decit dupa ce       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i-ai cumparat un altul in loc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garantia unui produs este de 60 de zile, defectarea lu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 va produce in ziua a 61-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egile nu sint decit niste simulari ale realitati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roliferarea unor noi legi conduce la proliferarea unor no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cepti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diferent daca legile sint bune, rele sau neutre, trebuie s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 supuna celor din urm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o lege a lui Murphy poate sa greseasca, va gres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Murphy a fost un optimi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ENTROPIEI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Un om cu un singur ceas stie cit e ora.Un om cu doua ceasur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u este sigur nicioda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Anticipari negative conduc la rezultate negative. Anticipar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ozitive conduc la rezultate negativ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un lucru iese prost, orice incercare de a-l indrepta n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ce decit sa-l strice si mai mul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ucrurile se inrautatesc inainte de a se imbunatat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Lasate singure, lucrurile se desfasoara de la prost la ma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s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e lucru care incepe bine se sfirseste prost. Orice lucr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re incepe prost se sfirseste si mai pros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ucrurile incep sa mearga prost, toate deoda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Singurul mod de a descoperi limetele posibilului este de 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ece in domeniul imposibil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Anumite lucruri sint imposibil de cunoscut. Dar este imposibil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 aflat care sint aceste lucrur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Universul este nu numai mai straniu si mai enigmatic decit n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imaginam, dar el este mai straniu si mai enigmatic decit n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tem imagin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formatia se deformeaza cind trece spre nivelele ierarhic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perioar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tr-o intreprindere, confuzia creste odata cu nivelul ierarhic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Expansiunea inseamna complexitate, iar complexitatea conduce l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zagregar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data ce ai deschis o cutie cu rime, singura solutie de a l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chide din nou este sa folosesti o cutie mai mar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entru un biciclist, indiferent in ce directie o ia va fi l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al si impotriva vint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upa ce adaugi doua saptamini la termenul de predare 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roiectului, datorita unor intirzieri neprevazute, mai adaug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inca doua luni pentru intirzierile neprevazute care nu pot f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vazu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Mai sigura este o pasare in mina decit una care zboara pe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asupra cap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u cit stirile proaste se transmit mai repede si mai detaliat,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u atit mai bin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storia nu se repeta, dar istoricii d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GRAVITATIE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biectele cad intotdeauna la 90 fata de pamin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cade o scula de pe banc, se va rostogoli spre coltul cel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i putin accesibil al atelier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ainte de a atinge podeaua, orice scula in cadere se va opr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i intii pe degetele de la picioar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u poti cadea mai jos decit podeaua camere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u cit urci mai sus in ierarhia administrativa, cu atit caz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i de su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 conditii speciale de atractie universala, caderea celor din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irful ierarhiei administrative se poate face si pe orizontal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Nu poti sti dinainte pe ce parte sa ungi felia de piine c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unt.Sansa ca ea sa cada pe covor cu partea unsa cu unt est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rect proportionala cu costul covor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osmonautii se supun legilor gravitatiei numai cind sint p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mi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RELATIVITATI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hiar daca faptele sint rigide, adevarul este flexibi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urata unui minut depinde de pozitia ta fata de usa de l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ai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urata unei casnicii este invers proportionala cu durat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trecerii de nu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pastrezi un lucru prea mult, il poti arunca.Daca arunc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un lucru prea devreme, vei avea nevoie de el imediat ce l-a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at la guno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cumperi banane necoapte, ele vor fi mincate inainte de 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e coace.Daca le cumperi coapte, ele se vor strica inainte d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 se minc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Telefonul suna intotdeauna cind esti la baie, sau esti in fat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sii de la intrare si iti cauti cheile ca sa descui us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formezi un numar gresit, nu suna niciodata ocupat.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 jucarie care nu se sparge poate fi folosita la spartul altor 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jucari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 America este important nu atit cit costa un obiec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arecare, ci cit de mult se poate economisi cumparindu-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pulenta de la intrare este invers proportionala c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olvabilitatea firme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La coada cealalta se serveste mai repede decit la coada l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re te-ai aseza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Nimic nu arata atit de frumos cind este privit de aproape, c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tunci cind este privit de depar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totdeauna ploua cind iti speli masina.Dar nu incerca s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li masina ca sa ploua, ca nu merg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ntotdeauna este greseala partener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Este foarte simplu sa faci ceva complicat, dar este foart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plicat sa faci ceva simplu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remediul oferit de minister nu se potriveste probleme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ridicate, este mai usor sa schimbi datele problemei decit s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btii un alt remediu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ice solutie genereaza noi problem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ocul in care ajungi depinde de scaunul pe care sta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ajungi prea devreme, s-a aminat.Daca iti dai sufletul c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a ajungi la timp, va trebui sa astepti.Daca intirzii, est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a tirziu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te simti bine, nu-ti face griji.Vei trece peste as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Zimbeste...miine va fi mai rau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MANAGEMENTULUI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Prima lege a managementului este ca exis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ine detine aurul stabileste reguli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ei ce au primesc.Cei ce pot - fac.Cei ce nu pot - ii invat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 altii.Cei ce nu-i pot invata pe altii - administreaz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ndecizia este baza flexibilitati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ice este posibil daca nu stii despre ce vorbest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u crea nici o problema pentru care nu ai nici un raspun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ine poate lua o decizie daca are suficiente informatii.Un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manager bun poate lua o decizie fara a avea informati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uficiente.Un manager perfect poate lua o decizie fara a ave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ici un fel de informati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un manager vrea sa-si impresioneze subalternii cu detali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sofisticate, inseamna ca el a pierdut din vedere obiectivul final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Nu veni niciodata cu idei noi, care ti se pot da inapoi ca sarcini. 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Pentru fiecare viziune exista o contraviziune, la fel de atragatoar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edintele sint evenimente in care minutele conteaza, dar orele nu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parasesti camera risti sa fii ale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Nu exista un moment mai prielnic ca acum, pentru a amina cee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 nu vrei sa fac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u cit un plan este mai complicat si mai grandios, cu ati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nsele lui de esec sint mai mar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u cit planifici mai bine un proiect, cu atit este mai mar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iscul de confuzie, atunci cind ceva nu merge bin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e problema tehnica poate fi rezolvata daca sint destu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bani si, respectiv, destul timp.Din pacate, nici una dintr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le doua cerinte nu poate fi indeplini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Printre economisti, lumea reala este considerata adesea un caz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cia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Tehnologia este dominata de doua tipuri de oameni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) cei care inteleg ceea ce conduc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) cei care conduc ceea ce nu inteleg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exista o cale de intirziere a unei decizii importante, un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un management o va gas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 orice intreprindere, munca se orienteaza spre nivelele cel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i de jos ale ierarhie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o idee a supravietuit unui sistem birocratic si a fos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mplementata, inseamna ca nu a fost deloc interesa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 orice intreprindere exista o persoana care stie tot ce s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impla aici.Aceasta persoana trebuie data afar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Mai usor sint recunoscute talentele din alta parte deci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alentele din propria compani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Recrutarea personalului inseamna de multe ori triumful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erantei fata de experient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un subordonat iti pune o intrebare particulara, da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ertinenta, priveste la el de parca si-ar fi pierdut sensul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alitatii.Cind isi va pleca ochii, parafrazeaza-i intrebare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Gindeste inainte de a action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Este bine ca in afara biroului sa ai mersul grabit pentru a n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a prilejul subordonatilor sa-ti puna intrebar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dai dispozitii, sa fie verbale.Cele scrise pot fi folosit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ai tirziu impotriva 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Un management bun este expresia unei mari idei.  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chimbarea lucrurilor este o tema preferata a oricarei conducer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it de mult muncesti, niciodata nu faci destul.Ceea ce n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ci este intotdeauna mai important decit ceea ce fac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esti in dubiu, murmura.Cind esti in dificultate, deleag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 altcineva sa rezolve problema.Cind esti direct raspunzator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intares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Un plan bun astazi este mai necesar decit unul perfect miin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o problema conduce la prea multe sedinte, atunc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edintele devin mai importante decit problema insas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Atunci cind nu este necesar sa se ia o hotarire, este necesa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 nu se ia nici o hotarir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nu-i poti convinge pe birocrati, atunci creeaza confuzi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Eficienta unei sedinte este invers proportionala cu numaru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articipantilor si cu timpul afecta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urata unei sedinte creste cu patratul numarului de participanti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Timpul afectat fiecarei probleme de pe agenda sedintei va f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vers proportional cu importanta e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u cit doresti mai putin sa faci parte din tot felul d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mitete si comisii, cu atit vei fi rugat mai mult sa o fac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Timpul inseamna ban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u exista prinz gratui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heltuielile tind sa creasca pina egalizeaza venituri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entru saritura in inaltime este mai bine sa antrenezi un om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re sare 2 m, decit doi oameni care sar fiecare 1 m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heltuielile banale pot fi rezolvate destul d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pede;chestiunile importante nu sint rezolvate nicioda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Rezolvarea a "n+1" probleme necesita un timp dublu fata d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zolvarea a "n" problem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Rezolvarea a 90% dintr-o problema se face de obicei in 10% din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imp, restul de 10% rezolvindu-se in 90% din timp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imic nu este imposibil pentru cel care nu trebuie sa le faca singu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COMPETENTE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ompetenta contine semintele incompetentei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etenta+competenta=competent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mpetenta+incompetenta=incompetenta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competenta+incompetenta=incompetent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tr-o ierarhie, orice angajat tinde sa fie promovat pina la  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ivelul lui de icompete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 timp, orice post va fi ocupat de un angajat incompetent s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zolve problemele 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Munca ramine de obicei pentru cei care nu si-au atins inc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ielul de incompete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Expert este cel ce stie din ce in ce mai mult despre din ce in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e mai putin, pina cind stie absolut totul despre nimic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Expert poate fi oricine din afara oras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Loialitatea fata de superiori valoreaza mai mult deci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litatea muncii efectua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e angajat isi incepe serviciul de la nivelul competente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upercompetenta deranjeaza mai mult decit incompete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Generalizarea incompetentei este direct proportionala c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ivelele ierarhice spre care tinzi sa urc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auta sa arati ca esti o persoana foarte importa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Un gram de imaginatie valoreaza cit un kilogram de competen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auta sa fii vazut in compania unor oameni foarte important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Vorbeste cu autoritate, chiar daca spui banalitat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u te lasa atras in discutii contradictori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iti pastrezi calmul, cind toti ceilalti si-l pierd,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seamna ca nu ai inteles problem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entru a cunoaste performantele unui agregat, inmulteste c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0,5 datele furnizate de firma constructoare, respectiv cu 0,25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 cele oferite de firma comercial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Este imposibil de a face ceva impermeabil la prostie, pentr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 prostii sint foarte ingenios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VIETII UNIVERSA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a sa studiezi cit mai bine o problema, incearca s-o inteleg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mai intii.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u crede in miracole;bazeaza-te pe e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intrebarile studentilor primesc raspunsuril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ofesorilor,stiinta se explic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intrebarile studentilor devin intrebarile profesorilor,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tiinta progreseaz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rogresul nu consta in inlocuirea unei teorii gresite cu un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evarata, ci cu una mai subtil gresi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Toate marile descoperiri au fost facute din greseli.Cu ci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fondurile alocate unei cercetari sint mai mari, cu atit ma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 timp va lua comiterea unei gresel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e problema mai mare contine una mai mica, car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ditioneaza rezolvarea problemei mar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olutia unei probleme schimba natura probleme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upa cercetari de laborator, atente si migaloase, ti se v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pune ca ai primit o proba de analiza gresi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te chinuiesti sa rezolvi o problema, de mare folos it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oate fi cunoasterea solutie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entru orice problema continind "n" ecuatii, vor f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totdeauna "n+1" necunoscu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Este mai bine sa rezolvi o problema in mod aproximativ si s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afli adevarul cu o eroare de +10%, decit sa obtii o soluti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xacta si sa nu stii care este adevaru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un student urmeaza cursurile unei facultati el stie c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vrea sa faca in viata.Cind urmeaza in paralel doua facultati,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u mai e sigu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prezenta la curs este obligatorie, atunci studentii vo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absenta de la examen.Daca prezenta este facultativa l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ursuri, atunci se vor prezenta la examen si absentii de la cu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Fiecare profesor considera ca studentii trebuie sa s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egateasca numai la cursul sau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examenul se da cu cartea deschisa pe banca, precis ca ve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ita cartea acas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u atribui rautatii ceea ce poate fi explicat prin stupidita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arele studentilor sint astfel facute incit sa se piarda ma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 timp la faculta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inveti la un examen, constati ca iti lipseste exac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ursul cel mai importan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tragi biletul la examen constati ca doua din cele tre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ubiecte sint din cursurile pe care nu le-ai mai repeta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 concluzie marcheaza intotdeauna momentul in care ai obosit sa gindest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ntuitia este o stiinta exac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ind sint in discutie propriile lor probleme, profesorii sin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oarte conservatori.Cind sint in discutie problemele altora, ei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vin liberal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artile nu se pierd atunci cind sint imprumutate.Exceptie fac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umai cartile la care tinem foarte mul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el mai important citat este cel pentru care ai uita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bibliografia.Sursa bibliografica va apare insa in revista in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are ti se va face o recenzie dezastruoas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ind un profesor isi pregateste o carte pentru publicat, el nu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intelege ca lucrarea va fi inteleasa numai de cei ce stiu ma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ult decit el in domeniu respectiv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explici ceva atit de clar incit oricine poate pricepe, s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a gasi cineva care sa te inteleaga gresit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LEGILE PROGRAMARII CALCULATOAREL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Sa gresesti este uman, dar ca sa zapacesti de tot lucrurile a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evoie de un calculato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Un program de calcul face ceea ce ii ceri, nu ceea ce ai vre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u sa-ti fac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Valoarea unui program este direct proportionala cu greutate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isting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omplexitatea unui program va creste pina va depas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capacitatea de intelegere a operatorului care trebuie s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lucreze cu e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escoperirea unei erori intr-un program de calcul se face abi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upa ce programul a fost folosit citeva luni de zi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ice program de calcul ajuns in fata de rulare este depasi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e program de calcul costa mai mult si necesita mai mult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imp decit s-a considerat initial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un program este util, va trebui schimbat.Daca nu mai est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util va trebui sa fie justifica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ice program se va extinde pentru a ocupa intreaga memori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ponibila a calculatorulu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pentru introducerea corecta a datelor in calculator s-au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revazut o serie de teste, se va gasi un idiot ingenios care v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scoperi o metoda de a introduce si date gresi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ai gasit doua erori intr-un program, caut-o si pe a trei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alculatoarele pot gresi, dar oamenii gresesc si mai mul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upa ce eroarea gasita a fost corectata, se va constata ca d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apt nu a fost nici o eroar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ice sistem care depinde de fiabilitatea umana este nefiab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Erorile nedetectabile se prezinta intr-o infinitate de forme,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 cind cele detectabile sint prin definitie in numar finit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 xml:space="preserve">LEGILE CERCETARII EXPERIMENTALE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tiinta iti spune adevarul.Nu te lasa inselat de fap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rin definitie, cind investighezi necunoscutul, nu stii la c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zultat vei ajung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un experiment iese bine inseamna ca ceva nu a fost in regul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repetarea unui test de laborator ridica probleme, e bin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 faci testul o singura dat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Nici un experiment nu este reproductibil.Daca ar fi, atunci a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rebui ca si esecurile lor sa fie reproductibil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Niciodata sa nu incerci repetarea unui experiment reusi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Progresul in stiinta este invers proportionala cu numarul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vistelor de specialitate publica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Nu gasesti niciodata timp sa faci bine un experiment, dar ve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asi intotdeauna timp suficient pentru a-l refac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Cu cit teoria este mai sofisticata, cu atit mai bin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Un experiment poate fi considerat terminat cu bine daca nu s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ignora mai mult de 50% din datele experimentale obtinute,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ntru ca totul sa se conformeze teoriei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suficiente date experimentale au fost culese, atunci s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oate demonstra orice prin metode statistic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ca un program de cercetari nu merita facut, atunci nu merita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sa fie bine facu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 cercetare suficient de indelungata va tinde poate sa sustina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o teorie.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Daca anumite rezultate nu sint conforme cu teoria, ele trebui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gnora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 orice lucrare experimentala, mai intii desenezi curbel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finale si dupa aceea fixezi punctele corespunzatoare datelor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btinut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In orice set de date experimentale, valorile care par a fi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corecte, se dovedesc dupa o verificare atenta ca sint eronate.       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Orice idee revolutionara trece prin trei stadii caracterizate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 reactiile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) "Este imposibil, nu-mi irosi timpul.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) "Este posibil, dar nu merita.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) "Eu am spus intotdeauna ca este o idee grozava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8:32:00Z</dcterms:created>
  <dc:creator>User</dc:creator>
  <dc:description/>
  <cp:keywords/>
  <dc:language>en-US</dc:language>
  <cp:lastModifiedBy>User</cp:lastModifiedBy>
  <dcterms:modified xsi:type="dcterms:W3CDTF">2009-07-30T09:16:00Z</dcterms:modified>
  <cp:revision>4</cp:revision>
  <dc:subject/>
  <dc:title>                        LEGILE LUI MURPHY</dc:title>
</cp:coreProperties>
</file>