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MECANISME PENTRU ROBOŢI CARE SE DEPLASEAZĂ PRIN SALT</w:t>
      </w:r>
    </w:p>
    <w:p>
      <w:pPr>
        <w:pStyle w:val="Normal"/>
        <w:jc w:val="center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OBŢINUTE PRIN STUDII PE SUBIECŢI VII</w:t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1. INTRODUCERE</w:t>
      </w:r>
    </w:p>
    <w:p>
      <w:pPr>
        <w:pStyle w:val="Normal"/>
        <w:rPr/>
      </w:pPr>
      <w:r>
        <w:rPr>
          <w:rFonts w:cs="Times" w:ascii="Times" w:hAnsi="Times"/>
        </w:rPr>
        <w:t xml:space="preserve">Aşa cum se ştie, prin </w:t>
      </w:r>
      <w:r>
        <w:rPr>
          <w:rFonts w:cs="Times" w:ascii="Times" w:hAnsi="Times"/>
          <w:b/>
          <w:bCs/>
          <w:i/>
          <w:iCs/>
        </w:rPr>
        <w:t>biologie</w:t>
      </w:r>
      <w:r>
        <w:rPr>
          <w:rFonts w:cs="Times" w:ascii="Times" w:hAnsi="Times"/>
        </w:rPr>
        <w:t xml:space="preserve"> se înţelege ştiinţa vieţii (gr. </w:t>
      </w:r>
      <w:r>
        <w:rPr>
          <w:rFonts w:cs="Times" w:ascii="Times" w:hAnsi="Times"/>
          <w:b/>
          <w:bCs/>
          <w:i/>
          <w:iCs/>
        </w:rPr>
        <w:t>bios</w:t>
      </w:r>
      <w:r>
        <w:rPr>
          <w:rFonts w:cs="Times" w:ascii="Times" w:hAnsi="Times"/>
        </w:rPr>
        <w:t xml:space="preserve"> - viaţă, </w:t>
      </w:r>
      <w:r>
        <w:rPr>
          <w:rFonts w:cs="Times" w:ascii="Times" w:hAnsi="Times"/>
          <w:b/>
          <w:bCs/>
          <w:i/>
          <w:iCs/>
        </w:rPr>
        <w:t>logos</w:t>
      </w:r>
      <w:r>
        <w:rPr>
          <w:rFonts w:cs="Times" w:ascii="Times" w:hAnsi="Times"/>
        </w:rPr>
        <w:t xml:space="preserve"> - ştiinţă)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abilirea şi elucidarea unor analogii între sistemele tehnice şi cele biologice a fost şi rămâne 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epuizabilă sursă de inspiraţie în stimularea şi dezvoltarea creativităţii tehnic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a din cele mai tinere ştiinţe care s-au delimitat în ultimele decenii, este </w:t>
      </w:r>
      <w:r>
        <w:rPr>
          <w:rFonts w:cs="Times" w:ascii="Times" w:hAnsi="Times"/>
          <w:b/>
          <w:bCs/>
          <w:i/>
          <w:iCs/>
        </w:rPr>
        <w:t xml:space="preserve">bionica. </w:t>
      </w:r>
    </w:p>
    <w:p>
      <w:pPr>
        <w:pStyle w:val="Normal"/>
        <w:rPr/>
      </w:pPr>
      <w:r>
        <w:rPr>
          <w:rFonts w:cs="Times" w:ascii="Times" w:hAnsi="Times"/>
        </w:rPr>
        <w:t xml:space="preserve">Noţiunea a fost introdusă de americanul J.E.Steele în 1960 (provine din cupl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oţiunilor de biologie şi electronică), pentru a desemna cercetările de cibernetică orientate 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ecial spre studiul simulării mecanice a unor funcţii caracteristice organismelor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Bionica</w:t>
      </w:r>
      <w:r>
        <w:rPr>
          <w:rFonts w:cs="Times" w:ascii="Times" w:hAnsi="Times"/>
        </w:rPr>
        <w:t xml:space="preserve"> a fost definită ca ştiinţa care studiază funcţiile organismelor vii şi simularea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ijloace tehnice a acestor funcţii. Printre obiectivele cercetării bionice actuale, o atenţie specială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te acordată: </w:t>
      </w:r>
    </w:p>
    <w:p>
      <w:pPr>
        <w:pStyle w:val="Normal"/>
        <w:rPr/>
      </w:pPr>
      <w:r>
        <w:rPr>
          <w:rFonts w:cs="Times" w:ascii="Times" w:hAnsi="Times"/>
        </w:rPr>
        <w:t xml:space="preserve">- studiului sistemului nervos conceput ca reţea hipercomplexă de senzori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tudiului organelor senzoriale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tudiului organelor efectoar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udiul organelor efectoare şi al proceselor de transmitere a comenzilor către organe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fectoare reprezintă o parte esenţială a bionici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oluţiile existente în natura vie în acest domeniu sunt extrem de diverse şi ingenioa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udiul şi imitarea lor este de o inestimabilă utilitate în circumstanţe nenumărate. C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emple tipice pot fi citate cele ale construcţiei manipulatoarelor automate şi ale pedipulatoar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utomate. </w:t>
      </w:r>
    </w:p>
    <w:p>
      <w:pPr>
        <w:pStyle w:val="Normal"/>
        <w:rPr/>
      </w:pPr>
      <w:r>
        <w:rPr>
          <w:rFonts w:cs="Times" w:ascii="Times" w:hAnsi="Times"/>
        </w:rPr>
        <w:t xml:space="preserve">Aşa cum se ştie, </w:t>
      </w:r>
      <w:r>
        <w:rPr>
          <w:rFonts w:cs="Times" w:ascii="Times" w:hAnsi="Times"/>
          <w:b/>
          <w:bCs/>
          <w:i/>
          <w:iCs/>
        </w:rPr>
        <w:t>mecanismul</w:t>
      </w:r>
      <w:r>
        <w:rPr>
          <w:rFonts w:cs="Times" w:ascii="Times" w:hAnsi="Times"/>
        </w:rPr>
        <w:t xml:space="preserve"> este un sistem mecanic în care corpurile materia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zistente componente, între care există legături mobile, îşi pot schimba sub acţiunea forţelor </w:t>
      </w:r>
    </w:p>
    <w:p>
      <w:pPr>
        <w:pStyle w:val="Normal"/>
        <w:rPr/>
      </w:pPr>
      <w:r>
        <w:rPr>
          <w:rFonts w:cs="Times" w:ascii="Times" w:hAnsi="Times"/>
        </w:rPr>
        <w:t xml:space="preserve">poziţia relativă, în mod determinat, pentru îndeplinirea unor funcţii necesare (transmiterea puteri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ecanice, a forţelor, a mişcărilor, ghidarea corpurilor etc.)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Biomecanismul</w:t>
      </w:r>
      <w:r>
        <w:rPr>
          <w:rFonts w:cs="Times" w:ascii="Times" w:hAnsi="Times"/>
        </w:rPr>
        <w:t xml:space="preserve"> este acel sistem mecanic întâlnit în organismele vii, care are caracteristi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mune cu mecanismul definit anterior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Mecanismul bionic</w:t>
      </w:r>
      <w:r>
        <w:rPr>
          <w:rFonts w:cs="Times" w:ascii="Times" w:hAnsi="Times"/>
        </w:rPr>
        <w:t xml:space="preserve"> reprezintă acele mecanisme care modelează structura şi funcţii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mecanismelor. Acesta se mai poate defini ca fiind mecanism echivalent biomecanismului</w:t>
      </w:r>
      <w:r>
        <w:rPr>
          <w:rFonts w:cs="Times" w:ascii="Times" w:hAnsi="Times"/>
          <w:b/>
          <w:bCs/>
        </w:rPr>
        <w:t xml:space="preserve"> ă9ş.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 xml:space="preserve">Biomecanismul </w:t>
      </w:r>
      <w:r>
        <w:rPr>
          <w:rFonts w:cs="Times" w:ascii="Times" w:hAnsi="Times"/>
        </w:rPr>
        <w:t xml:space="preserve">este mecanismul existent în biosiste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ecanismul bionic este mecanismul care modelează structura şi funcţii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smulu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evin astfel, interesante, biomecanismele care realizează performanţe deosebite. Într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stea, biomecanismele care realizează locomoţia prin salt se caracterizează prin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deplasarea rapidă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consum energetic minim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echilibrare dinamică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prezintă componente care realizează recul elasti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ocomoţia prin salt a început să fie studiată relativ recent. </w:t>
      </w:r>
      <w:r>
        <w:rPr>
          <w:rFonts w:cs="Times" w:ascii="Times" w:hAnsi="Times"/>
          <w:b/>
          <w:bCs/>
          <w:i/>
          <w:iCs/>
        </w:rPr>
        <w:t xml:space="preserve">Părintele deplasării prin salt, </w:t>
      </w:r>
    </w:p>
    <w:p>
      <w:pPr>
        <w:pStyle w:val="Normal"/>
        <w:rPr/>
      </w:pPr>
      <w:r>
        <w:rPr>
          <w:rFonts w:cs="Times" w:ascii="Times" w:hAnsi="Times"/>
        </w:rPr>
        <w:t xml:space="preserve">M. H. Raibert, a înfiinţat </w:t>
      </w:r>
      <w:r>
        <w:rPr>
          <w:rFonts w:cs="Times" w:ascii="Times" w:hAnsi="Times"/>
          <w:b/>
          <w:bCs/>
          <w:i/>
          <w:iCs/>
        </w:rPr>
        <w:t>MIT Leg Laboratory</w:t>
      </w:r>
      <w:r>
        <w:rPr>
          <w:rFonts w:cs="Times" w:ascii="Times" w:hAnsi="Times"/>
        </w:rPr>
        <w:t xml:space="preserve"> în 1980 pe care l-a condus până în 1995. În 1980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rc Raibert era cadru diadctic asociat şi preda metode computaţionale la Institutul de Robotică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upă care a devenit profesor de inginerie electrică şi de ştiinţe informaţionale devenind membru </w:t>
      </w:r>
    </w:p>
    <w:p>
      <w:pPr>
        <w:pStyle w:val="Normal"/>
        <w:rPr/>
      </w:pPr>
      <w:r>
        <w:rPr>
          <w:rFonts w:cs="Times" w:ascii="Times" w:hAnsi="Times"/>
        </w:rPr>
        <w:t xml:space="preserve">al </w:t>
      </w:r>
      <w:r>
        <w:rPr>
          <w:rFonts w:cs="Times" w:ascii="Times" w:hAnsi="Times"/>
          <w:b/>
          <w:bCs/>
          <w:i/>
          <w:iCs/>
        </w:rPr>
        <w:t>Artificial Intelligence Laboratory</w:t>
      </w:r>
      <w:r>
        <w:rPr>
          <w:rFonts w:cs="Times" w:ascii="Times" w:hAnsi="Times"/>
        </w:rPr>
        <w:t xml:space="preserve">. În 1995 Raibert a devenit preşedintele companiei priva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 xml:space="preserve">Boston Dynamics In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rioada </w:t>
      </w:r>
    </w:p>
    <w:p>
      <w:pPr>
        <w:pStyle w:val="Normal"/>
        <w:rPr/>
      </w:pPr>
      <w:r>
        <w:rPr>
          <w:rFonts w:cs="Times" w:ascii="Times" w:hAnsi="Times"/>
        </w:rPr>
        <w:t xml:space="preserve">1980-2000 </w:t>
      </w:r>
      <w:r>
        <w:rPr>
          <w:rFonts w:cs="Times" w:ascii="Times" w:hAnsi="Times"/>
          <w:b/>
          <w:bCs/>
          <w:i/>
          <w:iCs/>
        </w:rPr>
        <w:t>MIT Leg Laboratory</w:t>
      </w:r>
      <w:r>
        <w:rPr>
          <w:rFonts w:cs="Times" w:ascii="Times" w:hAnsi="Times"/>
        </w:rPr>
        <w:t xml:space="preserve"> a proiectat şi a realizat aproximativ 20 de </w:t>
      </w:r>
    </w:p>
    <w:p>
      <w:pPr>
        <w:pStyle w:val="Normal"/>
        <w:rPr/>
      </w:pPr>
      <w:r>
        <w:rPr>
          <w:rFonts w:cs="Times" w:ascii="Times" w:hAnsi="Times"/>
        </w:rPr>
        <w:t xml:space="preserve">roboţi, majoritatea obţinuţi pe baza studiilor realizate pe subiecţi din regnul animal (dinozaur, </w:t>
      </w:r>
    </w:p>
    <w:p>
      <w:pPr>
        <w:pStyle w:val="Normal"/>
        <w:rPr/>
      </w:pPr>
      <w:r>
        <w:rPr>
          <w:rFonts w:cs="Times" w:ascii="Times" w:hAnsi="Times"/>
        </w:rPr>
        <w:t>flamingo, curcan, capră, cal, cangur etc.)</w:t>
      </w:r>
      <w:r>
        <w:rPr>
          <w:rFonts w:cs="Times" w:ascii="Times" w:hAnsi="Times"/>
          <w:b/>
          <w:bCs/>
        </w:rPr>
        <w:t xml:space="preserve"> [10]</w:t>
      </w:r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 xml:space="preserve">2. ANALIZA MIŞCĂRII DE SALT A BROAŞTEI-DE-LAC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identificarea funcţiilor cinematice ale biomecanismului aferent locomoţiei prin sal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broască a fost necesară filmarea în condiţii de laborator a subiectului viu. S-au folosit două </w:t>
      </w:r>
    </w:p>
    <w:p>
      <w:pPr>
        <w:pStyle w:val="Normal"/>
        <w:rPr/>
      </w:pPr>
      <w:r>
        <w:rPr>
          <w:rFonts w:cs="Times" w:ascii="Times" w:hAnsi="Times"/>
        </w:rPr>
        <w:t xml:space="preserve">exemplare de broască-de-lac mare </w:t>
      </w:r>
      <w:r>
        <w:rPr>
          <w:rFonts w:cs="Times" w:ascii="Times" w:hAnsi="Times"/>
          <w:b/>
          <w:bCs/>
          <w:i/>
          <w:iCs/>
        </w:rPr>
        <w:t>(Rana ridibunda ridibunda)</w:t>
      </w:r>
      <w:r>
        <w:rPr>
          <w:rFonts w:cs="Times" w:ascii="Times" w:hAnsi="Times"/>
        </w:rPr>
        <w:t xml:space="preserve"> dintre care unul de masă 10,7 g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ar celălalt de masă 25 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lmarea s-a realizat în două etape: </w:t>
      </w:r>
    </w:p>
    <w:p>
      <w:pPr>
        <w:pStyle w:val="Normal"/>
        <w:rPr/>
      </w:pPr>
      <w:r>
        <w:rPr>
          <w:rFonts w:cs="Times" w:ascii="Times" w:hAnsi="Times"/>
        </w:rPr>
        <w:t xml:space="preserve">1. În condiţii de studio cu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mobile de tipul PANASONIC M40 şi SONY 8 mm. </w:t>
      </w:r>
    </w:p>
    <w:p>
      <w:pPr>
        <w:pStyle w:val="Normal"/>
        <w:rPr/>
      </w:pPr>
      <w:r>
        <w:rPr>
          <w:rFonts w:cs="Times" w:ascii="Times" w:hAnsi="Times"/>
        </w:rPr>
        <w:t xml:space="preserve">2. În condiţii de studio cu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fixe de tipul JVC cu 20 cadre/se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ubiecţii au fost introduşi într-o cutie de sticlă la care s-au ataşat repere fixe trasate pe hârt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ilimetrică pe două feţe ale acesteia. S-au realizat filmări paralel cu planul YOZ, XOY şi XOZ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are au pus în evidenţă parametrii cinematici necesari pentru identificarea mişcării spaţiale. </w:t>
      </w:r>
    </w:p>
    <w:p>
      <w:pPr>
        <w:pStyle w:val="Normal"/>
        <w:rPr/>
      </w:pPr>
      <w:r>
        <w:rPr>
          <w:rFonts w:cs="Times" w:ascii="Times" w:hAnsi="Times"/>
        </w:rPr>
        <w:t xml:space="preserve">S-au utilizat mai multe scheme principale de filmare utilizând în principal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de luat vederi. O astfel de schemă de filmare este prezentată în fig.1.  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32861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1. Schema de filmare la care o cameră a fost amplasată perpendicular pe planul YOZ, iar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ealaltă perpendicular pe planul XOY.</w:t>
      </w:r>
    </w:p>
    <w:p>
      <w:pPr>
        <w:pStyle w:val="Normal"/>
        <w:rPr/>
      </w:pPr>
      <w:r>
        <w:rPr>
          <w:rFonts w:cs="Times" w:ascii="Times" w:hAnsi="Times"/>
        </w:rPr>
        <w:t xml:space="preserve">Filmările s-au realizat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fixe fixate pe trepied sau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mobile cu operat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man, analiza mişcării studiindu-se faţă de reperul fix XYZ sau faţă de un alt reper fix paralel c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sta. Filmarea s-a realizat în timp real cu 20 de cadre pe secundă, fără contorizarea timpului p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ideocameră, baza de timp luându-se în considerare pe filmele digitale obţinute. Utilizând u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ideocasetofon PANASONIC NV-P2U (videoplayer cu înregistrare) şi un calculator cu procesor </w:t>
      </w:r>
    </w:p>
    <w:p>
      <w:pPr>
        <w:pStyle w:val="Normal"/>
        <w:rPr/>
      </w:pPr>
      <w:r>
        <w:rPr>
          <w:rFonts w:cs="Times" w:ascii="Times" w:hAnsi="Times"/>
        </w:rPr>
        <w:t xml:space="preserve">Pentium II dotat cu o placă de captură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3DEMON iar cu programul Adobe Premiere 4.2. s-a </w:t>
      </w:r>
    </w:p>
    <w:p>
      <w:pPr>
        <w:pStyle w:val="Normal"/>
        <w:rPr/>
      </w:pPr>
      <w:r>
        <w:rPr>
          <w:rFonts w:cs="Times" w:ascii="Times" w:hAnsi="Times"/>
        </w:rPr>
        <w:t xml:space="preserve">transformat semnalul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în fişiere TIFF Bitmap (20 de fişiere pentru fiecare secundă de film)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rezoluţia 320x420 dpi. Programul Adobe Premiere 4.2. este un program de captură de imagine </w:t>
      </w:r>
    </w:p>
    <w:p>
      <w:pPr>
        <w:pStyle w:val="Normal"/>
        <w:rPr/>
      </w:pPr>
      <w:r>
        <w:rPr>
          <w:rFonts w:cs="Times" w:ascii="Times" w:hAnsi="Times"/>
        </w:rPr>
        <w:t xml:space="preserve">care pe lângă posibilitatea transformării semnalului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în film digital permite select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cvenţelor şi montarea acestora, având toate instrumentele necesare unui laborator de montaj. </w:t>
      </w:r>
    </w:p>
    <w:p>
      <w:pPr>
        <w:pStyle w:val="Normal"/>
        <w:rPr/>
      </w:pPr>
      <w:r>
        <w:rPr>
          <w:rFonts w:cs="Times" w:ascii="Times" w:hAnsi="Times"/>
        </w:rPr>
        <w:t xml:space="preserve">Pentru filmele realizate (care s-au obţinut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care filmează cu 20 de cadre pe secundă) </w:t>
      </w:r>
    </w:p>
    <w:p>
      <w:pPr>
        <w:pStyle w:val="Normal"/>
        <w:rPr/>
      </w:pPr>
      <w:r>
        <w:rPr>
          <w:rFonts w:cs="Times" w:ascii="Times" w:hAnsi="Times"/>
        </w:rPr>
        <w:t xml:space="preserve">s-au obţinut secvenţe TIFF pentru fragmentele selectate care cuprind salturile interesante. Trebu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marcat faptul că, din materialul vast filmat numai o parte foarte mică devine material rea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analiza saltului, deoarece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condiţiilor de studio sunt complet diferite de ecosistemul animalelor studiate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xistă timpi de pregătire şi de aşteptare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ubiecţii obosesc relativ repede (după 4-5 salturi)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ubiecţii analizaţi sunt activi noaptea şi mai puţin în timpul zilei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deseori, subiecţii lovesc pereţii în timpul saltului datorită reflexiei de oglindă a sticle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animalul consideră că este prezent un alt exemplar în apropier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terialul selectat şi transformat în imagini TIFF este supus operaţiei de contorizare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troducerea bazei de timp; prin filmare cu 20 de cadre pe secundă se poate considera că se obţin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 imagine la fiecare 0,05 secunde. De asemenea, se trasează sistemul global fix la care se v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aporta mişcarea de salt. În figura 7 se prezintă o imagine cu contorul de timp şi sistemul fix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x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constată că se pot obţine soluţii relativ precise pentru poziţiile punctelor caracteristic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smului broaştei-de-lac, chiar dacă se face analiza unor imagini laterale (prin film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lanului XOZ) utilizând aceste unelte auxiliare suprapuse peste imaginea brută obţinută prin  prelucrarea cu Adobe Premiere, urmată de prelucrarea cu CorelDraw. Astfel, se poate extrag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ordonata Y pentru punctele aflate în centrul articulaţiilor prin trasarea auxiliară a proiectant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 planul XO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sistematizarea datelor s-a considerat că este necesară schematizarea structuri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ce a subiectului studiat, precum şi notarea articulaţiilor principale care participă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ocomoţia prin salt. Astfel, s-a obţinut schema din figura 2 care s-a creat printr-o serie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implificări evidente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50507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2. O schemă a biomecanismului broaştei-de-lac creată pentru sistematizarea datel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determinarea poziţiilor punctelor caracteristice ale biomecanismului s-a analizat 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cvenţă de film formată din nouă imagini prezentate în figura 3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3305175" cy="250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3. Nouă imagini ale unui ciclu de sa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 instrumentele expuse anterior şi prin citirea directă a coordonatelor pe imagini s-a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bţinut rezultate de tipul celor prezentate în tabelul 1: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516255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Tabelul 1-Datele măsurate ale punctului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rbele pe care se deplasează punctele caracteristice ale biomecanismului pot fi </w:t>
      </w:r>
    </w:p>
    <w:p>
      <w:pPr>
        <w:pStyle w:val="Normal"/>
        <w:rPr/>
      </w:pPr>
      <w:r>
        <w:rPr>
          <w:rFonts w:cs="Times" w:ascii="Times" w:hAnsi="Times"/>
        </w:rPr>
        <w:t xml:space="preserve">vizualizate prin intermediul funcţiei </w:t>
      </w:r>
      <w:r>
        <w:rPr>
          <w:rFonts w:cs="Times" w:ascii="Times" w:hAnsi="Times"/>
          <w:b/>
          <w:bCs/>
          <w:i/>
          <w:iCs/>
        </w:rPr>
        <w:t>3DPOLY</w:t>
      </w:r>
      <w:r>
        <w:rPr>
          <w:rFonts w:cs="Times" w:ascii="Times" w:hAnsi="Times"/>
        </w:rPr>
        <w:t xml:space="preserve"> din programul </w:t>
      </w:r>
      <w:r>
        <w:rPr>
          <w:rFonts w:cs="Times" w:ascii="Times" w:hAnsi="Times"/>
          <w:b/>
          <w:bCs/>
          <w:i/>
          <w:iCs/>
        </w:rPr>
        <w:t>AUTOCAD</w:t>
      </w:r>
      <w:r>
        <w:rPr>
          <w:rFonts w:cs="Times" w:ascii="Times" w:hAnsi="Times"/>
        </w:rPr>
        <w:t xml:space="preserve">. În acelaşi program se </w:t>
      </w:r>
    </w:p>
    <w:p>
      <w:pPr>
        <w:pStyle w:val="Normal"/>
        <w:rPr/>
      </w:pPr>
      <w:r>
        <w:rPr>
          <w:rFonts w:cs="Times" w:ascii="Times" w:hAnsi="Times"/>
        </w:rPr>
        <w:t xml:space="preserve">poate obţine o interpolare grafică de </w:t>
      </w:r>
      <w:r>
        <w:rPr>
          <w:rFonts w:cs="Times" w:ascii="Times" w:hAnsi="Times"/>
          <w:b/>
          <w:bCs/>
          <w:i/>
          <w:iCs/>
        </w:rPr>
        <w:t>tip spline-spaţial</w:t>
      </w:r>
      <w:r>
        <w:rPr>
          <w:rFonts w:cs="Times" w:ascii="Times" w:hAnsi="Times"/>
        </w:rPr>
        <w:t xml:space="preserve"> utilizând comanda </w:t>
      </w:r>
      <w:r>
        <w:rPr>
          <w:rFonts w:cs="Times" w:ascii="Times" w:hAnsi="Times"/>
          <w:b/>
          <w:bCs/>
          <w:i/>
          <w:iCs/>
        </w:rPr>
        <w:t>PEDIT</w:t>
      </w:r>
      <w:r>
        <w:rPr>
          <w:rFonts w:cs="Times" w:ascii="Times" w:hAnsi="Times"/>
        </w:rPr>
        <w:t xml:space="preserve">. În figura 4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zintă variaţia obţinută prin încărcarea directă a datelor (cu albastru) şi curba realizată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terpolare spline (roşu) ă6ş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346710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4. Variaţia punctului A în funcţie de tim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 baza datelor măsurate s-a încercat interpolarea rezultatelor cu funcţii polinomiale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gradul 8 de tipul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(t)=a 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aceasta s-a utilizat programul Mathematica 2.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acest program s-a format un sistem de 9 ecuaţii cu 9 necunoscute pe baza dat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zentate în tabelele 1-15 care este rezolvat cu funcţia </w:t>
      </w:r>
      <w:r>
        <w:rPr>
          <w:rFonts w:cs="Times" w:ascii="Times" w:hAnsi="Times"/>
          <w:b/>
          <w:bCs/>
          <w:i/>
          <w:iCs/>
        </w:rPr>
        <w:t>NAlgebraicRu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upă rezolvare se obţine următoarea funcţie de gradul 8 pentru coordonata x a punctulu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2 6 3 7 4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XA(t) = 70 + 5599.13 t - 286390. t + 5.62982 10 t - 5.61025 10 t +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8 5 8 6 9 7 8 8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0924 10 t - 9.50151 10 t + 1.52044 10 t - 9.86178 10 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</w:t>
      </w:r>
    </w:p>
    <w:p>
      <w:pPr>
        <w:pStyle w:val="Normal"/>
        <w:rPr/>
      </w:pPr>
      <w:r>
        <w:rPr>
          <w:rFonts w:cs="Times" w:ascii="Times" w:hAnsi="Times"/>
        </w:rPr>
        <w:t xml:space="preserve">obţinerea graficului funcţiei x(t) pentru punctul A se aplică funcţia </w:t>
      </w:r>
      <w:r>
        <w:rPr>
          <w:rFonts w:cs="Times" w:ascii="Times" w:hAnsi="Times"/>
          <w:b/>
          <w:bCs/>
          <w:i/>
          <w:iCs/>
        </w:rPr>
        <w:t xml:space="preserve">Plot </w:t>
      </w:r>
      <w:r>
        <w:rPr>
          <w:rFonts w:cs="Times" w:ascii="Times" w:hAnsi="Times"/>
        </w:rPr>
        <w:t xml:space="preserve">. În figur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5 este prezentată variaţia coordonatei X în funcţie de timp pentru punctul A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562225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g.5. Variaţia funcţiei X(t) a punctului 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bţinerea componentei pe axa OX a vitezei punctului A se derivează în funcţie de </w:t>
      </w:r>
    </w:p>
    <w:p>
      <w:pPr>
        <w:pStyle w:val="Normal"/>
        <w:rPr/>
      </w:pPr>
      <w:r>
        <w:rPr>
          <w:rFonts w:cs="Times" w:ascii="Times" w:hAnsi="Times"/>
        </w:rPr>
        <w:t xml:space="preserve">timp funcţia X(t) obţinută anterior, prin intermediul funcţiei </w:t>
      </w:r>
      <w:r>
        <w:rPr>
          <w:rFonts w:cs="Times" w:ascii="Times" w:hAnsi="Times"/>
          <w:b/>
          <w:bCs/>
          <w:i/>
          <w:iCs/>
        </w:rPr>
        <w:t xml:space="preserve">Dt </w:t>
      </w:r>
      <w:r>
        <w:rPr>
          <w:rFonts w:cs="Times" w:ascii="Times" w:hAnsi="Times"/>
        </w:rPr>
        <w:t xml:space="preserve">şi se obţine funcţia prezentată 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gura 6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647950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6. Variaţia componentei pe axa OX a viteze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astă componentă a vitezei se mai derivează încă o dată şi se obţine component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celeraţiei pe axa ox a punctului A care este prezentată în figura 7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733675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7. Variaţia componentei pe OX a acceleraţiei punctului 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semănător, se determină variaţiile coordonatelor, vitezelor şi acceleraţiilor pentr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elelalte puncte caracteristice ale biomecanismului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determinarea unor mecanisme echivalente care să permită deplasarea prin salt es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oarte important studiul scheletului şi a mobilităţilor acestui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rpul vertebrelor este individualizat, fiind amficelic la urodele inferioare. În lungu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loanei vertebrale se disting patru regiuni: cervicală, dorso-lombară, sacrală şi codală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regiunea gâtului se găseşte o singură vertebră care nu corespunde cu atlasul amniotelo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giunea toraco-lombară are vertebre prevăzute cu apofize transversale la care s-au suda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udimentele coastei. Acestea nu se unesc într-un stern adevărat. Vertebra unică care alcătuieş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giunea sacrală are apofize transverse foarte dezvoltate, servind la articularea cu centur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lviană (fig.8.)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1933575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8. Scheletul la broască, vedere generală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urma studiilor prezentate anterior s-au obţinut lanţuri cinematice echivalente pentr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ecare component al scheletului, ţinând seama şi de elasticităţile importante. Aceste componen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le viitorului mecanism echivalent sunt prezentate în figura 9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990850" cy="221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9. Paralelism între elementele biomecanismului şi lanţurile cinematice echivalen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in asamblarea lanţurilor echivalente biomecanismului se obţine mecanismul din figur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10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763520" cy="3827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10. Mecanismul echivalent al broaştei-de-lac compus din 99 elemen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Goohl11">
    <w:name w:val="goohl11"/>
    <w:basedOn w:val="Fontdeparagrafimplicit"/>
    <w:qFormat/>
    <w:rPr>
      <w:color w:val="000000"/>
      <w:shd w:fill="A0FFFF" w:val="clear"/>
    </w:rPr>
  </w:style>
  <w:style w:type="character" w:styleId="Goohl21">
    <w:name w:val="goohl21"/>
    <w:basedOn w:val="Fontdeparagrafimplicit"/>
    <w:qFormat/>
    <w:rPr>
      <w:color w:val="000000"/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3:00Z</dcterms:created>
  <dc:creator>Kpu</dc:creator>
  <dc:description/>
  <cp:keywords/>
  <dc:language>en-US</dc:language>
  <cp:lastModifiedBy>Alfonso</cp:lastModifiedBy>
  <dcterms:modified xsi:type="dcterms:W3CDTF">2009-08-01T14:31:00Z</dcterms:modified>
  <cp:revision>5</cp:revision>
  <dc:subject/>
  <dc:title>MECANISME PENTRU ROBOŢI CARE SE DEPLASEAZĂ PRIN SALT</dc:title>
</cp:coreProperties>
</file>