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ro-RO"/>
        </w:rPr>
      </w:pPr>
      <w:r>
        <w:rPr>
          <w:b/>
          <w:sz w:val="28"/>
          <w:szCs w:val="28"/>
          <w:lang w:val="ro-RO"/>
        </w:rPr>
        <w:t>Viata de zi cu zi</w:t>
      </w:r>
    </w:p>
    <w:p>
      <w:pPr>
        <w:pStyle w:val="Normal"/>
        <w:ind w:firstLine="720"/>
        <w:jc w:val="both"/>
        <w:rPr>
          <w:b/>
          <w:b/>
          <w:sz w:val="28"/>
          <w:szCs w:val="28"/>
          <w:lang w:val="ro-RO"/>
        </w:rPr>
      </w:pPr>
      <w:r>
        <w:rPr>
          <w:b/>
          <w:sz w:val="28"/>
          <w:szCs w:val="28"/>
          <w:lang w:val="ro-RO"/>
        </w:rPr>
        <w:t xml:space="preserve">Suedia este un taram al contrastelor izbitoare, fizice si vizuale. O natiune atat de urbanizata are in acelasi timp nenumarate lacuri si paduri fara sfarsit intrerupte de sate si orasele. </w:t>
        <w:br/>
        <w:t>Aproximativ 84% din populatia Suediei locuieste in zona urbana. Orasul Stockholm, cel mai mare oras al Suediei, are o populatie totala de 1,5 milioane de locuitori. Orasele Suediei sunt moderne si eficiente, un amestec de arhitectura traditionala si cladiri moderne, functionale. Multe orase din Suedia, mai ales Stockholm si Kalmar situate pe coasta de sud-est, au castele impunatoare si biserici datand din Evul Mediu. Suburbiile marilor orase au blocuri de apartamente - multe dintre ele construite intre anii 1950 si 1960 drept replica a urbanizarii rapide.</w:t>
      </w:r>
    </w:p>
    <w:p>
      <w:pPr>
        <w:pStyle w:val="Normal"/>
        <w:ind w:firstLine="720"/>
        <w:jc w:val="both"/>
        <w:rPr>
          <w:b/>
          <w:b/>
          <w:sz w:val="28"/>
          <w:szCs w:val="28"/>
          <w:lang w:val="ro-RO"/>
        </w:rPr>
      </w:pPr>
      <w:r>
        <w:rPr>
          <w:b/>
          <w:sz w:val="28"/>
          <w:szCs w:val="28"/>
          <w:lang w:val="ro-RO"/>
        </w:rPr>
        <w:t xml:space="preserve">Suburbiile sunt conectate cu centrele oraselor prin drumuri si mijloace de transport ca trenul si autobuzul. In plus, Stockholmul are o retea de metrou extinsa. Ca si in cazul altor natiuni industrializate, blocajele de trafic inseamna o provocare zilnica pentru cei care locuiesc si muncesc in orasele suedeze. Deoarece Suedia se bazeaza pe energie electrica pentru industrie si incalzire, poluarea este mai mica decat in alte tari. </w:t>
      </w:r>
    </w:p>
    <w:p>
      <w:pPr>
        <w:pStyle w:val="Normal"/>
        <w:jc w:val="both"/>
        <w:rPr>
          <w:b/>
          <w:b/>
          <w:sz w:val="28"/>
          <w:szCs w:val="28"/>
          <w:lang w:val="ro-RO"/>
        </w:rPr>
      </w:pPr>
      <w:bookmarkStart w:id="0" w:name="7"/>
      <w:bookmarkEnd w:id="0"/>
      <w:r>
        <w:rPr>
          <w:b/>
          <w:sz w:val="28"/>
          <w:szCs w:val="28"/>
          <w:lang w:val="ro-RO"/>
        </w:rPr>
        <w:t>Mancarea si bautura</w:t>
      </w:r>
    </w:p>
    <w:p>
      <w:pPr>
        <w:pStyle w:val="Normal"/>
        <w:ind w:firstLine="720"/>
        <w:jc w:val="both"/>
        <w:rPr>
          <w:b/>
          <w:b/>
          <w:sz w:val="28"/>
          <w:szCs w:val="28"/>
          <w:lang w:val="ro-RO"/>
        </w:rPr>
      </w:pPr>
      <w:r>
        <w:rPr>
          <w:b/>
          <w:sz w:val="28"/>
          <w:szCs w:val="28"/>
          <w:lang w:val="ro-RO"/>
        </w:rPr>
        <w:t xml:space="preserve">Suedia este faimoasa pentru smorgasbord, o combinatie de feluri de mancare calde si reci, plasate pe o masa intinsa, de unde cei care mananca se servesc singuri. Smorgasbord-ul se serveste de sarbatori, in restaurante sau la bordul vaselor de croaziera. De obicei, suedezii mananca intr-o anumita ordine: intai specialitatile de peste reci: ansoa, anghila, heling, somon, sardine si creveti; dupa aceea, servesc feluri calde, ca: pate de ficat, friptura de vita sau sunca si salata de legume; urmeaza specialitati calde: chiftelute, omleta, carnaciori, hamsii sau hering pane. Desertul favorit include branza, fructe proaspete, salata de fructe si placinta. </w:t>
      </w:r>
    </w:p>
    <w:p>
      <w:pPr>
        <w:pStyle w:val="Normal"/>
        <w:ind w:firstLine="720"/>
        <w:jc w:val="both"/>
        <w:rPr>
          <w:b/>
          <w:b/>
          <w:sz w:val="28"/>
          <w:szCs w:val="28"/>
          <w:lang w:val="ro-RO"/>
        </w:rPr>
      </w:pPr>
      <w:r>
        <w:rPr>
          <w:b/>
          <w:sz w:val="28"/>
          <w:szCs w:val="28"/>
          <w:lang w:val="ro-RO"/>
        </w:rPr>
        <w:t>Dar de obicei, suedezii mananca mult mai simplu. Micul dejun este alcatuit din cereale sau o bucata de placinta cu o cafea tare sau lapte. La pranz se mananca sandwich iar la cina carne sau peste cu cartofi fierti.Ca si vecinii lor, suedezii beau multa cafea in timpul meselor si la servici. In timpul mesei se bea bere iar la ocazii speciale se bea aquavit, o bautura tare cu aroma de chimen. Mai consuma vodca, vin si alte bauturi alcoolice.</w:t>
      </w:r>
    </w:p>
    <w:p>
      <w:pPr>
        <w:pStyle w:val="Normal"/>
        <w:jc w:val="both"/>
        <w:rPr>
          <w:b/>
          <w:b/>
          <w:sz w:val="28"/>
          <w:szCs w:val="28"/>
          <w:lang w:val="ro-RO"/>
        </w:rPr>
      </w:pPr>
      <w:bookmarkStart w:id="1" w:name="8"/>
      <w:bookmarkEnd w:id="1"/>
      <w:r>
        <w:rPr>
          <w:b/>
          <w:sz w:val="28"/>
          <w:szCs w:val="28"/>
          <w:lang w:val="ro-RO"/>
        </w:rPr>
        <w:t>Religia</w:t>
        <w:br/>
        <w:t>Biserica oficiala este Biserica Luterana, careia ii apartin 95% dintre locuitori. Majoritatea suedezilor nu se duc la biserica in mod regulat, dar bisericile din toata tara sunt pline la sarbatori religioase.</w:t>
      </w:r>
    </w:p>
    <w:p>
      <w:pPr>
        <w:pStyle w:val="Normal"/>
        <w:jc w:val="both"/>
        <w:rPr>
          <w:b/>
          <w:b/>
          <w:sz w:val="28"/>
          <w:szCs w:val="28"/>
          <w:lang w:val="ro-RO"/>
        </w:rPr>
      </w:pPr>
      <w:bookmarkStart w:id="2" w:name="9"/>
      <w:bookmarkEnd w:id="2"/>
      <w:r>
        <w:rPr>
          <w:b/>
          <w:sz w:val="28"/>
          <w:szCs w:val="28"/>
          <w:lang w:val="ro-RO"/>
        </w:rPr>
        <w:t>Educatie</w:t>
      </w:r>
    </w:p>
    <w:p>
      <w:pPr>
        <w:pStyle w:val="Normal"/>
        <w:ind w:firstLine="720"/>
        <w:jc w:val="both"/>
        <w:rPr>
          <w:b/>
          <w:b/>
          <w:sz w:val="28"/>
          <w:szCs w:val="28"/>
          <w:lang w:val="ro-RO"/>
        </w:rPr>
      </w:pPr>
      <w:r>
        <w:rPr>
          <w:b/>
          <w:sz w:val="28"/>
          <w:szCs w:val="28"/>
          <w:lang w:val="ro-RO"/>
        </w:rPr>
        <w:t>Guvernul suedez solicita tinerilor intre 7 si 16 ani de educatie in scoli. Scoala primara si scoala secundara sunt gratuite. Toate universitatile si majoritatea colegiilor tehnice sau specializate apartin statului. In Suedia sunt sase universitati: in Göteborg, Linkoping, Stockholm, Umea, Uppsala si Karlstad. Cea mai veche este Universitatea din Uppsala, fondata in anul 1477.</w:t>
      </w:r>
    </w:p>
    <w:p>
      <w:pPr>
        <w:pStyle w:val="Normal"/>
        <w:ind w:firstLine="720"/>
        <w:jc w:val="both"/>
        <w:rPr>
          <w:b/>
          <w:b/>
          <w:sz w:val="28"/>
          <w:szCs w:val="28"/>
          <w:lang w:val="ro-RO"/>
        </w:rPr>
      </w:pPr>
      <w:bookmarkStart w:id="3" w:name="11"/>
      <w:bookmarkStart w:id="4" w:name="10"/>
      <w:bookmarkEnd w:id="3"/>
      <w:bookmarkEnd w:id="4"/>
      <w:r>
        <w:rPr>
          <w:b/>
          <w:sz w:val="28"/>
          <w:szCs w:val="28"/>
          <w:lang w:val="ro-RO"/>
        </w:rPr>
        <w:t>Timp liber</w:t>
      </w:r>
    </w:p>
    <w:p>
      <w:pPr>
        <w:pStyle w:val="Normal"/>
        <w:ind w:firstLine="720"/>
        <w:jc w:val="both"/>
        <w:rPr>
          <w:b/>
          <w:b/>
          <w:sz w:val="28"/>
          <w:szCs w:val="28"/>
          <w:lang w:val="ro-RO"/>
        </w:rPr>
      </w:pPr>
      <w:r>
        <w:rPr>
          <w:b/>
          <w:sz w:val="28"/>
          <w:szCs w:val="28"/>
          <w:lang w:val="ro-RO"/>
        </w:rPr>
        <w:t>Suedezii sunt un popor atletic si apreciaza activitatile in aer liber. Schiul si hocheiul sunt sporturile preferate de iarna ( Suedia a castigat campionate mondiale ani la rand). In fiecare an, in luna martie, mii de suedezi participa la cea mai mare si cea mai veche cursa de schi fond din lume (peste 39.000 de participanti), numita Intrecerea Vasa (dupa fuga pe schiuri a Regelui Gustav Vasa de regele danez Kristian al II-lea, in 1921) si tinuta in provincia Dalarna. Traseul are 90 de kilometri.</w:t>
        <w:br/>
        <w:t>Vanatoarea si pescuitul sunt de asemenea activitati populare. Vanatorii cauta cerbi, elani sau vulpi. Se pescuieste stiuca, somon sau pastrav. Cand raurile sunt inghetate, se pescuieste la copca.</w:t>
      </w:r>
    </w:p>
    <w:p>
      <w:pPr>
        <w:pStyle w:val="Normal"/>
        <w:ind w:firstLine="720"/>
        <w:jc w:val="both"/>
        <w:rPr>
          <w:b/>
          <w:b/>
          <w:sz w:val="28"/>
          <w:szCs w:val="28"/>
          <w:lang w:val="ro-RO"/>
        </w:rPr>
      </w:pPr>
      <w:r>
        <w:rPr>
          <w:b/>
          <w:sz w:val="28"/>
          <w:szCs w:val="28"/>
          <w:lang w:val="ro-RO"/>
        </w:rPr>
        <w:t>Suedezii mai practica fotbalul, inotul, tenisul, navigheaza sau pur si simplu fac excursii cu cortul. Printre suedezii deveniti staruri in tenis, cei mai importanti sunt Bjorn Borg si Stefan Edberg.</w:t>
        <w:br/>
        <w:t>In oras locuitorii se bucura de parcuri sau beau cafea la terasa, urmarind trecatorii.</w:t>
        <w:br/>
        <w:t xml:space="preserve">Cele mai importante sarbatorii ale iernii au loc in decembrie. Pe 13 decembrie, suedezii sarbatoresc Sf. Lucia, Festivalul Luminii. Inainte de zori, tinerele fete se imbraca in alb si poarta pe cap o coronita de frunze verzi. Ele isi trezesc familiile cu un cantec traditional si le servesc cu cafea fierbinte si chec sau briose. Pe 24 decembrie se sarbatoreste Craciunul, iar familiile se reunesc pentru cina care de obicei include sunca si peste. Dupa cina, fiecare primeste si ofera cadouri. Sarbatorirea Miezului Verii se face in ziua de vineri care cade intre 19 si 26 iunie. Oamen sarbatoresc intoarcerea verii in Suedia. Petrecerea tine toata noaptea si se danseaza in jurul unor prajini decorate vesel. Ziua nationala este Ziua Drapelului, pe 6 iunie. Monarhii prezinta drapelul organizatiilor si societatii suedeze in cadrul unei ceremonii. </w:t>
      </w:r>
    </w:p>
    <w:p>
      <w:pPr>
        <w:pStyle w:val="Normal"/>
        <w:jc w:val="both"/>
        <w:rPr>
          <w:b/>
          <w:b/>
          <w:sz w:val="20"/>
          <w:szCs w:val="20"/>
          <w:lang w:val="it-IT"/>
        </w:rPr>
      </w:pPr>
      <w:r>
        <w:rPr>
          <w:b/>
          <w:sz w:val="20"/>
          <w:szCs w:val="20"/>
          <w:lang w:val="it-IT"/>
        </w:rPr>
      </w:r>
      <w:bookmarkStart w:id="5" w:name="13"/>
      <w:bookmarkStart w:id="6" w:name="12"/>
      <w:bookmarkStart w:id="7" w:name="13"/>
      <w:bookmarkStart w:id="8" w:name="12"/>
      <w:bookmarkEnd w:id="7"/>
      <w:bookmarkEnd w:id="8"/>
    </w:p>
    <w:sectPr>
      <w:type w:val="nextPage"/>
      <w:pgSz w:w="12240" w:h="15840"/>
      <w:pgMar w:left="1800" w:right="1800" w:gutter="0" w:header="0" w:top="14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rFonts w:ascii="Tahoma" w:hAnsi="Tahoma" w:cs="Tahoma"/>
      <w:strike w:val="false"/>
      <w:dstrike w:val="false"/>
      <w:color w:val="2D71BA"/>
      <w:sz w:val="17"/>
      <w:szCs w:val="17"/>
      <w:u w:val="none"/>
    </w:rPr>
  </w:style>
  <w:style w:type="character" w:styleId="Blue1">
    <w:name w:val="blue1"/>
    <w:basedOn w:val="Fontdeparagrafimplicit"/>
    <w:qFormat/>
    <w:rPr>
      <w:b/>
      <w:bCs/>
      <w:color w:val="2D71BA"/>
    </w:rPr>
  </w:style>
  <w:style w:type="character" w:styleId="Section1">
    <w:name w:val="section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7:14:00Z</dcterms:created>
  <dc:creator>Pentium4</dc:creator>
  <dc:description/>
  <cp:keywords/>
  <dc:language>en-US</dc:language>
  <cp:lastModifiedBy>Alfonso</cp:lastModifiedBy>
  <cp:lastPrinted>2006-04-07T10:20:00Z</cp:lastPrinted>
  <dcterms:modified xsi:type="dcterms:W3CDTF">2009-08-01T14:55:00Z</dcterms:modified>
  <cp:revision>5</cp:revision>
  <dc:subject/>
  <dc:title>Viata de zi cu zi</dc:title>
</cp:coreProperties>
</file>