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MICROSCOPUL FOTON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icroscopul fotonic </w:t>
      </w:r>
      <w:r>
        <w:rPr>
          <w:sz w:val="22"/>
          <w:szCs w:val="22"/>
        </w:rPr>
        <w:t>– aparat tehnic de mărit care foloseşte fotonul ca sursă de radiaţie. Puterea de rezoluţie maximă este de 0,2</w:t>
      </w:r>
      <w:r>
        <w:rPr>
          <w:rFonts w:cs="Verdana" w:ascii="Verdana" w:hAnsi="Verdana"/>
          <w:sz w:val="22"/>
          <w:szCs w:val="22"/>
        </w:rPr>
        <w:t>μ</w:t>
      </w:r>
      <w:r>
        <w:rPr>
          <w:sz w:val="22"/>
          <w:szCs w:val="22"/>
        </w:rPr>
        <w:t xml:space="preserve"> şi nu poate fi depăşită din cauza lungimii mari de undă a fotonulu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rin montarea unor dispozitive speciale se poate realiz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croscopia în contrast de faz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croscopia în lumină fluorescent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croscopia pe fond întuneca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croscopia în lumină polarizat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2"/>
          <w:szCs w:val="22"/>
        </w:rPr>
        <w:t xml:space="preserve">Microscopul fotonic obişnuit 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partea mecanică (stativul) </w:t>
      </w:r>
      <w:r>
        <w:rPr>
          <w:sz w:val="22"/>
          <w:szCs w:val="22"/>
        </w:rPr>
        <w:t>este formată din: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  <w:u w:val="single"/>
        </w:rPr>
        <w:t>talpa (piciorul)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asigură stabilitatea aparatului şi conţine: sursa de lumină, oglinda proiectoare şi diafragmul.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  <w:u w:val="single"/>
        </w:rPr>
        <w:t>coloana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este ataşată la picior şi conţine: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</w:rPr>
        <w:tab/>
        <w:t>platina (măsuţa)</w:t>
      </w:r>
      <w:r>
        <w:rPr>
          <w:sz w:val="22"/>
          <w:szCs w:val="22"/>
        </w:rPr>
        <w:t xml:space="preserve"> – dispozitivul pe care se fixează preparatul de examinat.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</w:rPr>
        <w:tab/>
        <w:t xml:space="preserve">tubul – </w:t>
      </w:r>
      <w:r>
        <w:rPr>
          <w:sz w:val="22"/>
          <w:szCs w:val="22"/>
        </w:rPr>
        <w:t>are montate la extremitatea superioară sistemul ocular şi la extremitatea inferioară sistemul obiectiv.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</w:rPr>
        <w:tab/>
        <w:t xml:space="preserve">revolverul – </w:t>
      </w:r>
      <w:r>
        <w:rPr>
          <w:sz w:val="22"/>
          <w:szCs w:val="22"/>
        </w:rPr>
        <w:t xml:space="preserve">format din </w:t>
      </w:r>
      <w:r>
        <w:rPr>
          <w:i/>
          <w:sz w:val="22"/>
          <w:szCs w:val="22"/>
        </w:rPr>
        <w:t>discul mobil</w:t>
      </w:r>
      <w:r>
        <w:rPr>
          <w:sz w:val="22"/>
          <w:szCs w:val="22"/>
        </w:rPr>
        <w:t xml:space="preserve">, pe care se montează obiectivele cu puteri măritoare crescânde şi </w:t>
      </w:r>
      <w:r>
        <w:rPr>
          <w:i/>
          <w:sz w:val="22"/>
          <w:szCs w:val="22"/>
        </w:rPr>
        <w:t xml:space="preserve">discul fix, </w:t>
      </w:r>
      <w:r>
        <w:rPr>
          <w:sz w:val="22"/>
          <w:szCs w:val="22"/>
        </w:rPr>
        <w:t>ataşat în partea inferioară a tubului.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</w:rPr>
        <w:tab/>
        <w:t xml:space="preserve">dispozitivul de punere la punct </w:t>
      </w:r>
      <w:r>
        <w:rPr>
          <w:sz w:val="22"/>
          <w:szCs w:val="22"/>
        </w:rPr>
        <w:t xml:space="preserve">– format din </w:t>
      </w:r>
      <w:r>
        <w:rPr>
          <w:i/>
          <w:sz w:val="22"/>
          <w:szCs w:val="22"/>
        </w:rPr>
        <w:t xml:space="preserve">viza macrometrică </w:t>
      </w:r>
      <w:r>
        <w:rPr>
          <w:sz w:val="22"/>
          <w:szCs w:val="22"/>
        </w:rPr>
        <w:t xml:space="preserve">(mişcări grosiere şi rapide) şi </w:t>
      </w:r>
      <w:r>
        <w:rPr>
          <w:i/>
          <w:sz w:val="22"/>
          <w:szCs w:val="22"/>
        </w:rPr>
        <w:t xml:space="preserve"> viza micrometrică </w:t>
      </w:r>
      <w:r>
        <w:rPr>
          <w:sz w:val="22"/>
          <w:szCs w:val="22"/>
        </w:rPr>
        <w:t>(mişcări reduse şi len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artea optică </w:t>
      </w:r>
      <w:r>
        <w:rPr>
          <w:sz w:val="22"/>
          <w:szCs w:val="22"/>
        </w:rPr>
        <w:t>est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ormată din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sistemul ocular</w:t>
      </w:r>
      <w:r>
        <w:rPr>
          <w:sz w:val="22"/>
          <w:szCs w:val="22"/>
        </w:rPr>
        <w:t xml:space="preserve"> – două lentile montate într-un tub metalic ce se introduce în partea superioară a tubului ( 5x, 7x, 10x şi 15x)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sistemul obiectiv</w:t>
      </w:r>
      <w:r>
        <w:rPr>
          <w:sz w:val="22"/>
          <w:szCs w:val="22"/>
        </w:rPr>
        <w:t xml:space="preserve"> – asociaţie de lentile montate într-un tub metalic ce se ataşează la capul revolver ( 6x, 10x, 20x, 40x  şi 90x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sursa de fotoni şi dispozitivul de transmisie</w:t>
      </w:r>
      <w:r>
        <w:rPr>
          <w:sz w:val="22"/>
          <w:szCs w:val="22"/>
        </w:rPr>
        <w:t xml:space="preserve"> cuprinde: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  <w:u w:val="single"/>
        </w:rPr>
        <w:t xml:space="preserve">sursa de lumină </w:t>
      </w:r>
      <w:r>
        <w:rPr>
          <w:sz w:val="22"/>
          <w:szCs w:val="22"/>
        </w:rPr>
        <w:t xml:space="preserve"> - bec de 6V, alimentat de la transformator.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  <w:u w:val="single"/>
        </w:rPr>
        <w:t>dispozitivul de transmisie</w:t>
      </w:r>
      <w:r>
        <w:rPr>
          <w:sz w:val="22"/>
          <w:szCs w:val="22"/>
        </w:rPr>
        <w:t xml:space="preserve"> – oglindă plană cu rolul de a orienta razele luminoase în axul optic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condensorul de lumină</w:t>
      </w:r>
      <w:r>
        <w:rPr>
          <w:sz w:val="22"/>
          <w:szCs w:val="22"/>
        </w:rPr>
        <w:t xml:space="preserve"> – sistem de lentile, montat sub platină, cu rolul de a focaliza lumina pe prepara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tehnica de lucru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pune în funcţiune sursa de lumin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aduce în axul optic obiectivul 10x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coboară condensorul până la obţinerea unei lumini uniforme şi de intensitate mar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fixează lama portobiect pe platină, cu ajutorul valeţilor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u ajutorul vizei macrometrice, se coboară tubul până la o distanţă mai mică de 16mm (distanţa focală a obiectivului 10x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fixează distanţa interpupilară prin apropierea sau îndepărtarea celor două ocul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ivind prin ocular, </w:t>
      </w:r>
      <w:r>
        <w:rPr>
          <w:sz w:val="22"/>
          <w:szCs w:val="22"/>
          <w:u w:val="single"/>
        </w:rPr>
        <w:t>se ridică</w:t>
      </w:r>
      <w:r>
        <w:rPr>
          <w:sz w:val="22"/>
          <w:szCs w:val="22"/>
        </w:rPr>
        <w:t xml:space="preserve"> tubul cu ajutorul vizei macrometrice până când apare imaginea. Prin mişcarea vizei micrometrice se obţine o imagine clară şi luminoasă. (imaginea se caută prin </w:t>
      </w:r>
      <w:r>
        <w:rPr>
          <w:sz w:val="22"/>
          <w:szCs w:val="22"/>
          <w:u w:val="single"/>
        </w:rPr>
        <w:t>urcarea</w:t>
      </w:r>
      <w:r>
        <w:rPr>
          <w:sz w:val="22"/>
          <w:szCs w:val="22"/>
        </w:rPr>
        <w:t xml:space="preserve"> tubului deoarece prin </w:t>
      </w:r>
      <w:r>
        <w:rPr>
          <w:sz w:val="22"/>
          <w:szCs w:val="22"/>
          <w:u w:val="single"/>
        </w:rPr>
        <w:t>coborâre</w:t>
      </w:r>
      <w:r>
        <w:rPr>
          <w:sz w:val="22"/>
          <w:szCs w:val="22"/>
        </w:rPr>
        <w:t xml:space="preserve"> se poate sparge lama sau deteriora lentila frontală a obiectivului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în timpul examinării se va ţine în permanenţă mâna pe viza micrometrică, în vederea menţinerii unei imagini clare în timpul deplasării câmpulu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u ajutorul celor două vize de pe partea laterală a platinei se va mişca lama cu preparatul pentru a se examina în totalitat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roteşte revolverul pentru a aduce în axul optic celelalte obiective (20x, 40x, 90x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utilizarea obiectivului 90x (cu imersie) se ridică la maximum condensatorul şi se deschide complet diafragmul iris; pe preparatul fixat se pune o picătură de ulei de cedru şi se coboară tubul până când lentila frontală a obiectivului a făcut contact cu picătura de ule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e ridică tubul 1 – 2 cm, se dă jos lama şi se îndepărtează uleiul de cedru de pe lentila frontală prin ştergere cu vată îmbibată în xilol sau benzen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deconectează de la reţea şi se acoperă cu husa.</w:t>
      </w:r>
    </w:p>
    <w:p>
      <w:pPr>
        <w:pStyle w:val="Normal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43510</wp:posOffset>
                </wp:positionV>
                <wp:extent cx="762000" cy="1143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3pt" to="347.9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372110</wp:posOffset>
                </wp:positionV>
                <wp:extent cx="1371600" cy="4572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9.3pt" to="347.95pt,6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1972310</wp:posOffset>
                </wp:positionV>
                <wp:extent cx="68580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55.3pt" to="347.95pt,1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829310</wp:posOffset>
                </wp:positionV>
                <wp:extent cx="1600200" cy="9144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5.3pt" to="347.95pt,1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1515110</wp:posOffset>
                </wp:positionV>
                <wp:extent cx="838200" cy="4572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9.3pt" to="347.95pt,15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1743710</wp:posOffset>
                </wp:positionV>
                <wp:extent cx="1371600" cy="6858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7.3pt" to="347.95pt,1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858010</wp:posOffset>
                </wp:positionV>
                <wp:extent cx="3810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46.3pt" to="269.95pt,164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86510</wp:posOffset>
                </wp:positionV>
                <wp:extent cx="990600" cy="5715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3pt" to="347.95pt,1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1629410</wp:posOffset>
                </wp:positionV>
                <wp:extent cx="533400" cy="3429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28.3pt" to="269.95pt,155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057910</wp:posOffset>
                </wp:positionV>
                <wp:extent cx="990600" cy="5715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3.3pt" to="347.95pt,12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00710</wp:posOffset>
                </wp:positionV>
                <wp:extent cx="1676400" cy="9144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7.3pt" to="347.95pt,11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1505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15pt;margin-top:2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25781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20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48641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38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0</wp:posOffset>
                </wp:positionH>
                <wp:positionV relativeFrom="paragraph">
                  <wp:posOffset>71501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56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94361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74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9600</wp:posOffset>
                </wp:positionH>
                <wp:positionV relativeFrom="paragraph">
                  <wp:posOffset>117221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92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9600</wp:posOffset>
                </wp:positionH>
                <wp:positionV relativeFrom="paragraph">
                  <wp:posOffset>140081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110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9600</wp:posOffset>
                </wp:positionH>
                <wp:positionV relativeFrom="paragraph">
                  <wp:posOffset>162941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128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9600</wp:posOffset>
                </wp:positionH>
                <wp:positionV relativeFrom="paragraph">
                  <wp:posOffset>185801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146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0</wp:posOffset>
                </wp:positionH>
                <wp:positionV relativeFrom="paragraph">
                  <wp:posOffset>208661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64.3pt" to="293.95pt,173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164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0</wp:posOffset>
                </wp:positionH>
                <wp:positionV relativeFrom="paragraph">
                  <wp:posOffset>231521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182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9600</wp:posOffset>
                </wp:positionH>
                <wp:positionV relativeFrom="paragraph">
                  <wp:posOffset>254381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200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6600</wp:posOffset>
                </wp:positionH>
                <wp:positionV relativeFrom="paragraph">
                  <wp:posOffset>2429510</wp:posOffset>
                </wp:positionV>
                <wp:extent cx="1143000" cy="2286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91.3pt" to="347.95pt,20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200910</wp:posOffset>
                </wp:positionV>
                <wp:extent cx="1219200" cy="3429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3.3pt" to="347.95pt,20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0</wp:posOffset>
                </wp:positionH>
                <wp:positionV relativeFrom="paragraph">
                  <wp:posOffset>2658110</wp:posOffset>
                </wp:positionV>
                <wp:extent cx="1524000" cy="11430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09.3pt" to="347.95pt,2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2800</wp:posOffset>
                </wp:positionH>
                <wp:positionV relativeFrom="paragraph">
                  <wp:posOffset>1972310</wp:posOffset>
                </wp:positionV>
                <wp:extent cx="22860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55.3pt" to="281.95pt,164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9600</wp:posOffset>
                </wp:positionH>
                <wp:positionV relativeFrom="paragraph">
                  <wp:posOffset>277241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218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886710</wp:posOffset>
                </wp:positionV>
                <wp:extent cx="1219200" cy="11430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7.3pt" to="347.95pt,23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87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262.45pt" filled="f" o:ole="">
            <v:imagedata r:id="rId3" o:title=""/>
          </v:shape>
          <o:OLEObject Type="Embed" ProgID="" ShapeID="ole_rId2" DrawAspect="Content" ObjectID="_12536602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7:15:00Z</dcterms:created>
  <dc:creator>dd</dc:creator>
  <dc:description/>
  <cp:keywords/>
  <dc:language>en-US</dc:language>
  <cp:lastModifiedBy>Alfonso</cp:lastModifiedBy>
  <dcterms:modified xsi:type="dcterms:W3CDTF">2009-08-01T15:21:00Z</dcterms:modified>
  <cp:revision>8</cp:revision>
  <dc:subject/>
  <dc:title/>
</cp:coreProperties>
</file>