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</w:t>
      </w:r>
      <w:r>
        <w:rPr/>
        <w:t>IRLA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Official name: Irland Republic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The capital: Dublin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Surface: 70285 km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Population: 3797000 inhabitants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Geographic position: North-Veast of Europe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National holiday: 17 march (Sf. Patrick)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Coin: 1 irish pound=100 Pence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Limits: North-North Irland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South-Atlantic Ocean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East-Irland Sea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Veast-Atlantic Ocean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The natality is 14,5% and mortlity is 8,1%. The natural spor is 6,4%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The territory is shaped from cuaternal glacition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The climat is mild thanks to hot waters from Gulf Stream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In Irland are 2/3 pastures and 5% forests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Fauna is like Great Britain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Oficial languages: -irland language(1200000 habitants) from indo-european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</w:t>
      </w:r>
      <w:r>
        <w:rPr>
          <w:sz w:val="36"/>
        </w:rPr>
        <w:t>-british language(3700000 habitants)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The animaler production is wholesale , over 50% is exported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The parteners of Irland are UE countries and USA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Politic partids: Fianna Fali(1926), Fine Gael(1933), P. Laubrist(1912).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7:14:00Z</dcterms:created>
  <dc:creator>user</dc:creator>
  <dc:description/>
  <cp:keywords/>
  <dc:language>en-US</dc:language>
  <cp:lastModifiedBy>radu</cp:lastModifiedBy>
  <cp:lastPrinted>2005-04-05T11:58:00Z</cp:lastPrinted>
  <dcterms:modified xsi:type="dcterms:W3CDTF">2014-01-26T14:31:00Z</dcterms:modified>
  <cp:revision>5</cp:revision>
  <dc:subject/>
  <dc:title>                                     IRLAND</dc:title>
</cp:coreProperties>
</file>