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jc w:val="center"/>
        <w:rPr/>
      </w:pPr>
      <w:r>
        <w:rPr>
          <w:sz w:val="28"/>
          <w:szCs w:val="28"/>
        </w:rPr>
        <w:t>Preturi echitabile pentru produsele agricol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900"/>
        <w:jc w:val="both"/>
        <w:rPr/>
      </w:pPr>
      <w:r>
        <w:rPr/>
        <w:t xml:space="preserve">... De şase ani de zile ne întâlnim cu crescători de animale din întreaga ţară. La expoziţii, târguri, în propriile gospodării şi ferme, la diverse manifestări organizate împreună cu colaboratorii noştri. Dar în special cu crescătorii de vaci, cu care am avut şi menţinem o legătură mai strânsă, întrucât am considerat întotdeauna că vaca este "muma poporului" şi îşi merită pe deplin atenţia pe care i-am acordat-o în paginile revistei. </w:t>
      </w:r>
    </w:p>
    <w:p>
      <w:pPr>
        <w:pStyle w:val="Normal"/>
        <w:ind w:firstLine="900"/>
        <w:jc w:val="both"/>
        <w:rPr/>
      </w:pPr>
      <w:r>
        <w:rPr/>
        <w:t xml:space="preserve">Micii fermierii, care deţin şi exploatează familial între 10 şi 40 capete în decursul celor 6 ani la care ne referim, nu au avut o evoluţie investiţională ascendentă. În sensul că, necâştigând suficienţi bani din vânzarea produselor obţinute, nu au avut resurse şi pentru bunăstarea propriei familii şi pentru investiţii în modernizarea şi dezvoltarea fermei. Dimpotrivă, mulţi dintre ei au lichidat efectivele şi au dispărut de pe piaţă. Singurii care au realizat investiţii semnificative au fost oamenii de afaceri (patronii) care s-au bazat, în dezvoltarea fermelor, pe banii câştigaţi în alte sectoare economice. </w:t>
      </w:r>
    </w:p>
    <w:p>
      <w:pPr>
        <w:pStyle w:val="Normal"/>
        <w:ind w:firstLine="900"/>
        <w:jc w:val="both"/>
        <w:rPr/>
      </w:pPr>
      <w:r>
        <w:rPr/>
        <w:t>De ce s-a ajuns la această situaţie? Afacerile în agricultură şi în special cele în zootehnie nu asigură venituri echitabile, în raport cu cele din comerţ, industrie sau servicii, la aceeaşi valoare a investiţiilor. Spre exemplu, în cazul unui crescător de vaci care are un efectiv de 20 capete vaci cu lapte şi tineretul aferent, grajduri, utilităţi, parc propriu de utilaje, teren arabil proprietate etc., valoarea totală a investiţiei se ridică la 3 - 4 miliarde lei. Însă câştigurile realizate în fermă nu se ridică nici măcar la nivelul dobânzilor practicate de băncile comerciale. La polul opus se află un comerciant, care are închiriat un spaţiu unde vinde produse alimentare şi nealimentare, are aproape toată marfa luată pe credit sau în custodie, deci investiţii mici, de ordinul câtorva zeci de milioane. Dar, spre deosebire de crescătorul nostru, are câştiguri mult mai mari şi un statut social pentru care îl invidiază chiar şi copiii fermierului. În plus, munca fermierului este de 365 de zile, pe când micul comerciant mai are timp şi de plaje însorite...</w:t>
      </w:r>
    </w:p>
    <w:p>
      <w:pPr>
        <w:pStyle w:val="Normal"/>
        <w:spacing w:before="0" w:after="240"/>
        <w:ind w:firstLine="900"/>
        <w:jc w:val="both"/>
        <w:rPr/>
      </w:pPr>
      <w:r>
        <w:rPr/>
        <w:t xml:space="preserve">Unde este echitatea? De-a lungul celor 6 ani la care ne referim, "mulţumită" intervenţiei factorilor de decizie din Ministerul agriculturii, fermierii nu au putut să organizeze asociaţii puternice, capabile să lupte cu patronatele din industria laptelui, pentru a obţine în schimbul laptelui livrat preţuri pe măsura muncii depuse. Puţinele asociaţii funcţionale nu au reuşit să-i determine pe guvernanţi să le transfere principalele atribuţii pe care le au asociaţiile de crescători din UE şi SUA (coordonarea controlului oficial al producţiei, stabilirea unui program propriu de dezvoltare genetică şi tehnică a sectorului zootehnic). </w:t>
      </w:r>
    </w:p>
    <w:p>
      <w:pPr>
        <w:pStyle w:val="Normal"/>
        <w:spacing w:before="0" w:after="240"/>
        <w:ind w:firstLine="900"/>
        <w:jc w:val="both"/>
        <w:rPr/>
      </w:pPr>
      <w:r>
        <w:rPr/>
        <w:t xml:space="preserve">Mai mult, subvenţiile acordate nu au fost orientate către fermele familiale comerciale, ci au fost dispersate în marea masă a fermelor de subzistenţă, pentru care integrarea în Uniunea Europeană va însemna încetarea acordării oricărui ajutor financiar şi, implicit, încetarea activităţilor agricole. Deci subvenţiile acordate nu au dus la redresarea sectorului. Lipsa unui sprijin pentru obţinerea unor venituri echitabile în fermele de vaci a condus la stagnare în sistem, iar poporul români va simţi acest lucru prin propriul buzunar zeci de ani de acum înainte. La un consum intern anual de 5,5 milioane tone lapte, am obţinut o cotă de producţie de 3,3 milioane tone. Deci, luând în calcul numai consumul actual, va trebui să importăm aproximativ 2,2 milioane tone lapte. Efortul financiar la un preţ al laptelui de 0,35 euro/kg va fi de 770 milioane euro anual, după integrare, moment în care vor dispărea încetul cu încetul cei care produc lapte pentru consum. </w:t>
      </w:r>
    </w:p>
    <w:p>
      <w:pPr>
        <w:pStyle w:val="Normal"/>
        <w:spacing w:before="0" w:after="240"/>
        <w:ind w:firstLine="900"/>
        <w:jc w:val="both"/>
        <w:rPr/>
      </w:pPr>
      <w:r>
        <w:rPr/>
        <w:t xml:space="preserve">Ce urmează? Considerăm că singura speranţă în mai bine a crescătorului român de vaci care produce lapte pentru comercializare, se va materializa odată cu integrarea în comunitatea europeană şi instituirea pe teritoriul României a Politicii Agricole Comune (PAC). Pentru că unul dintre obiectivele principale ale PAC este asigurarea unor venituri principiale din punct de vedere social şi a unei calităţi corespunzătoare a vieţii pentru cei care trăiesc din munca prestată în agricultură. </w:t>
      </w:r>
    </w:p>
    <w:p>
      <w:pPr>
        <w:pStyle w:val="Normal"/>
        <w:spacing w:before="0" w:after="240"/>
        <w:ind w:firstLine="900"/>
        <w:jc w:val="both"/>
        <w:rPr/>
      </w:pPr>
      <w:r>
        <w:rPr/>
      </w:r>
    </w:p>
    <w:p>
      <w:pPr>
        <w:pStyle w:val="Normal"/>
        <w:spacing w:before="0" w:after="240"/>
        <w:ind w:firstLine="900"/>
        <w:jc w:val="both"/>
        <w:rPr/>
      </w:pPr>
      <w:r>
        <w:rPr/>
      </w:r>
    </w:p>
    <w:p>
      <w:pPr>
        <w:pStyle w:val="Normal"/>
        <w:spacing w:before="0" w:after="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7:21:00Z</dcterms:created>
  <dc:creator>x</dc:creator>
  <dc:description/>
  <cp:keywords/>
  <dc:language>en-US</dc:language>
  <cp:lastModifiedBy>Alfonso</cp:lastModifiedBy>
  <dcterms:modified xsi:type="dcterms:W3CDTF">2009-07-30T19:07:00Z</dcterms:modified>
  <cp:revision>5</cp:revision>
  <dc:subject/>
  <dc:title>Preţuri echitabile pentru produsele agricole</dc:title>
</cp:coreProperties>
</file>