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lang w:val="fr-FR"/>
        </w:rPr>
        <w:t xml:space="preserve">Pui </w:t>
      </w:r>
      <w:r>
        <w:rPr>
          <w:rFonts w:cs="Arial" w:ascii="Arial" w:hAnsi="Arial"/>
          <w:b/>
          <w:sz w:val="22"/>
          <w:szCs w:val="22"/>
        </w:rPr>
        <w:t>zburati sau pui grill?</w:t>
      </w:r>
    </w:p>
    <w:p>
      <w:pPr>
        <w:pStyle w:val="Normal"/>
        <w:jc w:val="center"/>
        <w:rPr>
          <w:rFonts w:ascii="Arial" w:hAnsi="Arial" w:cs="Arial"/>
          <w:b/>
          <w:b/>
          <w:sz w:val="22"/>
          <w:szCs w:val="22"/>
        </w:rPr>
      </w:pPr>
      <w:r>
        <w:rPr>
          <w:rFonts w:cs="Arial" w:ascii="Arial" w:hAnsi="Arial"/>
          <w:b/>
          <w:sz w:val="22"/>
          <w:szCs w:val="22"/>
        </w:rPr>
      </w:r>
    </w:p>
    <w:p>
      <w:pPr>
        <w:pStyle w:val="TextBody"/>
        <w:ind w:firstLine="720"/>
        <w:rPr>
          <w:rFonts w:ascii="Arial" w:hAnsi="Arial" w:cs="Arial"/>
          <w:sz w:val="22"/>
          <w:szCs w:val="22"/>
        </w:rPr>
      </w:pPr>
      <w:r>
        <w:rPr>
          <w:rFonts w:cs="Arial" w:ascii="Arial" w:hAnsi="Arial"/>
          <w:sz w:val="22"/>
          <w:szCs w:val="22"/>
        </w:rPr>
        <w:t>În funcţie de opţiunea fiecărui crescător în perioada de primăvară, când temperaturile încep să devină mai ridicate, împătimiţii în creşterea păsărilor şi nu numai, au posibilitatea să facă bani. Şi oare cum ?</w:t>
      </w:r>
    </w:p>
    <w:p>
      <w:pPr>
        <w:pStyle w:val="Normal"/>
        <w:jc w:val="both"/>
        <w:rPr>
          <w:rFonts w:ascii="Arial" w:hAnsi="Arial" w:cs="Arial"/>
          <w:sz w:val="22"/>
          <w:szCs w:val="22"/>
        </w:rPr>
      </w:pPr>
      <w:r>
        <w:rPr>
          <w:rFonts w:cs="Arial" w:ascii="Arial" w:hAnsi="Arial"/>
          <w:sz w:val="22"/>
          <w:szCs w:val="22"/>
        </w:rPr>
        <w:t xml:space="preserve">Aşa cum puteţi observa încă din titlu există două variante şi anume prima de a creşte pui zburaţi şi alta de a obţine pui grill. </w:t>
      </w:r>
    </w:p>
    <w:p>
      <w:pPr>
        <w:pStyle w:val="TextBodyIndent"/>
        <w:ind w:hanging="0"/>
        <w:rPr/>
      </w:pPr>
      <w:r>
        <w:rPr>
          <w:rFonts w:cs="Arial" w:ascii="Arial" w:hAnsi="Arial"/>
          <w:sz w:val="22"/>
          <w:szCs w:val="22"/>
        </w:rPr>
        <w:t xml:space="preserve">Era o tradiţie cu ani în urmă când existau mai multe întreprinderi Avicola specializate în creşterea puilor de carne, ca începând de la sfârşitul lunii martie şi până în luna iunie  să existe de vânzare puii zburaţi. Cererea era aşa de mare că acestea nu făceau faţă. Poate unii dintre dumneavoastră se întreabă ce sunt aceştia. Puii zburaţi sunt de fapt pui de carne crescuţi de la ecloziune şi până la vârsta de 3 săptămâni când sunt scoşi la vânzare. Pentru cei care dispun de spaţiu şi au condiţii de a asigura un microclimat corespunzător şi mă refer mai ales la temperatură, la care se adaugă şi furaje de calitate se pot apuca să crească pui zburaţi. După trei săptămâni vor constata că banii pe care îi investesc îi vor recupera foarte repede şi chiar vor avea un profit frumuşel. </w:t>
      </w:r>
    </w:p>
    <w:p>
      <w:pPr>
        <w:pStyle w:val="TextBodyIndent"/>
        <w:ind w:hanging="0"/>
        <w:rPr/>
      </w:pPr>
      <w:r>
        <w:rPr>
          <w:rFonts w:cs="Arial" w:ascii="Arial" w:hAnsi="Arial"/>
          <w:sz w:val="22"/>
          <w:szCs w:val="22"/>
        </w:rPr>
        <w:t>O să ne adresăm pentru început producătorilor de puii zburaţi. Pentru a putea obţine 1000 pui zburaţi aveţi nevoie de o încăpere de 10x10 m, prin urmare 100 m</w:t>
      </w:r>
      <w:r>
        <w:rPr>
          <w:rFonts w:cs="Arial" w:ascii="Arial" w:hAnsi="Arial"/>
          <w:sz w:val="22"/>
          <w:szCs w:val="22"/>
          <w:vertAlign w:val="superscript"/>
        </w:rPr>
        <w:t>2</w:t>
      </w:r>
      <w:r>
        <w:rPr>
          <w:rFonts w:cs="Arial" w:ascii="Arial" w:hAnsi="Arial"/>
          <w:sz w:val="22"/>
          <w:szCs w:val="22"/>
        </w:rPr>
        <w:t>. În această încăpere temperatura pentru primele 3 zile  de viaţă trebuie să atingă 33</w:t>
      </w:r>
      <w:r>
        <w:rPr>
          <w:rFonts w:cs="Arial" w:ascii="Arial" w:hAnsi="Arial"/>
          <w:sz w:val="22"/>
          <w:szCs w:val="22"/>
          <w:vertAlign w:val="superscript"/>
        </w:rPr>
        <w:t>0</w:t>
      </w:r>
      <w:r>
        <w:rPr>
          <w:rFonts w:cs="Arial" w:ascii="Arial" w:hAnsi="Arial"/>
          <w:sz w:val="22"/>
          <w:szCs w:val="22"/>
        </w:rPr>
        <w:t xml:space="preserve">C urmând ca aceasta să fie redusă odată cu creşterea acestora. Pe lângă temperatură, aveţi nevoie şi de furaje adaptate vârstei. Pentru această perioadă de creştere puii au nevoie de un furaj combinat care să asigure 3200 kcal energie metabolizabilă şi 23% proteină brută. Aceste condiţii de calitate le puteţi obţine în două moduri. O primă modalitate ar fi realizarea unui amestec furajer format din 57% porumb, 25% şrot de soia, 10% şrot de floarea soarelui, 5% făină de peşte şi 3% partea minerală reprezentată de 0,2% sare, 0,8% fosfat, 1% carbonat de calciu şi 1% premix vitamino -mineral caracteristic puilor de carne în vârstă de până la 3 săptămâni. </w:t>
      </w:r>
    </w:p>
    <w:p>
      <w:pPr>
        <w:pStyle w:val="TextBodyIndent"/>
        <w:ind w:hanging="0"/>
        <w:rPr/>
      </w:pPr>
      <w:r>
        <w:rPr>
          <w:rFonts w:cs="Arial" w:ascii="Arial" w:hAnsi="Arial"/>
          <w:sz w:val="22"/>
          <w:szCs w:val="22"/>
        </w:rPr>
        <w:t xml:space="preserve">O altă modalitate  de a obţine un furaj cu aceleaşi caracteristici ar fi cumpărarea unui concentrat proteino - vitamino - mineral care asigură 45% proteină brută pe care îl puteţi amesteca cu porumb în următoarele proporţii: 40% concentrat proteino - vitamino - mineral şi 60% porumb. </w:t>
      </w:r>
    </w:p>
    <w:p>
      <w:pPr>
        <w:pStyle w:val="TextBodyIndent"/>
        <w:ind w:hanging="0"/>
        <w:rPr>
          <w:rFonts w:ascii="Arial" w:hAnsi="Arial" w:cs="Arial"/>
          <w:sz w:val="22"/>
          <w:szCs w:val="22"/>
        </w:rPr>
      </w:pPr>
      <w:r>
        <w:rPr>
          <w:rFonts w:cs="Arial" w:ascii="Arial" w:hAnsi="Arial"/>
          <w:sz w:val="22"/>
          <w:szCs w:val="22"/>
        </w:rPr>
        <w:t xml:space="preserve">Acestea ar fi sfaturile pentru cei care ar dori să se apuce de o afacere şi să producă pui zburaţi. </w:t>
      </w:r>
    </w:p>
    <w:p>
      <w:pPr>
        <w:pStyle w:val="TextBodyIndent"/>
        <w:ind w:hanging="0"/>
        <w:rPr/>
      </w:pPr>
      <w:r>
        <w:rPr>
          <w:rFonts w:cs="Arial" w:ascii="Arial" w:hAnsi="Arial"/>
          <w:sz w:val="22"/>
          <w:szCs w:val="22"/>
        </w:rPr>
        <w:t xml:space="preserve">Mai există şi întreprinzători şi anume cei care doresc să-i crească şi peste vârsta de 3 săptămâni până când ating greutăţi de cca 2 kg când sunt numai buni de sacrificat şi se poate face un puii la grill. Pentru a atinge greutatea de 2 kg cât mai repede trebuie să le asigure furaje adaptate vârstei. Aceste furaje combinate trebuie să asigure: 3200 kcal energie metabolizabilă şi 20% proteină brută. </w:t>
      </w:r>
    </w:p>
    <w:p>
      <w:pPr>
        <w:pStyle w:val="TextBodyIndent"/>
        <w:ind w:hanging="0"/>
        <w:rPr/>
      </w:pPr>
      <w:r>
        <w:rPr>
          <w:rFonts w:cs="Arial" w:ascii="Arial" w:hAnsi="Arial"/>
          <w:sz w:val="22"/>
          <w:szCs w:val="22"/>
        </w:rPr>
        <w:t xml:space="preserve">Şi în acest caz vom face două recomandări şi anume să facă un amestec format din: 64% porumb, 21% şrot de soia, 10% şrot de floarea soarelui, 2% făină de peşte şi 3% partea minerală reprezentată de 0,2% sare, 0,8% fosfat, 1% carbonat de calciu şi 1% premix vitamino - mineral caracteristic puilor de carne în vârstă de peste 3 săptămâni. A doua recomandare de a obţine un furaj cu aceleaşi caracteristici ar fi cumpărarea unui concentrat proteino - vitamino - mineral cu 35% proteină brută şi amestecarea lui cu porumb în următoarele proporţii: 60% porumb şi 40% concentrat proteino - vitamino - mineral. Folosind oricare din cele două variante de furajare veţi constata că la vârsta de 7 săptămâni puteţi obţine pui de 2 kg. </w:t>
      </w:r>
    </w:p>
    <w:p>
      <w:pPr>
        <w:pStyle w:val="TextBodyIndent"/>
        <w:ind w:hanging="0"/>
        <w:rPr>
          <w:rFonts w:ascii="Arial" w:hAnsi="Arial" w:cs="Arial"/>
          <w:sz w:val="22"/>
          <w:szCs w:val="22"/>
        </w:rPr>
      </w:pPr>
      <w:r>
        <w:rPr>
          <w:rFonts w:cs="Arial" w:ascii="Arial" w:hAnsi="Arial"/>
          <w:sz w:val="22"/>
          <w:szCs w:val="22"/>
        </w:rPr>
        <w:t xml:space="preserve">Ambele variante de creştere atât pentru pui zburaţi cât şi pentru grill sunt agreate de cumpărători mai ales că se preferă mai mult carnea de pui indigenă decât cea importată din Ungaria sau chiar America.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5:07:00Z</dcterms:created>
  <dc:creator>NUTRITIE SI ALIMENTATIE</dc:creator>
  <dc:description/>
  <cp:keywords/>
  <dc:language>en-US</dc:language>
  <cp:lastModifiedBy>Alfonso</cp:lastModifiedBy>
  <cp:lastPrinted>2004-04-05T08:52:00Z</cp:lastPrinted>
  <dcterms:modified xsi:type="dcterms:W3CDTF">2009-07-31T14:02:00Z</dcterms:modified>
  <cp:revision>16</cp:revision>
  <dc:subject/>
  <dc:title>Se apropie sezonul puilor zburaţi </dc:title>
</cp:coreProperties>
</file>