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Rabotarea si mortezarea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rPr/>
      </w:pPr>
      <w:r>
        <w:rPr/>
        <w:t>Rabotarea si mortezarea este procesul de prelucrare prin aschiere la care miscarea principala este rectilinie, executata in planorizontal . In functie de masina – unealta pe care se realizeaza prelucrarea , miscarea principala si cea de avans pot fi executate de catre cutitul de rabotat sau de catre piesa pe masa masinii: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 xml:space="preserve">la prelucrarea pe rabotare cu cap mobil , scula executa miscarea principala, iar semifabricatul miscarea de avans 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 xml:space="preserve">la prelucrarea pe raboteze cu masa mobila , semifabricatul executa miscarea principala , iar scula miscarea de avans 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 xml:space="preserve">la prelucrarea pe masini speciale , folosite in ateliere de cazangerie pentru rabotat muchiile tablelor , atat miscarea principala cat si cea de avans sunt executate de scula </w:t>
      </w:r>
    </w:p>
    <w:p>
      <w:pPr>
        <w:pStyle w:val="Normal"/>
        <w:rPr>
          <w:sz w:val="28"/>
        </w:rPr>
      </w:pPr>
      <w:r>
        <w:rPr>
          <w:sz w:val="28"/>
        </w:rPr>
        <w:t xml:space="preserve">In cazul mortezarii miscarea principala , rectilinie alternativa , se executa in plan vertical de catre scula , iar miscarea de avans de catre semifabricatul prins pe masa miscarii </w:t>
      </w:r>
    </w:p>
    <w:p>
      <w:pPr>
        <w:pStyle w:val="Normal"/>
        <w:rPr>
          <w:sz w:val="28"/>
        </w:rPr>
      </w:pPr>
      <w:r>
        <w:rPr>
          <w:sz w:val="28"/>
        </w:rPr>
        <w:t xml:space="preserve">Atat in procesul de rabotare cat si in cal de mortezare exista o cursa activa  si o cursa de gol . </w:t>
      </w:r>
    </w:p>
    <w:p>
      <w:pPr>
        <w:pStyle w:val="Normal"/>
        <w:rPr>
          <w:sz w:val="28"/>
        </w:rPr>
      </w:pPr>
      <w:r>
        <w:rPr>
          <w:sz w:val="28"/>
        </w:rPr>
        <w:t>In timpul cursei inactive scula are  timp sa se raceasca , motiv pentru care , la cele doua procedee lichidele de racire se utilizeaza doar in cazuri speciale.</w:t>
      </w:r>
    </w:p>
    <w:p>
      <w:pPr>
        <w:pStyle w:val="Normal"/>
        <w:rPr>
          <w:sz w:val="28"/>
        </w:rPr>
      </w:pPr>
      <w:r>
        <w:rPr>
          <w:sz w:val="28"/>
        </w:rPr>
        <w:t>Pentru ambele procedee , la capatul cursei de gol se realizeaza avansul intermitent de generare iar dupa o traiectorie completa , o noua adancime de aschiere se poate obtine prin indexarea avansului vertical executat de scula .</w:t>
      </w:r>
    </w:p>
    <w:p>
      <w:pPr>
        <w:pStyle w:val="Normal"/>
        <w:rPr>
          <w:sz w:val="28"/>
        </w:rPr>
      </w:pPr>
      <w:r>
        <w:rPr>
          <w:sz w:val="28"/>
        </w:rPr>
        <w:t>Deoarece , atat pentru cazul masinilor de rabotat cat si a celor de mortezat , viteza miscarii principale este variabila , fiind maxima la mislocul cursei si egala cu capetele acesteia ,prelucrarea cu o viteza maxima la mislocul cursei si egala cu zero la capetele acesteia , prelucrarea cu o viteza apropiata de cea econimica este posibila numai pe o anumita portiune din cursa de-o parte si de alta a centrului acesteia .</w:t>
      </w:r>
    </w:p>
    <w:p>
      <w:pPr>
        <w:pStyle w:val="Normal"/>
        <w:rPr>
          <w:sz w:val="28"/>
        </w:rPr>
      </w:pPr>
      <w:r>
        <w:rPr>
          <w:sz w:val="28"/>
        </w:rPr>
        <w:t xml:space="preserve">Acest lucru , precum si existenta cursei de gol , determina ca prelucrarile prin rabotar si mortezare sa fie caracterizate de o productivitate relativ scazuta , motiv pentru care se folosesc , in general in productia individuala sau de serie mica . </w:t>
      </w:r>
    </w:p>
    <w:p>
      <w:pPr>
        <w:pStyle w:val="Normal"/>
        <w:rPr>
          <w:sz w:val="28"/>
        </w:rPr>
      </w:pPr>
      <w:r>
        <w:rPr>
          <w:sz w:val="28"/>
        </w:rPr>
        <w:t>Prin rabotare se pot prelucra suprafete plane ( orizintale , verticale sau inclinate) , precum si suprafete profilate . Rabotarea se utilizeaza in special la prelucrarea suprafetelor inguste si lungi ( ghidaje , canale , marginile tablelor ) unde lipsa de productivitate a procedeului este atenuata de specificul dimensional al pieselor .</w:t>
      </w:r>
    </w:p>
    <w:p>
      <w:pPr>
        <w:pStyle w:val="Normal"/>
        <w:rPr>
          <w:sz w:val="28"/>
        </w:rPr>
      </w:pPr>
      <w:r>
        <w:rPr>
          <w:sz w:val="28"/>
        </w:rPr>
        <w:t xml:space="preserve">- prelucraerea suprafetelor plane orizontale se executa cu cutite normale de rabotat . La finisarea cu cutitul drept se lucreaza cu adancime de aschere  de 0,5………..2mm si avans de 0,1 …….0,3 mm/ c.d iar la finisarea cu cutite late cotite adancimile de aschiere sunt de 0,5 ….1mm, iar avansurile de               </w:t>
      </w:r>
    </w:p>
    <w:p>
      <w:pPr>
        <w:pStyle w:val="Normal"/>
        <w:rPr>
          <w:sz w:val="28"/>
        </w:rPr>
      </w:pPr>
      <w:r>
        <w:rPr>
          <w:sz w:val="28"/>
        </w:rPr>
        <w:t>5………15 mm/cd .</w:t>
      </w:r>
    </w:p>
    <w:p>
      <w:pPr>
        <w:pStyle w:val="Normal"/>
        <w:rPr>
          <w:sz w:val="28"/>
        </w:rPr>
      </w:pPr>
      <w:r>
        <w:rPr>
          <w:sz w:val="28"/>
        </w:rPr>
        <w:t xml:space="preserve">Finisarea suprafetelor cu trepte in directie de avans se face cu ajutorul cutitelor incovoiate . Pentru prelucrarea suprafetelor plane cu trepte in directia principala se prevad canale de scapare cu latimea de 5……….10mm 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</w:rPr>
        <w:t>prelucrarea suprafetelor verticale se realizeaza cu ajutorul cutitelor normale sau a cutitelor colt inclinate cu 15</w:t>
      </w:r>
      <w:r>
        <w:rPr>
          <w:rFonts w:eastAsia="Symbol" w:cs="Symbol" w:ascii="Symbol" w:hAnsi="Symbol"/>
          <w:sz w:val="28"/>
        </w:rPr>
        <w:t></w:t>
      </w:r>
      <w:r>
        <w:rPr>
          <w:sz w:val="28"/>
        </w:rPr>
        <w:t xml:space="preserve">…..20 </w:t>
      </w:r>
      <w:r>
        <w:rPr>
          <w:rFonts w:eastAsia="Symbol" w:cs="Symbol" w:ascii="Symbol" w:hAnsi="Symbol"/>
          <w:sz w:val="28"/>
        </w:rPr>
        <w:t></w:t>
      </w:r>
      <w:r>
        <w:rPr>
          <w:sz w:val="28"/>
        </w:rPr>
        <w:t xml:space="preserve"> fata de directia de avans 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 xml:space="preserve">prelucrarea danturii la cremaliera se executa cu ajutorul unui cutit cu profil identic cu cel al golului dintre dinti si a unui dispozitiv  de divizare , care se monteaza pe traversa si care asigura o precizie ridicata 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 xml:space="preserve">prelucrarea arborilor canelati poate fi facuta pe seping prin folosirea unui dispozitiv special format dintr-un divizor , o papusa mobila cu cea fixata pe masa masinii prin intermediul unei placi 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 xml:space="preserve">prelucrarea unui canal de pana interior se poate executa prin prinderea unei scule intr-un prelungitor care poate trece prin alezajul butucului si executa atat miscare principala cat si miscare de avans verticala </w:t>
      </w:r>
    </w:p>
    <w:p>
      <w:pPr>
        <w:pStyle w:val="Normal"/>
        <w:rPr>
          <w:sz w:val="28"/>
        </w:rPr>
      </w:pPr>
      <w:r>
        <w:rPr>
          <w:sz w:val="28"/>
        </w:rPr>
        <w:t>Posibilitatea de prelucrare pe masini de mortezat sunt mai mari decat la raboteza sau seping .</w:t>
      </w:r>
    </w:p>
    <w:p>
      <w:pPr>
        <w:pStyle w:val="Normal"/>
        <w:rPr>
          <w:sz w:val="28"/>
        </w:rPr>
      </w:pPr>
      <w:r>
        <w:rPr>
          <w:sz w:val="28"/>
        </w:rPr>
        <w:t>Acest lucru rezulta din faptul ca masinile de mortezat sunt inzestrate cu masa rotativa prevazuta cu un dispozitiv de divizare , pe langa avansurile rectilinii dupa doua directii perpendiculare , se mai pot realiza si un avans de rotatie 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Generarea suprafetelor prin rabotare si mortezar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Rabotarea teoretic, generarea suprafetelor plane prin rabotare se realizeaza conform cu generatoarea si directoare rectilinie . In functie de dimensiunile prelucrate , curba generatoare poate fi materializata pe taisul sculei sau realizata cinematic .</w:t>
      </w:r>
    </w:p>
    <w:p>
      <w:pPr>
        <w:pStyle w:val="Normal"/>
        <w:rPr>
          <w:sz w:val="28"/>
        </w:rPr>
      </w:pPr>
      <w:r>
        <w:rPr>
          <w:sz w:val="28"/>
        </w:rPr>
        <w:t>Curba directoare este cinematica , obtinuta prin deplasarea punctului M al generatoarei pe directia si pe viteza miscarii principale</w:t>
      </w:r>
    </w:p>
    <w:p>
      <w:pPr>
        <w:pStyle w:val="Normal"/>
        <w:rPr>
          <w:sz w:val="28"/>
        </w:rPr>
      </w:pPr>
      <w:r>
        <w:rPr>
          <w:sz w:val="28"/>
        </w:rPr>
        <w:t xml:space="preserve">In cazul prelucrarii suprafetelor profilate generatoarea poate fi materializata , daca  dimensiunile ei sunt suficient de mici , sau programata , prelucrare facandu-se prin copiere dupa sablon . </w:t>
      </w:r>
    </w:p>
    <w:p>
      <w:pPr>
        <w:pStyle w:val="Normal"/>
        <w:rPr>
          <w:sz w:val="28"/>
        </w:rPr>
      </w:pPr>
      <w:r>
        <w:rPr>
          <w:sz w:val="28"/>
        </w:rPr>
        <w:t xml:space="preserve">Tinand cont de aceste aspecte legate de generarea suprafetelor , rezulta ca cele mai fregvente suprafete prelucrate prin rabotare sunt 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 xml:space="preserve">suprafete plane orizontale , verticale sau inclinate 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 xml:space="preserve">canale de pana exterioare deschise 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 xml:space="preserve">canale de pana interioare 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 xml:space="preserve">canale in forma de T 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danturi de cremaliera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caneluri pe arbori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Mortezarea generarea suprafetelor plane prin mortezare se realizeaza dupa acelasi principiu ca in cazul rabotariicu deosebirea ca directoarea rectilinie cinematica este verticala , obtinuta prin deplasarea unui punct generator pe directia miscarii principale.Generatoarea rectilinie poate fi materializata sau cinematica .</w:t>
      </w:r>
    </w:p>
    <w:p>
      <w:pPr>
        <w:pStyle w:val="Normal"/>
        <w:rPr>
          <w:sz w:val="28"/>
        </w:rPr>
      </w:pPr>
      <w:r>
        <w:rPr>
          <w:sz w:val="28"/>
        </w:rPr>
        <w:t>In cazul profilarii suprafetelor profilate, generatoarea este materializata deci se folosesc cutite profilate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5T16:49:00Z</dcterms:created>
  <dc:creator>catalin</dc:creator>
  <dc:description/>
  <cp:keywords/>
  <dc:language>en-US</dc:language>
  <cp:lastModifiedBy>Alfonso</cp:lastModifiedBy>
  <dcterms:modified xsi:type="dcterms:W3CDTF">2009-07-28T11:11:00Z</dcterms:modified>
  <cp:revision>5</cp:revision>
  <dc:subject/>
  <dc:title>Rabotarea si mortezarea</dc:title>
</cp:coreProperties>
</file>