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Strategia de securitate naţională a României</w:t>
      </w:r>
    </w:p>
    <w:p>
      <w:pPr>
        <w:pStyle w:val="Normal"/>
        <w:tabs>
          <w:tab w:val="clear" w:pos="708"/>
          <w:tab w:val="left" w:pos="898" w:leader="none"/>
        </w:tabs>
        <w:spacing w:lineRule="auto" w:line="360"/>
        <w:jc w:val="both"/>
        <w:rPr>
          <w:color w:val="000000"/>
          <w:szCs w:val="88"/>
          <w:lang w:val="en-GB"/>
        </w:rPr>
      </w:pPr>
      <w:r>
        <w:rPr>
          <w:color w:val="000000"/>
          <w:szCs w:val="88"/>
          <w:lang w:val="en-GB"/>
        </w:rPr>
      </w:r>
    </w:p>
    <w:p>
      <w:pPr>
        <w:pStyle w:val="Normal"/>
        <w:tabs>
          <w:tab w:val="clear" w:pos="708"/>
          <w:tab w:val="left" w:pos="898" w:leader="none"/>
        </w:tabs>
        <w:spacing w:lineRule="auto" w:line="360"/>
        <w:jc w:val="both"/>
        <w:rPr/>
      </w:pPr>
      <w:r>
        <w:rPr>
          <w:color w:val="000000"/>
          <w:szCs w:val="88"/>
        </w:rPr>
        <w:tab/>
        <w:t>D</w:t>
      </w:r>
      <w:r>
        <w:rPr>
          <w:color w:val="000000"/>
          <w:szCs w:val="19"/>
        </w:rPr>
        <w:t>upă dezmembrarea Uniunii Sovietice, în zona Mării Negre a apărut un număr mare de state care, pe un fundament teritorial sau etnic, au reactualizat o serie de conflicte îngheţate</w:t>
      </w:r>
      <w:r>
        <w:rPr>
          <w:i/>
          <w:iCs/>
          <w:color w:val="000000"/>
          <w:szCs w:val="19"/>
        </w:rPr>
        <w:t>,</w:t>
      </w:r>
      <w:r>
        <w:rPr>
          <w:color w:val="000000"/>
          <w:szCs w:val="19"/>
        </w:rPr>
        <w:t xml:space="preserve"> ramase încă fără o rezolvare convenabila (Transnistria, Cecenia, Abhazia, Nagorno-Karabah etc.). Regiunea a fost, în istoria modernă (şi nu numai), o sursă de  insecuritate (exceptând perioada Războiului Rece). Zona Mării Negre este considerată o veritabilă poartă a migraţiei lumii arabe către Europa şi chiar a elementelor teroriste în ultimă instanţă. Conflictele de intensitate redusă, mafia, organizaţiile criminale sau traficul ilegal cu arme sunt surse importante pentru instabilitatea regională. Apariţia statelor independente a adus în prim-plan problema tranziţiei către democraţie. Promovarea legitimităţii politice, eradicarea corupţiei şi problemele legate de activităţile structurilor de tip mafiot, ca importanţi flageli ai tranziţiei, constituie noi riscuri la adresa securităţii regionale. Se fac, tot mai des, simţite tensiunile acumulate de conflictele îngheţate. </w:t>
      </w:r>
    </w:p>
    <w:p>
      <w:pPr>
        <w:pStyle w:val="Normal"/>
        <w:tabs>
          <w:tab w:val="clear" w:pos="708"/>
          <w:tab w:val="left" w:pos="853" w:leader="none"/>
          <w:tab w:val="left" w:pos="898" w:leader="none"/>
        </w:tabs>
        <w:spacing w:lineRule="auto" w:line="360"/>
        <w:jc w:val="both"/>
        <w:rPr/>
      </w:pPr>
      <w:r>
        <w:rPr>
          <w:color w:val="000000"/>
          <w:szCs w:val="88"/>
        </w:rPr>
        <w:tab/>
        <w:t>Pâ</w:t>
      </w:r>
      <w:r>
        <w:rPr>
          <w:color w:val="000000"/>
          <w:szCs w:val="19"/>
        </w:rPr>
        <w:t>nă în prezent, Uniunea Europeana a manifestat, inexplicabil, o implicare diferenţiată pentru regiunea Mării Negre, având în vedere potenţialele riscuri pentru securitatea europeană. Noua extindere a Alianţei Nord-Atlantice, prin aderarea României şi a Bulgariei, implică, în aceasta zonă, o nouă hartă geopolitică.</w:t>
      </w:r>
    </w:p>
    <w:p>
      <w:pPr>
        <w:pStyle w:val="Normal"/>
        <w:spacing w:lineRule="auto" w:line="360"/>
        <w:jc w:val="both"/>
        <w:rPr>
          <w:rStyle w:val="StrongEmphasis"/>
          <w:color w:val="000000"/>
          <w:szCs w:val="22"/>
        </w:rPr>
      </w:pPr>
      <w:r>
        <w:rPr/>
      </w:r>
    </w:p>
    <w:p>
      <w:pPr>
        <w:pStyle w:val="Normal"/>
        <w:spacing w:lineRule="auto" w:line="360"/>
        <w:jc w:val="both"/>
        <w:rPr/>
      </w:pPr>
      <w:r>
        <w:rPr>
          <w:rStyle w:val="StrongEmphasis"/>
          <w:color w:val="000000"/>
          <w:szCs w:val="22"/>
        </w:rPr>
        <w:t>Introducere</w:t>
      </w:r>
    </w:p>
    <w:p>
      <w:pPr>
        <w:pStyle w:val="Normal"/>
        <w:spacing w:lineRule="auto" w:line="360"/>
        <w:ind w:firstLine="708"/>
        <w:jc w:val="both"/>
        <w:rPr/>
      </w:pPr>
      <w:r>
        <w:rPr/>
        <w:t>Legea română care instituie obligativitatea elaborării Strategiei de securitate naţională a Românei defineşte prezenta reglementare ca fiind "documentul de bază care fundamentează planificarea apărării la nivel naţional", strategia constituind astfel expresia politică de referinţa a atributelor fundamentale ale statului român în acest domeniu.</w:t>
      </w:r>
    </w:p>
    <w:p>
      <w:pPr>
        <w:pStyle w:val="Normal"/>
        <w:spacing w:lineRule="auto" w:line="360"/>
        <w:ind w:firstLine="708"/>
        <w:jc w:val="both"/>
        <w:rPr/>
      </w:pPr>
      <w:r>
        <w:rPr/>
        <w:t>Pentru a fundamenta în mod unitar şi coerent acţiunile sectoriale şi reglementările specifice ale instituţiilor statului de drept şi factorilor constituţionali de putere care au responsabilităţi în realizarea, protejarea şi afirmarea intereselor fundamentale ale României, strategia sintetizează obiective, precizează definiţii şi corelează direcţii de acţiune pentru toate componentele implicate în asigurarea securităţii ţării.</w:t>
      </w:r>
    </w:p>
    <w:p>
      <w:pPr>
        <w:pStyle w:val="Normal"/>
        <w:spacing w:lineRule="auto" w:line="360"/>
        <w:ind w:firstLine="708"/>
        <w:jc w:val="both"/>
        <w:rPr/>
      </w:pPr>
      <w:r>
        <w:rPr/>
        <w:t>O asemenea structură a Strategiei de securitate naţională a României a fost stabilită într-o lege privind planificarea apărării naţionale a României şi cuprinde, în ordine:</w:t>
      </w:r>
    </w:p>
    <w:p>
      <w:pPr>
        <w:pStyle w:val="Normal"/>
        <w:numPr>
          <w:ilvl w:val="0"/>
          <w:numId w:val="9"/>
        </w:numPr>
        <w:spacing w:lineRule="auto" w:line="360"/>
        <w:jc w:val="both"/>
        <w:rPr/>
      </w:pPr>
      <w:r>
        <w:rPr/>
        <w:t xml:space="preserve">definirea intereselor naţionale de securitate; </w:t>
      </w:r>
    </w:p>
    <w:p>
      <w:pPr>
        <w:pStyle w:val="Normal"/>
        <w:numPr>
          <w:ilvl w:val="0"/>
          <w:numId w:val="9"/>
        </w:numPr>
        <w:spacing w:lineRule="auto" w:line="360"/>
        <w:jc w:val="both"/>
        <w:rPr/>
      </w:pPr>
      <w:r>
        <w:rPr/>
        <w:t xml:space="preserve">precizarea obiectivelor care conduc la protejarea şi afirmarea acestor interese; </w:t>
      </w:r>
    </w:p>
    <w:p>
      <w:pPr>
        <w:pStyle w:val="Normal"/>
        <w:numPr>
          <w:ilvl w:val="0"/>
          <w:numId w:val="9"/>
        </w:numPr>
        <w:spacing w:lineRule="auto" w:line="360"/>
        <w:jc w:val="both"/>
        <w:rPr/>
      </w:pPr>
      <w:r>
        <w:rPr/>
        <w:t xml:space="preserve">evaluarea mediului internaţional de securitate; </w:t>
      </w:r>
    </w:p>
    <w:p>
      <w:pPr>
        <w:pStyle w:val="Normal"/>
        <w:numPr>
          <w:ilvl w:val="0"/>
          <w:numId w:val="9"/>
        </w:numPr>
        <w:spacing w:lineRule="auto" w:line="360"/>
        <w:jc w:val="both"/>
        <w:rPr/>
      </w:pPr>
      <w:r>
        <w:rPr/>
        <w:t xml:space="preserve">identificarea factorilor de risc din mediul intern şi internaţional; </w:t>
      </w:r>
    </w:p>
    <w:p>
      <w:pPr>
        <w:pStyle w:val="Normal"/>
        <w:numPr>
          <w:ilvl w:val="0"/>
          <w:numId w:val="9"/>
        </w:numPr>
        <w:spacing w:lineRule="auto" w:line="360"/>
        <w:jc w:val="both"/>
        <w:rPr/>
      </w:pPr>
      <w:r>
        <w:rPr/>
        <w:t xml:space="preserve">direcţiile de acţiune şi principalele mijloace pentru asigurarea securităţii naţionale a României. </w:t>
      </w:r>
    </w:p>
    <w:p>
      <w:pPr>
        <w:pStyle w:val="Normal"/>
        <w:spacing w:lineRule="auto" w:line="360"/>
        <w:ind w:firstLine="360"/>
        <w:jc w:val="both"/>
        <w:rPr/>
      </w:pPr>
      <w:r>
        <w:rPr/>
        <w:t>Elaborată, aşadar, în strictă conformitate cu prevederile existente ale legii în materie, Strategia de securitate naţională a României asigură în mod necesar continuitatea conferită de lege în abordarea succesivă de către documentele similare precedente a problematicii securităţii statului roman. S-a valorificat astfel experienţa acumulată în ultimii ani, asigurându-se totodată şi coerenţa necesară cu programele specifice adoptate anterior, pentru integrarea României în Alianţa Nord-Atlantică şi în Uniunea Europeană. În acelaşi timp,  Strategia de securitate naţională a României este profund marcată de actualitate, de realităţile din societatea românească şi din lume, precum şi de perspectivele previzibile pe termen scurt şi mediu ale vieţii interne şi internaţionale.</w:t>
      </w:r>
    </w:p>
    <w:p>
      <w:pPr>
        <w:pStyle w:val="Normal"/>
        <w:spacing w:lineRule="auto" w:line="360"/>
        <w:ind w:firstLine="708"/>
        <w:jc w:val="both"/>
        <w:rPr/>
      </w:pPr>
      <w:r>
        <w:rPr/>
        <w:t>În acest sens, noutatea Strategiei de securitate naţională a României o reprezintă deschiderea mai largă a acestei problematici şi abordarea mai cuprinzătoare a conceptului de securitate naţională, în condiţiile creşterii complexităţii şi diversităţii aspectelor care au căpătat relevanţa pentru acest domeniu.</w:t>
      </w:r>
    </w:p>
    <w:p>
      <w:pPr>
        <w:pStyle w:val="Normal"/>
        <w:spacing w:lineRule="auto" w:line="360"/>
        <w:ind w:firstLine="708"/>
        <w:jc w:val="both"/>
        <w:rPr/>
      </w:pPr>
      <w:r>
        <w:rPr/>
        <w:t>Analizele instituţionale şi de specialitate care au fundamentat elaborarea strategiei au condus la concluzia ca o asemenea abordare înnoită, novatoare a problematicii securităţii este o chestiune şi de necesitate, şi de posibilitate.</w:t>
      </w:r>
    </w:p>
    <w:p>
      <w:pPr>
        <w:pStyle w:val="Normal"/>
        <w:spacing w:lineRule="auto" w:line="360"/>
        <w:jc w:val="both"/>
        <w:rPr/>
      </w:pPr>
      <w:r>
        <w:rPr>
          <w:b/>
          <w:bCs/>
        </w:rPr>
        <w:t>a)</w:t>
      </w:r>
      <w:r>
        <w:rPr/>
        <w:t xml:space="preserve"> Sub aspectul necesităţii unei noi abordări se constată ca dinamica fenomenelor din realitatea economică şi socială a ţării, precum şi mutaţiile, adesea neaşteptate, care se produc în lume impun strategiei proprii de securitate cerinţa unei mai mari capacităţi de percepţie, evaluare şi abordare a tuturor acestor fenomene şi mutaţii, astfel încât răspunsurile şi reacţiile sistemului naţional de securitate să fie întotdeauna adecvate realităţilor şi totodată în permanenta subordonate intereselor fundamentale ale ţării.</w:t>
      </w:r>
    </w:p>
    <w:p>
      <w:pPr>
        <w:pStyle w:val="Normal"/>
        <w:spacing w:lineRule="auto" w:line="360"/>
        <w:ind w:firstLine="708"/>
        <w:jc w:val="both"/>
        <w:rPr/>
      </w:pPr>
      <w:r>
        <w:rPr/>
        <w:t>Pe plan intern, starea de securitate a României de azi este caracterizată încă de suficiente vulnerabilităţi, în mai toate domeniile de manifestare ale mediului economic şi social, precum şi ale mediului natural de existenţă a societăţii româneşti. Aceasta situaţie s-a produs ca urmare a presiunii cumulative, în timp, a unor factori multipli - politici, economici, financiari, sociali, culturali, biologici, religioşi, demografici, militari şi de altă natură - care au influenţat climatul de siguranţă a statului şi cetăţenilor, conducând la fragilizarea suportului moral, material, precum şi a celui de valori spirituale, pe care se întemeiază civilizaţia identităţii noastre naţionale.</w:t>
      </w:r>
    </w:p>
    <w:p>
      <w:pPr>
        <w:pStyle w:val="Normal"/>
        <w:spacing w:lineRule="auto" w:line="360"/>
        <w:ind w:firstLine="708"/>
        <w:jc w:val="both"/>
        <w:rPr/>
      </w:pPr>
      <w:r>
        <w:rPr/>
        <w:t>Pe plan internaţional, lumea traversează o situaţie fără precedent, fiind profund marcată de acţiunile iraţionale ale unor forţe ce promovează terorismul ca mijloc de divizare a comunităţii internaţionale şi de slăbire a stabilităţii mondiale în general. Caracterul global al luptei împotriva terorismului a devenit componenta necesară, dar neaşteptată şi cel mai puţin dorită, a fenomenului globalizării, constituind deja un imperativ de luptă şi atitudine al tuturor democraţiilor, căruia statul roman i se asociază fără nici o ezitare.</w:t>
      </w:r>
    </w:p>
    <w:p>
      <w:pPr>
        <w:pStyle w:val="Normal"/>
        <w:spacing w:lineRule="auto" w:line="360"/>
        <w:ind w:firstLine="708"/>
        <w:jc w:val="both"/>
        <w:rPr/>
      </w:pPr>
      <w:r>
        <w:rPr/>
        <w:t>Lărgirea spectrului de riscuri neconvenţionale, diversificarea tipologiei crizelor şi conflictelor generează provocări multiple, care necesită reacţii multidirecţionale, bazate pe mobilitate, diversitate, coerentă şi complementaritate, atât în spaţiul intern, cât şi în cel internaţional.</w:t>
      </w:r>
    </w:p>
    <w:p>
      <w:pPr>
        <w:pStyle w:val="Normal"/>
        <w:spacing w:lineRule="auto" w:line="360"/>
        <w:jc w:val="both"/>
        <w:rPr/>
      </w:pPr>
      <w:r>
        <w:rPr>
          <w:b/>
          <w:bCs/>
        </w:rPr>
        <w:t>b)</w:t>
      </w:r>
      <w:r>
        <w:rPr/>
        <w:t xml:space="preserve"> Abordarea mai largă a problematicii securităţii a devenit şi posibilă în condiţiile actuale, prin identificarea unor noi resurse interne de securitate, care au rezultat din corelarea mai atentă şi punerea în valoare a tuturor dimensiunilor - politică, economică, financiară, militară, civică, socială, ecologică - ale stării de securitate şi siguranţa naţională. </w:t>
      </w:r>
    </w:p>
    <w:p>
      <w:pPr>
        <w:pStyle w:val="Normal"/>
        <w:spacing w:lineRule="auto" w:line="360"/>
        <w:ind w:firstLine="708"/>
        <w:jc w:val="both"/>
        <w:rPr/>
      </w:pPr>
      <w:r>
        <w:rPr/>
        <w:t>Prin urmare, pe lângă elementele de continuitate şi cele oarecum tradiţionale ale domeniului, caracteristica noii Strategii de securitate naţională a României constă în faptul că România nu mai abordează modelul propriu de securitate printr-o viziune strict tehnicistă a problematicii securităţii, cu un conţinut schematizat, care să includă o organizare rigidă şi o atitudine ermetică a instituţiilor şi competenţelor în acest domeniu. Răspunderea fundamentală pentru securitatea ţării o poartă, desigur, Presedintele ţării, Parlamentul, Guvernul, celelalte instituţii ale statului - potrivit prerogativelor constituţionale ale fiecăreia.</w:t>
      </w:r>
    </w:p>
    <w:p>
      <w:pPr>
        <w:pStyle w:val="TextBodyIndent"/>
        <w:rPr/>
      </w:pPr>
      <w:r>
        <w:rPr/>
        <w:t>Dar complexitatea aspectelor ce influenţează acest domeniu impune ca, în sistemul securităţii naţionale - care reprezintă instrumentul prin care se operaţionalizează Strategia de securitate naţională a României - să fie atrase structuri civice, neguvernamentale, academice şi comerciale, care deţin tehnologii şi informaţii conexe cu securitatea naţională şi care pot contribui la formarea si echilibrul mediului intern - economic, social, civil şi militar.</w:t>
      </w:r>
    </w:p>
    <w:p>
      <w:pPr>
        <w:pStyle w:val="Normal"/>
        <w:spacing w:lineRule="auto" w:line="360"/>
        <w:ind w:firstLine="708"/>
        <w:jc w:val="both"/>
        <w:rPr/>
      </w:pPr>
      <w:r>
        <w:rPr/>
        <w:t>Această concepţie se va regăsi în modul de reglementare specifică a diferitelor domenii economico-sociale, în maniera de gestionare a resurselor publice destinate securităţii, în creşterea gradului de cooperare instituţională şi de coordonare a eforturilor în direcţia solidarizării sociale şi naţionale. În acest fel comunitatea românească, în ansamblul ei, şi toţi cetăţenii ţării nu numai că vor avea asigurat dreptul de a beneficia de protecţie sub multiple planuri, dar vor căpăta, deopotrivă, posibilitatea şi obligaţia de a participa la asigurarea acesteia.</w:t>
      </w:r>
    </w:p>
    <w:p>
      <w:pPr>
        <w:pStyle w:val="Normal"/>
        <w:spacing w:lineRule="auto" w:line="360"/>
        <w:ind w:firstLine="708"/>
        <w:jc w:val="both"/>
        <w:rPr/>
      </w:pPr>
      <w:r>
        <w:rPr/>
        <w:t xml:space="preserve">Reconfigurarea relaţiilor dintre componentele specifice ale securităţii, precum şi înţelegerea proceselor din sfera securităţii mondiale şi europene obligă statul roman să îşi readapteze strategia proprie la evoluţiile mediului de securitate, integrând-o într-o viziune sistemică mai largă, pentru a-şi spori capabilitatea de contracarare a riscurilor şi ameninţărilor ce pot afecta interesele României. </w:t>
      </w:r>
    </w:p>
    <w:p>
      <w:pPr>
        <w:pStyle w:val="Normal"/>
        <w:spacing w:lineRule="auto" w:line="360"/>
        <w:ind w:firstLine="708"/>
        <w:jc w:val="both"/>
        <w:rPr/>
      </w:pPr>
      <w:r>
        <w:rPr/>
        <w:t>Sistemul securităţii naţionale se defineşte prin ansamblul mijloacelor, reglementarilor şi instituţiilor statului român, care au rolul de a realiza, a proteja şi a afirma interesele fundamentale ale României.</w:t>
      </w:r>
    </w:p>
    <w:p>
      <w:pPr>
        <w:pStyle w:val="Normal"/>
        <w:spacing w:lineRule="auto" w:line="360"/>
        <w:ind w:firstLine="708"/>
        <w:jc w:val="both"/>
        <w:rPr/>
      </w:pPr>
      <w:r>
        <w:rPr/>
        <w:t>Strategia reprezintă documentul de baza care defineşte aceste interese, precum si obiectivele pentru realizarea lor, fiind expresia politică şi de reglementare cea mai înaltă a statului roman şi totodată instrumentul de fundamentare şi orientare a acţiunilor din întregul sistem al securităţii naţionale.</w:t>
      </w:r>
    </w:p>
    <w:p>
      <w:pPr>
        <w:pStyle w:val="Normal"/>
        <w:spacing w:lineRule="auto" w:line="360"/>
        <w:ind w:firstLine="708"/>
        <w:jc w:val="both"/>
        <w:rPr/>
      </w:pPr>
      <w:r>
        <w:rPr/>
        <w:t>Strategia are un orizont de evaluare pe termen mediu, cuprinzând elementele predictibile - în momentul de faţă - care influenţează realizarea obiectivelor de securitate naţionala a României.</w:t>
      </w:r>
    </w:p>
    <w:p>
      <w:pPr>
        <w:pStyle w:val="Normal"/>
        <w:spacing w:lineRule="auto" w:line="360"/>
        <w:ind w:firstLine="708"/>
        <w:jc w:val="both"/>
        <w:rPr/>
      </w:pPr>
      <w:r>
        <w:rPr/>
      </w:r>
    </w:p>
    <w:p>
      <w:pPr>
        <w:pStyle w:val="Normal"/>
        <w:spacing w:lineRule="auto" w:line="360"/>
        <w:jc w:val="both"/>
        <w:rPr>
          <w:b/>
          <w:b/>
          <w:bCs/>
          <w:i/>
          <w:i/>
          <w:iCs/>
        </w:rPr>
      </w:pPr>
      <w:r>
        <w:rPr>
          <w:b/>
          <w:bCs/>
          <w:i/>
          <w:iCs/>
        </w:rPr>
        <w:t>1. Interesele naţionale de securitate ale României</w:t>
      </w:r>
    </w:p>
    <w:p>
      <w:pPr>
        <w:pStyle w:val="Normal"/>
        <w:spacing w:lineRule="auto" w:line="360"/>
        <w:ind w:firstLine="708"/>
        <w:jc w:val="both"/>
        <w:rPr/>
      </w:pPr>
      <w:r>
        <w:rPr/>
        <w:t>Interesele naţionale de securitate ale României sunt acele stări şi procese, bazate pe valorile asumate şi promovate de societatea românească, prin care se asigură prosperitatea, protecţia şi securitatea membrilor ei, stabilitatea şi continuitatea statului.</w:t>
        <w:br/>
        <w:t>Edificarea unei Romanii democratice, stabilă politic şi prosperă economic şi social, capabilă să participe eficient la dinamica vieţii internaţionale, impune ca, în deplina concordanţă cu evoluţia proceselor de integrare europeană şi euroatlantică, să fie afirmate, realizate şi protejate următoarele interese naţionale:</w:t>
      </w:r>
    </w:p>
    <w:p>
      <w:pPr>
        <w:pStyle w:val="Normal"/>
        <w:numPr>
          <w:ilvl w:val="0"/>
          <w:numId w:val="5"/>
        </w:numPr>
        <w:spacing w:lineRule="auto" w:line="360"/>
        <w:jc w:val="both"/>
        <w:rPr/>
      </w:pPr>
      <w:r>
        <w:rPr/>
        <w:t xml:space="preserve">menţinerea integrităţii, unităţii, suveranităţii şi independentei statului roman; </w:t>
      </w:r>
    </w:p>
    <w:p>
      <w:pPr>
        <w:pStyle w:val="Normal"/>
        <w:numPr>
          <w:ilvl w:val="0"/>
          <w:numId w:val="5"/>
        </w:numPr>
        <w:spacing w:lineRule="auto" w:line="360"/>
        <w:jc w:val="both"/>
        <w:rPr/>
      </w:pPr>
      <w:r>
        <w:rPr/>
        <w:t xml:space="preserve">garantarea drepturilor şi libertăţilor democratice fundamentale, asigurarea bunăstării, siguranţei şi protecţiei cetăţenilor României; </w:t>
      </w:r>
    </w:p>
    <w:p>
      <w:pPr>
        <w:pStyle w:val="Normal"/>
        <w:numPr>
          <w:ilvl w:val="0"/>
          <w:numId w:val="5"/>
        </w:numPr>
        <w:spacing w:lineRule="auto" w:line="360"/>
        <w:jc w:val="both"/>
        <w:rPr/>
      </w:pPr>
      <w:r>
        <w:rPr/>
        <w:t xml:space="preserve">dezvoltarea economică şi socială a ţării, în pas cu dezvoltarea contemporană. Reducerea susţinuta a marilor decalaje care despart România de ţările dezvoltate europene; </w:t>
      </w:r>
    </w:p>
    <w:p>
      <w:pPr>
        <w:pStyle w:val="Normal"/>
        <w:numPr>
          <w:ilvl w:val="0"/>
          <w:numId w:val="5"/>
        </w:numPr>
        <w:spacing w:lineRule="auto" w:line="360"/>
        <w:jc w:val="both"/>
        <w:rPr/>
      </w:pPr>
      <w:r>
        <w:rPr/>
        <w:t xml:space="preserve">realizarea condiţiilor pentru integrarea României ca membru al NATO şi UE România trebuie sa devină componenta, cu obligaţii si drepturi depline, a celor doua organizaţii, singurele în măsura să îi garanteze un statut de independenţa şi suveranitate şi să îi permită o dezvoltare economică, politică şi socială similară ţărilor democratice; </w:t>
      </w:r>
    </w:p>
    <w:p>
      <w:pPr>
        <w:pStyle w:val="Normal"/>
        <w:numPr>
          <w:ilvl w:val="0"/>
          <w:numId w:val="5"/>
        </w:numPr>
        <w:spacing w:lineRule="auto" w:line="360"/>
        <w:jc w:val="both"/>
        <w:rPr/>
      </w:pPr>
      <w:r>
        <w:rPr/>
        <w:t xml:space="preserve">afirmarea identităţii naţionale şi promovarea acesteia ca parte a comunităţii de valori democratice; valorificarea şi dezvoltarea patrimoniului cultural naţional şi a capacităţii de creaţie a poporului roman; </w:t>
      </w:r>
    </w:p>
    <w:p>
      <w:pPr>
        <w:pStyle w:val="Normal"/>
        <w:numPr>
          <w:ilvl w:val="0"/>
          <w:numId w:val="5"/>
        </w:numPr>
        <w:spacing w:lineRule="auto" w:line="360"/>
        <w:jc w:val="both"/>
        <w:rPr/>
      </w:pPr>
      <w:r>
        <w:rPr/>
        <w:t xml:space="preserve">protecţia mediului înconjurător, a resurselor naturale, a calităţii factorilor de mediu, la nivelul standardelor internaţionale. </w:t>
      </w:r>
    </w:p>
    <w:p>
      <w:pPr>
        <w:pStyle w:val="Normal"/>
        <w:spacing w:lineRule="auto" w:line="360"/>
        <w:ind w:firstLine="708"/>
        <w:jc w:val="both"/>
        <w:rPr/>
      </w:pPr>
      <w:r>
        <w:rPr/>
        <w:t>In apărarea şi promovarea intereselor sale naţionale România va respecta principiile dreptului internaţional, va dezvolta spiritul de dialog şi cooperare cu toate organizaţiile internaţionale şi statele interesate în realizarea stabilităţii şi securităţii.</w:t>
      </w:r>
    </w:p>
    <w:p>
      <w:pPr>
        <w:pStyle w:val="Normal"/>
        <w:spacing w:lineRule="auto" w:line="360"/>
        <w:ind w:firstLine="708"/>
        <w:jc w:val="both"/>
        <w:rPr/>
      </w:pPr>
      <w:r>
        <w:rPr/>
      </w:r>
    </w:p>
    <w:p>
      <w:pPr>
        <w:pStyle w:val="Normal"/>
        <w:spacing w:lineRule="auto" w:line="360"/>
        <w:jc w:val="both"/>
        <w:rPr>
          <w:b/>
          <w:b/>
          <w:bCs/>
          <w:i/>
          <w:i/>
          <w:iCs/>
        </w:rPr>
      </w:pPr>
      <w:r>
        <w:rPr>
          <w:b/>
          <w:bCs/>
          <w:i/>
          <w:iCs/>
        </w:rPr>
        <w:t>2. Obiectivele politicii de securitate naţională</w:t>
      </w:r>
    </w:p>
    <w:p>
      <w:pPr>
        <w:pStyle w:val="Normal"/>
        <w:spacing w:lineRule="auto" w:line="360"/>
        <w:jc w:val="both"/>
        <w:rPr/>
      </w:pPr>
      <w:r>
        <w:rPr/>
        <w:t xml:space="preserve">              </w:t>
      </w:r>
      <w:r>
        <w:rPr/>
        <w:t>Obiectivele de securitate naţională a României stabilesc orientarea efectivă şi reprezintă reperele de baza ale acţiunii practice, sectoriale, a diferitelor instituţii ale statului, astfel încât îndeplinirea lor coerentă, corelată şi interdependentă să garanteze şi să conducă la realizarea şi afirmarea intereselor fundamentale ale ţării.</w:t>
      </w:r>
    </w:p>
    <w:p>
      <w:pPr>
        <w:pStyle w:val="Normal"/>
        <w:spacing w:lineRule="auto" w:line="360"/>
        <w:ind w:firstLine="708"/>
        <w:jc w:val="both"/>
        <w:rPr/>
      </w:pPr>
      <w:r>
        <w:rPr/>
        <w:t>Strategia de securitate naţională a României fixează următoarele obiective:</w:t>
      </w:r>
    </w:p>
    <w:p>
      <w:pPr>
        <w:pStyle w:val="Normal"/>
        <w:numPr>
          <w:ilvl w:val="0"/>
          <w:numId w:val="13"/>
        </w:numPr>
        <w:spacing w:lineRule="auto" w:line="360"/>
        <w:jc w:val="both"/>
        <w:rPr/>
      </w:pPr>
      <w:r>
        <w:rPr/>
        <w:t xml:space="preserve">păstrarea independentei, suveranităţii, unităţii şi integrităţii teritoriale a statului român, în condiţiile specifice ale aderării la NATO şi integrării ţării în Uniunea Europeană; </w:t>
      </w:r>
    </w:p>
    <w:p>
      <w:pPr>
        <w:pStyle w:val="Normal"/>
        <w:numPr>
          <w:ilvl w:val="0"/>
          <w:numId w:val="13"/>
        </w:numPr>
        <w:spacing w:lineRule="auto" w:line="360"/>
        <w:jc w:val="both"/>
        <w:rPr/>
      </w:pPr>
      <w:r>
        <w:rPr/>
        <w:t xml:space="preserve">garantarea ordinii constituţionale, consolidarea statului de drept şi a mecanismelor democratice de funcţionare a societăţii romaneşti, prin : asigurarea libertăţilor democratice ale cetăţenilor, a drepturilor şi îndatoririlor constituţionale, a egalităţii şanselor; perfecţionarea sistemului politic şi dezvoltarea modalităţilor de realizare a solidarităţii sociale; aprofundarea reformei in justiţie; întărirea autorităţii instituţiilor statului, consolidarea mecanismelor de respectare şi aplicare a legii; </w:t>
      </w:r>
    </w:p>
    <w:p>
      <w:pPr>
        <w:pStyle w:val="Normal"/>
        <w:numPr>
          <w:ilvl w:val="0"/>
          <w:numId w:val="13"/>
        </w:numPr>
        <w:spacing w:lineRule="auto" w:line="360"/>
        <w:jc w:val="both"/>
        <w:rPr/>
      </w:pPr>
      <w:r>
        <w:rPr/>
        <w:t xml:space="preserve">relansarea economiei naţionale, combaterea sărăciei şi a şomajului; perfecţionarea mecanismelor economiei de piaţă şi a disciplinei financiare; </w:t>
      </w:r>
    </w:p>
    <w:p>
      <w:pPr>
        <w:pStyle w:val="Normal"/>
        <w:numPr>
          <w:ilvl w:val="0"/>
          <w:numId w:val="13"/>
        </w:numPr>
        <w:spacing w:lineRule="auto" w:line="360"/>
        <w:jc w:val="both"/>
        <w:rPr/>
      </w:pPr>
      <w:r>
        <w:rPr/>
        <w:t xml:space="preserve">dezvoltarea societăţii civile şi a clasei de mijloc; </w:t>
      </w:r>
    </w:p>
    <w:p>
      <w:pPr>
        <w:pStyle w:val="Normal"/>
        <w:numPr>
          <w:ilvl w:val="0"/>
          <w:numId w:val="13"/>
        </w:numPr>
        <w:spacing w:lineRule="auto" w:line="360"/>
        <w:jc w:val="both"/>
        <w:rPr/>
      </w:pPr>
      <w:r>
        <w:rPr/>
        <w:t xml:space="preserve">asigurarea stabilităţii sistemului financiar-bancar si a echilibrului social; </w:t>
      </w:r>
    </w:p>
    <w:p>
      <w:pPr>
        <w:pStyle w:val="Normal"/>
        <w:spacing w:lineRule="auto" w:line="360"/>
        <w:jc w:val="both"/>
        <w:rPr/>
      </w:pPr>
      <w:r>
        <w:rPr/>
        <w:t xml:space="preserve">modernizarea instituţiilor de apărare a ordinii publice; garantarea siguranţei cetăţeanului; </w:t>
      </w:r>
    </w:p>
    <w:p>
      <w:pPr>
        <w:pStyle w:val="Normal"/>
        <w:numPr>
          <w:ilvl w:val="0"/>
          <w:numId w:val="12"/>
        </w:numPr>
        <w:spacing w:lineRule="auto" w:line="360"/>
        <w:jc w:val="both"/>
        <w:rPr/>
      </w:pPr>
      <w:r>
        <w:rPr/>
        <w:t xml:space="preserve">optimizarea capacităţii de apărare naţională, în conformitate cu standardele NATO; </w:t>
      </w:r>
    </w:p>
    <w:p>
      <w:pPr>
        <w:pStyle w:val="Normal"/>
        <w:numPr>
          <w:ilvl w:val="0"/>
          <w:numId w:val="12"/>
        </w:numPr>
        <w:spacing w:lineRule="auto" w:line="360"/>
        <w:jc w:val="both"/>
        <w:rPr/>
      </w:pPr>
      <w:r>
        <w:rPr/>
        <w:t xml:space="preserve">îmbunătăţirea capacităţii de participare la acţiunile internaţionale pentru combaterea terorismului si a crimei organizate; </w:t>
      </w:r>
    </w:p>
    <w:p>
      <w:pPr>
        <w:pStyle w:val="Normal"/>
        <w:numPr>
          <w:ilvl w:val="0"/>
          <w:numId w:val="12"/>
        </w:numPr>
        <w:spacing w:lineRule="auto" w:line="360"/>
        <w:jc w:val="both"/>
        <w:rPr/>
      </w:pPr>
      <w:r>
        <w:rPr/>
        <w:t xml:space="preserve">îmbunătăţirea stării de sănătate a populaţiei şi protecţia copilului, dezvoltarea instituţiilor de educaţie, cercetare şi cultură; </w:t>
      </w:r>
    </w:p>
    <w:p>
      <w:pPr>
        <w:pStyle w:val="Normal"/>
        <w:numPr>
          <w:ilvl w:val="0"/>
          <w:numId w:val="12"/>
        </w:numPr>
        <w:spacing w:lineRule="auto" w:line="360"/>
        <w:jc w:val="both"/>
        <w:rPr/>
      </w:pPr>
      <w:r>
        <w:rPr/>
        <w:t xml:space="preserve">reforma administraţiei publice si dezvoltarea regională, în corelaţie cu practicile şi reglementările europene; </w:t>
      </w:r>
    </w:p>
    <w:p>
      <w:pPr>
        <w:pStyle w:val="Normal"/>
        <w:numPr>
          <w:ilvl w:val="0"/>
          <w:numId w:val="12"/>
        </w:numPr>
        <w:spacing w:lineRule="auto" w:line="360"/>
        <w:jc w:val="both"/>
        <w:rPr/>
      </w:pPr>
      <w:r>
        <w:rPr/>
        <w:t xml:space="preserve">armonizarea relaţiilor interetnice şi edificarea statului civic multicultural, având drept garanţii ale securităţii participarea socială, integrarea interculturală şi subsidiaritatea în actul de guvernare; </w:t>
      </w:r>
    </w:p>
    <w:p>
      <w:pPr>
        <w:pStyle w:val="Normal"/>
        <w:numPr>
          <w:ilvl w:val="0"/>
          <w:numId w:val="12"/>
        </w:numPr>
        <w:spacing w:lineRule="auto" w:line="360"/>
        <w:jc w:val="both"/>
        <w:rPr/>
      </w:pPr>
      <w:r>
        <w:rPr/>
        <w:t xml:space="preserve">acţiuni diplomatice şi o politică externă creativă, dinamică şi pragmatică, bazată pe respectarea tratatelor si acordurilor internaţionale la care România este parte, a obiectivelor şi principiilor Cartei ONU; </w:t>
      </w:r>
    </w:p>
    <w:p>
      <w:pPr>
        <w:pStyle w:val="Normal"/>
        <w:numPr>
          <w:ilvl w:val="0"/>
          <w:numId w:val="12"/>
        </w:numPr>
        <w:spacing w:lineRule="auto" w:line="360"/>
        <w:jc w:val="both"/>
        <w:rPr/>
      </w:pPr>
      <w:r>
        <w:rPr/>
        <w:t xml:space="preserve">diversificarea şi strângerea legăturilor cu românii care trăiesc în afara graniţelor tarii; </w:t>
      </w:r>
    </w:p>
    <w:p>
      <w:pPr>
        <w:pStyle w:val="Normal"/>
        <w:spacing w:lineRule="auto" w:line="360"/>
        <w:jc w:val="both"/>
        <w:rPr/>
      </w:pPr>
      <w:r>
        <w:rPr/>
        <w:t xml:space="preserve">participarea activa la acţiunile de cooperare internaţionala pentru combaterea terorismului si a crimei organizate transfrontaliere; </w:t>
      </w:r>
    </w:p>
    <w:p>
      <w:pPr>
        <w:pStyle w:val="Normal"/>
        <w:numPr>
          <w:ilvl w:val="0"/>
          <w:numId w:val="14"/>
        </w:numPr>
        <w:spacing w:lineRule="auto" w:line="360"/>
        <w:jc w:val="both"/>
        <w:rPr/>
      </w:pPr>
      <w:r>
        <w:rPr/>
        <w:t xml:space="preserve">dezvoltarea relaţiilor de buna vecinătate şi a unei conduite participative pe plan regional, pentru consolidarea stabilităţii şi reglementarea crizelor; </w:t>
      </w:r>
    </w:p>
    <w:p>
      <w:pPr>
        <w:pStyle w:val="Normal"/>
        <w:numPr>
          <w:ilvl w:val="0"/>
          <w:numId w:val="14"/>
        </w:numPr>
        <w:spacing w:lineRule="auto" w:line="360"/>
        <w:jc w:val="both"/>
        <w:rPr/>
      </w:pPr>
      <w:r>
        <w:rPr/>
        <w:t xml:space="preserve">asigurarea securităţii ecologice; </w:t>
      </w:r>
    </w:p>
    <w:p>
      <w:pPr>
        <w:pStyle w:val="Normal"/>
        <w:numPr>
          <w:ilvl w:val="0"/>
          <w:numId w:val="14"/>
        </w:numPr>
        <w:spacing w:lineRule="auto" w:line="360"/>
        <w:jc w:val="both"/>
        <w:rPr/>
      </w:pPr>
      <w:r>
        <w:rPr/>
        <w:t xml:space="preserve">implicarea societăţii civile in realizarea obiectivelor strategiei de securitate. </w:t>
      </w:r>
    </w:p>
    <w:p>
      <w:pPr>
        <w:pStyle w:val="Normal"/>
        <w:spacing w:lineRule="auto" w:line="360"/>
        <w:ind w:firstLine="708"/>
        <w:jc w:val="both"/>
        <w:rPr/>
      </w:pPr>
      <w:r>
        <w:rPr/>
        <w:t>Realizarea acestor obiective va produce modernizarea structurală a societăţii româneşti şi va accelera rezolvarea marilor probleme cu care aceasta se confruntă, va realiza şi va proteja interesele naţionale, va asigura securitatea naţională a ţării şi a cetăţenilor ei.</w:t>
      </w:r>
    </w:p>
    <w:p>
      <w:pPr>
        <w:pStyle w:val="Normal"/>
        <w:spacing w:lineRule="auto" w:line="360"/>
        <w:ind w:firstLine="708"/>
        <w:jc w:val="both"/>
        <w:rPr>
          <w:i/>
          <w:i/>
          <w:iCs/>
        </w:rPr>
      </w:pPr>
      <w:r>
        <w:rPr>
          <w:i/>
          <w:iCs/>
        </w:rPr>
      </w:r>
    </w:p>
    <w:p>
      <w:pPr>
        <w:pStyle w:val="Normal"/>
        <w:spacing w:lineRule="auto" w:line="360"/>
        <w:jc w:val="both"/>
        <w:rPr/>
      </w:pPr>
      <w:r>
        <w:rPr>
          <w:b/>
          <w:bCs/>
          <w:i/>
          <w:iCs/>
        </w:rPr>
        <w:t>3. Mediul internaţional de securitate</w:t>
      </w:r>
      <w:r>
        <w:rPr/>
        <w:t> </w:t>
      </w:r>
    </w:p>
    <w:p>
      <w:pPr>
        <w:pStyle w:val="Normal"/>
        <w:spacing w:lineRule="auto" w:line="360"/>
        <w:ind w:firstLine="708"/>
        <w:jc w:val="both"/>
        <w:rPr/>
      </w:pPr>
      <w:r>
        <w:rPr/>
        <w:t>Inceputul secolului al XXI-lea este marcat de transformări profunde ale mediului de securitate. Lumea devine tot mai complexă şi interdependentă, iar fenomenul globalizării se afirmă tot mai mult ca fiind ireversibil.</w:t>
      </w:r>
    </w:p>
    <w:p>
      <w:pPr>
        <w:pStyle w:val="Normal"/>
        <w:spacing w:lineRule="auto" w:line="360"/>
        <w:jc w:val="both"/>
        <w:rPr/>
      </w:pPr>
      <w:r>
        <w:rPr/>
        <w:br/>
      </w:r>
      <w:r>
        <w:rPr>
          <w:b/>
          <w:bCs/>
          <w:i/>
          <w:iCs/>
        </w:rPr>
        <w:t>3.1. Un cadru organizaţional activ şi adaptabil</w:t>
      </w:r>
    </w:p>
    <w:p>
      <w:pPr>
        <w:pStyle w:val="Normal"/>
        <w:spacing w:lineRule="auto" w:line="360"/>
        <w:ind w:firstLine="708"/>
        <w:jc w:val="both"/>
        <w:rPr/>
      </w:pPr>
      <w:r>
        <w:rPr/>
        <w:t>Evoluţia, în general pozitivă, a securităţii globale în ultimul deceniu a confirmat că succesul acţiunilor şi stabilitatea pot fi numai rezultatul cooperării multidimensionale a comunităţii internaţionale - în primul rând prin punerea în valoare a dialogului în cadru instituţionalizat şi prin activarea rolului decisiv pe care marile organizaţii internaţionale îl au în definirea stării de securitate a lumii.</w:t>
      </w:r>
    </w:p>
    <w:p>
      <w:pPr>
        <w:pStyle w:val="Normal"/>
        <w:spacing w:lineRule="auto" w:line="360"/>
        <w:ind w:firstLine="708"/>
        <w:jc w:val="both"/>
        <w:rPr/>
      </w:pPr>
      <w:r>
        <w:rPr/>
        <w:t xml:space="preserve">Intr-un context internaţional adesea schimbător, NATO deţine un rol esenţial în întărirea securităţii euroatlantice după încheierea "războiului rece". Rolul său politic este în creştere, îndeosebi după adoptarea la summitul de la Washington, din 1999, a unui nou concept strategic al Alianţei; pe baza unei forţe de negociere sporită substanţial în ultimul deceniu NATO a deschis şi a dezvoltat parteneriatul politico-militar, cooperarea şi dialogul consolidat cu alte state - inclusiv cu România; a manifestat interes şi receptivitate continuă, reafirmate chiar foarte recent, pentru primirea de noi membri; de asemenea, colaborarea cu alte organizaţii internaţionale; angajamentul, exemplificat în Balcani, pentru prevenirea conflictelor şi managementul crizelor, inclusiv prin operaţiuni de sprijinire a păcii - toate acestea reflecta hotărârea Alianţei Nord-Atlantice de a modela mediul internaţional de securitate şi de a întări pacea şi stabilitatea zonei euroatlantice. </w:t>
      </w:r>
    </w:p>
    <w:p>
      <w:pPr>
        <w:pStyle w:val="Normal"/>
        <w:spacing w:lineRule="auto" w:line="360"/>
        <w:ind w:firstLine="708"/>
        <w:jc w:val="both"/>
        <w:rPr/>
      </w:pPr>
      <w:r>
        <w:rPr/>
        <w:t xml:space="preserve">ONU, OSCE şi UE au adus contribuţii deosebite la securitatea şi stabilitatea euroatlantică. Consiliul de Securitate al ONU are în continuare o răspundere recunoscută şi invocată în menţinerea păcii şi securităţii internaţionale, deţinând şi în anii următori un rol important în edificarea securităţii şi stabilităţii mondiale - lucru confirmat, în mod simbolic, şi în conferirea în anul 2001 a Premiului Nobel pentru Pace Organizaţiei Naţiunilor Unite şi secretarului ei general. </w:t>
      </w:r>
    </w:p>
    <w:p>
      <w:pPr>
        <w:pStyle w:val="Normal"/>
        <w:spacing w:lineRule="auto" w:line="360"/>
        <w:ind w:firstLine="708"/>
        <w:jc w:val="both"/>
        <w:rPr/>
      </w:pPr>
      <w:r>
        <w:rPr/>
        <w:t xml:space="preserve">OSCE, reprezentând cea mai cuprinzătoare instituţie regională de securitate din Europa, care include totodată Canada şi S.U.A., joacă un rol esenţial în promovarea păcii şi stabilităţii, în întărirea securităţii prin cooperare şi în promovarea democraţiei şi drepturilor omului în întreaga emisferă nordică a planetei. OSCE s-a manifestat îndeosebi în domeniile diplomaţiei, prevenirii conflictelor, managementului crizelor şi reabilitării postconflict. </w:t>
      </w:r>
    </w:p>
    <w:p>
      <w:pPr>
        <w:pStyle w:val="TextBodyIndent"/>
        <w:rPr/>
      </w:pPr>
      <w:r>
        <w:rPr/>
        <w:t xml:space="preserve">Uniunea Europeana a adoptat decizii importante şi a dat un nou impuls eforturilor sale de întărire a securităţii şi dimensiunii de apărare. Dezvoltarea unei politici externe şi de securitate comune include definirea progresiva a unei politici comune de apărare. Asemenea politică, preconizată de Tratatul de la Amsterdam, urmează să fie compatibilă cu politica de securitate comună şi de apărare instituită prin Tratatul de la Washington. In acelaşi timp Uniunea Europeana este tot mai mult preocupată de finalizarea propriilor reforme instituţionale interne, precum şi de eficienta dezbaterilor declanşate pe tema viitorului Europei, a construcţiei politice pe continent. </w:t>
      </w:r>
    </w:p>
    <w:p>
      <w:pPr>
        <w:pStyle w:val="Normal"/>
        <w:spacing w:lineRule="auto" w:line="360"/>
        <w:ind w:firstLine="708"/>
        <w:jc w:val="both"/>
        <w:rPr>
          <w:b/>
          <w:b/>
          <w:bCs/>
        </w:rPr>
      </w:pPr>
      <w:r>
        <w:rPr>
          <w:b/>
          <w:bCs/>
        </w:rPr>
      </w:r>
    </w:p>
    <w:p>
      <w:pPr>
        <w:pStyle w:val="Normal"/>
        <w:spacing w:lineRule="auto" w:line="360"/>
        <w:ind w:firstLine="708"/>
        <w:jc w:val="both"/>
        <w:rPr/>
      </w:pPr>
      <w:r>
        <w:rPr>
          <w:b/>
          <w:bCs/>
        </w:rPr>
        <w:br/>
      </w:r>
      <w:r>
        <w:rPr>
          <w:b/>
          <w:bCs/>
          <w:i/>
          <w:iCs/>
        </w:rPr>
        <w:t>3.2. Către noi forme de solidaritate</w:t>
      </w:r>
    </w:p>
    <w:p>
      <w:pPr>
        <w:pStyle w:val="Normal"/>
        <w:spacing w:lineRule="auto" w:line="360"/>
        <w:ind w:firstLine="708"/>
        <w:jc w:val="both"/>
        <w:rPr/>
      </w:pPr>
      <w:r>
        <w:rPr/>
        <w:t>Sfidările induse de procesul globalizării, suprapunerea acestuia cu tendinţele spre regionalizare şi fragmentare generează noi tensiuni şi factori de risc. Multiplicarea continuă a numărului de entităţi ce acţionează pe scena globala prin afirmarea actorilor nonstatali conduce la creşterea complexităţii procesului de luare a deciziilor în politica externă şi de securitate a statelor. Acestor sfidări trebuie să li se răspundă prin forme noi de solidaritate, capabile sa gestioneze un spectru larg de tensiuni şi riscuri şi o gamă variată de manifestare a acestora, cum sunt : tensiunile etnice, traficul de droguri, substanţe radioactive şi fiinţe umane, criminalitatea organizată, instabilitatea politică a unor zone, reîmpărţirea unor zone de influenţa şi altele. Marile discrepanţe în nivelul de dezvoltare economică - care se accentuează tot mai mult în condiţiile unor progrese tehnologice fără precedent -, accesul discriminatoriu la educaţie şi apărarea sănătăţii, la resurse esenţiale ale vieţii, la informaţie şi cunoaştere provoacă grave crize sociale, generează frustrări şi stârnesc nemulţumiri. In condiţiile globalizării economice crizele sociale sunt însoţite, nu o data, de crize de identitate, generatoare de violente neaşteptate.</w:t>
      </w:r>
    </w:p>
    <w:p>
      <w:pPr>
        <w:pStyle w:val="Normal"/>
        <w:spacing w:lineRule="auto" w:line="360"/>
        <w:ind w:firstLine="708"/>
        <w:jc w:val="both"/>
        <w:rPr/>
      </w:pPr>
      <w:r>
        <w:rPr/>
        <w:t>In acest context devine tot mai evident faptul că interesele şi obiectivele de securitate ale statelor pot fi realizate doar prin cooperare internaţională, care să se manifeste nu numai în situaţii-limită, precum sunt cele create în urma atacului asupra S.U.A. din 11 septembrie 2001, ci şi în tot contextul problematic - economic, social, financiar - al lumii de astăzi. Aceasta noua resolidarizare a statelor lumii se poate exprima în toate aceste domenii prin stabilirea unor forme de acţiune conjugată a tuturor naţiunilor care împărtăşesc interese şi valori comune.</w:t>
      </w:r>
    </w:p>
    <w:p>
      <w:pPr>
        <w:pStyle w:val="Normal"/>
        <w:spacing w:lineRule="auto" w:line="360"/>
        <w:ind w:firstLine="708"/>
        <w:jc w:val="both"/>
        <w:rPr/>
      </w:pPr>
      <w:r>
        <w:rPr/>
        <w:t>Atacurile teroriste săvârşite asupra Statelor Unite ale Americii, precum şi ameninţările ulterioare evidenţiază cu atât mai mult - dar în împrejurări tragice - necesitatea unor asemenea noi forme de solidaritate internaţională, care să permită nu numai prevenirea şi contracararea acestor tipuri de acţiuni, ci şi dezvoltarea unor modalităţi adecvate de construcţie a stabilităţii politice, economice şi sociale în lume.</w:t>
      </w:r>
    </w:p>
    <w:p>
      <w:pPr>
        <w:pStyle w:val="Normal"/>
        <w:spacing w:lineRule="auto" w:line="360"/>
        <w:ind w:firstLine="708"/>
        <w:jc w:val="both"/>
        <w:rPr/>
      </w:pPr>
      <w:r>
        <w:rPr/>
        <w:t>Terorismul constituie însă unul dintre cele mai periculoase fenomene, fiind încurajat de virulenţa curentelor fundamentaliste care se sprijină pe starea de frustrare şi sărăcire extremă a unor zone largi ale planetei.</w:t>
      </w:r>
    </w:p>
    <w:p>
      <w:pPr>
        <w:pStyle w:val="TextBodyIndent"/>
        <w:rPr/>
      </w:pPr>
      <w:r>
        <w:rPr/>
        <w:t>Prin imprevizibilitatea sa, prin sfidarea normelor şi raţiunii vieţii civilizate, prin efectele sale emoţionale asupra opiniei publice terorismul poate genera riposte care să destabilizeze comunitatea internaţională, să deturneze omenirea spre izolare, suspiciune şi soluţii unilaterale. Sfidarea virulentă a terorismului, precum şi celelalte provocări sau riscuri nonmilitare ale lumii de astăzi vor putea fi eliminate numai prin cooperare deschisă, multilaterală, echilibrată şi perseverentă, îndreptată spre eradicarea rădăcinilor şi cauzelor profunde, în special a sărăciei extreme.</w:t>
      </w:r>
    </w:p>
    <w:p>
      <w:pPr>
        <w:pStyle w:val="Normal"/>
        <w:spacing w:lineRule="auto" w:line="360"/>
        <w:ind w:firstLine="708"/>
        <w:jc w:val="both"/>
        <w:rPr>
          <w:i/>
          <w:i/>
          <w:iCs/>
        </w:rPr>
      </w:pPr>
      <w:r>
        <w:rPr>
          <w:i/>
          <w:iCs/>
        </w:rPr>
      </w:r>
    </w:p>
    <w:p>
      <w:pPr>
        <w:pStyle w:val="Normal"/>
        <w:spacing w:lineRule="auto" w:line="360"/>
        <w:jc w:val="both"/>
        <w:rPr>
          <w:b/>
          <w:b/>
          <w:bCs/>
        </w:rPr>
      </w:pPr>
      <w:r>
        <w:rPr>
          <w:b/>
          <w:bCs/>
          <w:i/>
          <w:iCs/>
        </w:rPr>
        <w:t>3.3. Europa este într-o continuă schimbare</w:t>
      </w:r>
    </w:p>
    <w:p>
      <w:pPr>
        <w:pStyle w:val="Normal"/>
        <w:spacing w:lineRule="auto" w:line="360"/>
        <w:ind w:firstLine="708"/>
        <w:jc w:val="both"/>
        <w:rPr/>
      </w:pPr>
      <w:r>
        <w:rPr/>
        <w:t>Interesele şi obiectivele de securitate ale statelor europene nu sunt însă generatoare de stări conflictuale, mediul de securitate fiind influenţat pozitiv de procesele de integrare europeană şi euroatlantică, de extinderea comunităţii statelor care împărtăşesc şi promovează valorile democraţiei şi economiei de piaţa, de adâncirea colaborării regionale. Riscurile apariţiei unei confruntări militare tradiţionale pe continentul european s-au diminuat semnificativ. Totuşi persistă fenomene de instabilitate şi criză la nivel subregional şi tendinţe de fragmentare, marginalizare sau izolare a unor state. Ţări din Europa Centrala, de Est şi de Sud-Est se confruntă cu dificultăţi economice, sociale şi politice asociate procesului de tranziţie spre societatea bazată pe principiile democraţiei şi ale economiei de piaţă, care pot genera destule riscuri la adresa securităţii statelor din regiune.</w:t>
      </w:r>
    </w:p>
    <w:p>
      <w:pPr>
        <w:pStyle w:val="Normal"/>
        <w:spacing w:lineRule="auto" w:line="360"/>
        <w:ind w:firstLine="708"/>
        <w:jc w:val="both"/>
        <w:rPr/>
      </w:pPr>
      <w:r>
        <w:rPr/>
        <w:t>Uniunea Europeana trece printr-un profund proces de reformă internă, concomitent cu derularea procedurilor pentru primirea de noi membri. Progresele în evoluţia politicii externe şi de securitate comune, implicarea şi soluţiile alese de organizaţiile internaţionale şi europene în rezolvarea situaţiilor dificile de pe continent demonstrează că Europa se pregăteşte să îşi asume un rol substanţial în arhitectura propriei securităţi, inclusiv în cea de apărare şi să ofere modele de aşezare, pe baze raţionale, echitabile, a relaţiilor dintre state şi naţiuni, prin armonizarea intereselor lor. Pentru România îndeplinirea criteriilor comunitare de aderare este un proces necesar în primul rând din punct de vedere intern, al vieţii economice şi sociale româneşti, având în mod evident influente directe si asupra securităţii noastre naţionale. Şi aceasta pentru ca realizarea Planului naţional de aderare la Uniunea Europeana va avea efecte în primul rând asupra spaţiului romanesc, va accelera dezvoltarea economica, va adânci şi va consolida democraţia, va amplifica toleranta şi dialogul, va consolida exercitarea drepturilor si libertăţilor fundamentale, protecţia minorităţilor şi identităţii lor etnice şi culturale, va stimula rezolvarea prin dialog şi acţiuni comune a problemelor.</w:t>
      </w:r>
    </w:p>
    <w:p>
      <w:pPr>
        <w:pStyle w:val="Normal"/>
        <w:spacing w:lineRule="auto" w:line="360"/>
        <w:ind w:firstLine="708"/>
        <w:jc w:val="both"/>
        <w:rPr>
          <w:i/>
          <w:i/>
          <w:iCs/>
        </w:rPr>
      </w:pPr>
      <w:r>
        <w:rPr/>
        <w:t xml:space="preserve">In paralel cu eforturile pentru îndeplinirea criteriilor de aderare România trebuie să îşi asume responsabilitatea de a formula un punct de vedere românesc, o viziune proprie asupra viitorului Europei. Aceasta va fi o contribuţie necesară nu numai la dezbaterea generală, care are loc în prezent, pe aceeaşi tema în mai toate ţările europene, ci şi un aport la consolidarea conceptului de securitate naţională în condiţiile viitoarei arhitecturi a continentului. </w:t>
        <w:br/>
      </w:r>
    </w:p>
    <w:p>
      <w:pPr>
        <w:pStyle w:val="Normal"/>
        <w:spacing w:lineRule="auto" w:line="360"/>
        <w:jc w:val="both"/>
        <w:rPr>
          <w:b/>
          <w:b/>
          <w:bCs/>
        </w:rPr>
      </w:pPr>
      <w:r>
        <w:rPr>
          <w:b/>
          <w:bCs/>
          <w:i/>
          <w:iCs/>
        </w:rPr>
        <w:t>3.4. Democraţia este o resursă importantă a mediului intern de securitate</w:t>
      </w:r>
    </w:p>
    <w:p>
      <w:pPr>
        <w:pStyle w:val="Normal"/>
        <w:spacing w:lineRule="auto" w:line="360"/>
        <w:ind w:firstLine="708"/>
        <w:jc w:val="both"/>
        <w:rPr/>
      </w:pPr>
      <w:r>
        <w:rPr/>
        <w:t>România a parcurs o etapă dificilă după Revoluţia din decembrie 1989 - prin construirea statului de drept, a instituţiilor şi mecanismelor democratice, prin declanşarea reformelor necesare pentru trecerea de la economia de comandă la economia de piaţă. Finalizarea acestor procese, istorice şi ireversibile, necesita încă eforturi costisitoare. Dar, in pofida neajunsurilor şi neîmplinirilor care mai persistă, rezultatele de până acum sunt de natură esenţială - inclusiv pentru securitatea ţării - şi constau în aceea că societatea românească este organizată şi funcţionează pe baza principiilor, valorilor şi libertăţilor democratice fundamentale. Acesta este un lucru de referinţă şi de necontestat în orice caracterizare ce s-ar face României de astăzi. Acceptarea pluralismului politic, a deosebirilor politice, ideologice şi culturale, a diversităţii etnice, respectarea drepturilor omului, care modelează activitatea instituţiilor statului de drept în eliminarea oricăror forme de marginalizare pe criterii etnice, religioase, sociale, de sex sau orientare politică, stabilitatea politică incontestabilă şi experienţa pilduitoare a alternanţei paşnice, democratice, la guvernare - toate acestea constituie realităţi ale societăţii democratice româneşti şi totodată importante resurse pentru soluţionarea problemelor tarii, pentru tratarea securităţii naţionale pe baze mai solide şi mai eficiente.</w:t>
      </w:r>
    </w:p>
    <w:p>
      <w:pPr>
        <w:pStyle w:val="Normal"/>
        <w:spacing w:lineRule="auto" w:line="360"/>
        <w:jc w:val="both"/>
        <w:rPr/>
      </w:pPr>
      <w:r>
        <w:rPr/>
        <w:br/>
      </w:r>
      <w:r>
        <w:rPr>
          <w:b/>
          <w:bCs/>
          <w:i/>
          <w:iCs/>
        </w:rPr>
        <w:t>3.5. Principalele probleme de securitate a României sunt cele de natura economică</w:t>
      </w:r>
    </w:p>
    <w:p>
      <w:pPr>
        <w:pStyle w:val="Normal"/>
        <w:spacing w:lineRule="auto" w:line="360"/>
        <w:ind w:firstLine="708"/>
        <w:jc w:val="both"/>
        <w:rPr/>
      </w:pPr>
      <w:r>
        <w:rPr/>
        <w:t>Dificultăţile tranziţiei economice prelungite, scăderea calităţii vieţii, inegalităţile sociale, creşterea numărului celor care trăiesc sub pragul sărăciei, toate acestea pot produce intoleranţă, afectează solidaritatea socială, favorizează populismul, pot alimenta manifestările radicale si extremiste, având efecte dintre cele mai grave asupra instituţiilor şi mecanismelor de funcţionare a statului.</w:t>
      </w:r>
    </w:p>
    <w:p>
      <w:pPr>
        <w:pStyle w:val="Normal"/>
        <w:spacing w:lineRule="auto" w:line="360"/>
        <w:ind w:firstLine="708"/>
        <w:jc w:val="both"/>
        <w:rPr/>
      </w:pPr>
      <w:r>
        <w:rPr/>
        <w:t>Societatea românească este încă marcată de consecinţele managementului defectuos al procesului tranziţiei economice şi sociale, care a condus la diminuarea autorităţii şi eficienţei instituţiilor statului şi a afectat coeziunea civică şi echilibrul social.</w:t>
      </w:r>
    </w:p>
    <w:p>
      <w:pPr>
        <w:pStyle w:val="Normal"/>
        <w:spacing w:lineRule="auto" w:line="360"/>
        <w:ind w:firstLine="708"/>
        <w:jc w:val="both"/>
        <w:rPr/>
      </w:pPr>
      <w:r>
        <w:rPr/>
        <w:t>Rezultatele, încă insuficient de concludente, în derularea reformei au determinat diminuarea în timp a resurselor alocate pentru modernizarea societăţii şi reducerea potenţialului de aşteptare al cetăţeanului confruntat cu un proces de pauperizare accelerată.</w:t>
      </w:r>
    </w:p>
    <w:p>
      <w:pPr>
        <w:pStyle w:val="Normal"/>
        <w:spacing w:lineRule="auto" w:line="360"/>
        <w:ind w:firstLine="708"/>
        <w:jc w:val="both"/>
        <w:rPr/>
      </w:pPr>
      <w:r>
        <w:rPr/>
        <w:t>S-a înregistrat degradarea nivelului de viata al majorităţii populaţiei, inclusiv în ceea ce priveşte starea de sănătate, educaţia şi calitatea mediului. Serviciile publice sunt birocratizate, infrastructura teritorială insuficient dezvoltată, restructurarea şi modernizarea industriei se desfăşoară cu mari dificultăţi, agricultura a cunoscut un regres dramatic, privatizarea şi reaşezarea drepturilor de proprietate cunosc multe inerţii, asistenţa sanitară este precară, reţeaua de transport şi comunicaţii nedezvoltată. In acelaşi timp, adaptarea lentă a sistemului ordinii publice şi siguranţei naţionale la noile forme ale criminalităţii din ce in ce mai agresive, precum şi unele deficienţe în administrarea justiţiei au generat scăderea inacceptabilă a nivelului de siguranţă a cetăţeanului.</w:t>
      </w:r>
    </w:p>
    <w:p>
      <w:pPr>
        <w:pStyle w:val="Normal"/>
        <w:spacing w:lineRule="auto" w:line="360"/>
        <w:ind w:firstLine="708"/>
        <w:jc w:val="both"/>
        <w:rPr/>
      </w:pPr>
      <w:r>
        <w:rPr/>
        <w:t>Pe baza experienţei acumulate sunt necesare identificarea şi lichidarea blocajelor şi adoptarea neîntârziată a soluţiilor care permit o relansare reală. Este nevoie de o abordare coerentă, care să reunească energiile societăţii, să canalizeze resursele acesteia în direcţia construirii unei economii performante, capabilă să elimine starea de incertitudine şi insecuritate la nivel social. Relansarea economică trebuie consolidată prin crearea unui mediu de afaceri atractiv şi stabil şi prin racordarea adecvată la marile fluxuri economico-financiare, tehnologice şi comerciale. Accelerarea creşterii economice vizează în primul rând asigurarea prosperităţii cetăţenilor şi sprijinirea procesului democratic intern. Creşterea încrederii cetăţenilor în instituţiile statului este posibilă numai în condiţiile promovării consecvente a principiilor statului de drept, a drepturilor fundamentale ale cetăţeanului.</w:t>
      </w:r>
    </w:p>
    <w:p>
      <w:pPr>
        <w:pStyle w:val="Normal"/>
        <w:spacing w:lineRule="auto" w:line="360"/>
        <w:ind w:firstLine="708"/>
        <w:jc w:val="both"/>
        <w:rPr/>
      </w:pPr>
      <w:r>
        <w:rPr/>
        <w:t xml:space="preserve">Dificultăţile întâmpinate de România sunt şi probleme din unele zone ale Europei, ce fac obiectul unor mai largi preocupări internaţionale. Menţinerea unui climat de instabilitate în plan subregional, cu impact negativ asupra mediului economic, a accentuat incapacitatea României de a angaja decizii în măsură să o apropie de sistemul economico-financiar caracteristic lumii democratice occidentale. În eforturile de promovare a reformei economice s-au concretizat destul de greu şi aleatoriu formule de încadrare şi racordare la structurile economice şi financiare din sistemul economic occidental. Crizele şi violenţele care s-au manifestat în vecinătate au dus la pierderea unor legături economice tradiţionale, au provocat României pierderi financiare grele, au împiedicat elaborarea si promovarea unor strategii de dezvoltare pe termen lung, au constituit o stavilă în încurajarea investitorilor străini, în general i-au accentuat dificultăţile. </w:t>
      </w:r>
    </w:p>
    <w:p>
      <w:pPr>
        <w:pStyle w:val="Normal"/>
        <w:spacing w:lineRule="auto" w:line="360"/>
        <w:ind w:firstLine="708"/>
        <w:jc w:val="both"/>
        <w:rPr/>
      </w:pPr>
      <w:r>
        <w:rPr/>
        <w:t>Îndeplinirea obligaţiilor asumate de România în procesul de integrare în structurile europene şi euroatlantice constituie o etapă decisivă pentru modernizarea societăţii româneşti şi consolidarea tendinţelor de creştere economică. Pe termen lung acestea vor aduce prosperitate şi vor spori credibilitatea României în eforturile de consolidare a securităţii europene. Prin urmare, nu teama de ameninţări, ci dorinţa de a asigura stabilitatea şi de a construi un viitor mai bun, de a-şi întări vocaţia de pilon al stabilităţii în zona şi de apărător al valorilor democraţiei şi păcii motivează opţiunea României pentru integrare europeană şi euroatlantică.</w:t>
      </w:r>
    </w:p>
    <w:p>
      <w:pPr>
        <w:pStyle w:val="Normal"/>
        <w:spacing w:lineRule="auto" w:line="360"/>
        <w:ind w:firstLine="708"/>
        <w:jc w:val="both"/>
        <w:rPr/>
      </w:pPr>
      <w:r>
        <w:rPr/>
      </w:r>
    </w:p>
    <w:p>
      <w:pPr>
        <w:pStyle w:val="Normal"/>
        <w:spacing w:lineRule="auto" w:line="360"/>
        <w:jc w:val="both"/>
        <w:rPr>
          <w:i/>
          <w:i/>
          <w:iCs/>
        </w:rPr>
      </w:pPr>
      <w:r>
        <w:rPr>
          <w:b/>
          <w:bCs/>
          <w:i/>
          <w:iCs/>
        </w:rPr>
        <w:t>4. Factorii de risc la adresa securităţii României</w:t>
      </w:r>
    </w:p>
    <w:p>
      <w:pPr>
        <w:pStyle w:val="Normal"/>
        <w:spacing w:lineRule="auto" w:line="360"/>
        <w:ind w:firstLine="708"/>
        <w:jc w:val="both"/>
        <w:rPr/>
      </w:pPr>
      <w:r>
        <w:rPr/>
        <w:t xml:space="preserve">Factorii de risc constau în acele elemente, situaţii sau condiţii, interne sau externe, care pot afecta prin natura lor securitatea ţării, generând efecte contrare sau de atingere a intereselor noastre fundamentale. </w:t>
      </w:r>
    </w:p>
    <w:p>
      <w:pPr>
        <w:pStyle w:val="Normal"/>
        <w:spacing w:lineRule="auto" w:line="360"/>
        <w:ind w:firstLine="708"/>
        <w:jc w:val="both"/>
        <w:rPr/>
      </w:pPr>
      <w:r>
        <w:rPr/>
        <w:t>Vulnerabilităţile sunt definite ca stări de lucruri, procese sau fenomene din viaţa internă, care diminuează capacitatea de reacţie la riscurile existente ori potenţiale sau care favorizează apariţia şi dezvoltarea acestora.</w:t>
      </w:r>
    </w:p>
    <w:p>
      <w:pPr>
        <w:pStyle w:val="Normal"/>
        <w:spacing w:lineRule="auto" w:line="360"/>
        <w:ind w:firstLine="708"/>
        <w:jc w:val="both"/>
        <w:rPr/>
      </w:pPr>
      <w:r>
        <w:rPr/>
        <w:t>România nu este şi nu se va afla in viitorul apropiat in fata vreunei ameninţări majore, de tip militar clasic, la adresa securităţii sale naţionale. Se poate estima că în perioada actuală riscurile la adresa securităţii sunt preponderent de natură nemilitară şi mai ales internă, manifestându-se în special în domeniile economic, financiar, social şi ecologic. Perpetuarea şi conjugarea unor vulnerabilităţi existente în aceste domenii pot afecta însă securitatea ţării, generând efecte interdependente, difuze, multidirecţionale, care impun modalităţi de prevenire şi de acţiune adecvate şi flexibile. Neglijarea, amplificarea ori acumularea necontrolată a acestor vulnerabilităţi poate să creeze instabilitate şi să conducă la transformarea lor în riscuri la adresa securităţii.</w:t>
      </w:r>
    </w:p>
    <w:p>
      <w:pPr>
        <w:pStyle w:val="Normal"/>
        <w:spacing w:lineRule="auto" w:line="360"/>
        <w:ind w:firstLine="708"/>
        <w:jc w:val="both"/>
        <w:rPr>
          <w:i/>
          <w:i/>
          <w:iCs/>
        </w:rPr>
      </w:pPr>
      <w:r>
        <w:rPr>
          <w:i/>
          <w:iCs/>
        </w:rPr>
      </w:r>
    </w:p>
    <w:p>
      <w:pPr>
        <w:pStyle w:val="Corptext2"/>
        <w:rPr>
          <w:i/>
          <w:i/>
          <w:iCs/>
        </w:rPr>
      </w:pPr>
      <w:r>
        <w:rPr>
          <w:i/>
          <w:iCs/>
        </w:rPr>
        <w:t>4.1. Sub umbrela climatului internaţional.</w:t>
      </w:r>
    </w:p>
    <w:p>
      <w:pPr>
        <w:pStyle w:val="TextBodyIndent"/>
        <w:rPr/>
      </w:pPr>
      <w:r>
        <w:rPr/>
        <w:t>Disocierea netă dintre evoluţiile din mediul intern şi cel internaţional este tot mai greu de făcut, în contextul acţiunii conjugate şi întrepătrunderii unor procese care pot crea condiţii favorabile pentru apariţia, previzibilă sau imprevizibilă, a unor riscuri la adresa securităţii naţionale. Accentuarea interdependentelor multiple dintre state, globalizarea şi liberalizarea schimburilor de orice fel - de la cele comerciale la cele informaţionale - fac tot mai dificila o asemenea disociere intr-un mediu globalizat, în care riscurile interne şi externe se pot genera şi potenţa în mod reciproc.</w:t>
      </w:r>
    </w:p>
    <w:p>
      <w:pPr>
        <w:pStyle w:val="Normal"/>
        <w:spacing w:lineRule="auto" w:line="360"/>
        <w:ind w:firstLine="708"/>
        <w:jc w:val="both"/>
        <w:rPr/>
      </w:pPr>
      <w:r>
        <w:rPr/>
        <w:t>Fundalul pe care se proiectează dinamica acestor interdependenţe este totuşi unul pozitiv, fiind constituit de generalizarea la nivel european a spiritului de cooperare şi dialog pentru consolidarea securităţii pe continent, precum si de implicarea tot mai activa a ONU, NATO, UE, OSCE şi a celorlalte instituţii europene ori organizaţii internaţionale în gestionarea complexelor probleme de securitate şi stabilitate globale.</w:t>
      </w:r>
    </w:p>
    <w:p>
      <w:pPr>
        <w:pStyle w:val="Normal"/>
        <w:spacing w:lineRule="auto" w:line="360"/>
        <w:ind w:firstLine="708"/>
        <w:jc w:val="both"/>
        <w:rPr/>
      </w:pPr>
      <w:r>
        <w:rPr/>
        <w:t>Aceste caracteristici dominante ale climatului internaţional reprezintă pentru statul român circumstanţe de mare importanţă, care au rolul de a favoriza şi de a încuraja accelerarea si finalizarea proceselor interne de reformă atât de necesare pentru îndeplinirea criteriilor de integrare europeana si euroatlantică.</w:t>
      </w:r>
    </w:p>
    <w:p>
      <w:pPr>
        <w:pStyle w:val="TextBodyIndent"/>
        <w:rPr>
          <w:i/>
          <w:i/>
          <w:iCs/>
        </w:rPr>
      </w:pPr>
      <w:r>
        <w:rPr/>
        <w:t>Pe acest fundal responsabilitatea fundamentală şi mult sporită a statului este de a gestiona cu autoritate îndeosebi riscurile şi vulnerabilităţile de natură strict internă, care influenţează, în mod inevitabil, şi poziţionarea României în mediul internaţional de securitate. Prin atenţia acordata acestor factori interni România poate, pe de o parte, să constituie în continuare un furnizor important de securitate regională şi internaţională şi, pe de alta parte, să transforme îndeplinirea obiectivelor de dezvoltare economică şi socială, susţinută şi durabilă, într-o resursă considerabilă si specifica pentru securitatea propriu-zisă a ţării.</w:t>
        <w:br/>
      </w:r>
    </w:p>
    <w:p>
      <w:pPr>
        <w:pStyle w:val="Normal"/>
        <w:spacing w:lineRule="auto" w:line="360"/>
        <w:jc w:val="both"/>
        <w:rPr/>
      </w:pPr>
      <w:r>
        <w:rPr>
          <w:b/>
          <w:bCs/>
          <w:i/>
          <w:iCs/>
        </w:rPr>
        <w:t>4.2. Principalii factori externi de risc la adresa securităţii naţionale</w:t>
      </w:r>
      <w:r>
        <w:rPr/>
        <w:t xml:space="preserve"> :</w:t>
      </w:r>
    </w:p>
    <w:p>
      <w:pPr>
        <w:pStyle w:val="TextBody"/>
        <w:numPr>
          <w:ilvl w:val="0"/>
          <w:numId w:val="4"/>
        </w:numPr>
        <w:rPr/>
      </w:pPr>
      <w:r>
        <w:rPr/>
        <w:t>posibile evoluţii negative în plan subregional în domeniul democratizării, respectării drepturilor omului şi al dezvoltării economice, care ar putea genera crize acute cu efecte destabilizatoare pe o arie extinsă;</w:t>
      </w:r>
    </w:p>
    <w:p>
      <w:pPr>
        <w:pStyle w:val="TextBody"/>
        <w:numPr>
          <w:ilvl w:val="0"/>
          <w:numId w:val="4"/>
        </w:numPr>
        <w:rPr/>
      </w:pPr>
      <w:r>
        <w:rPr/>
        <w:t xml:space="preserve">proliferarea armelor de distrugere în masă, a tehnologiilor şi materialelor nucleare, a armamentelor şi mijloacelor letale neconvenţionale; </w:t>
      </w:r>
    </w:p>
    <w:p>
      <w:pPr>
        <w:pStyle w:val="Normal"/>
        <w:numPr>
          <w:ilvl w:val="0"/>
          <w:numId w:val="4"/>
        </w:numPr>
        <w:spacing w:lineRule="auto" w:line="360"/>
        <w:jc w:val="both"/>
        <w:rPr/>
      </w:pPr>
      <w:r>
        <w:rPr/>
        <w:t xml:space="preserve">proliferarea şi dezvoltarea reţelelor teroriste, a crimei organizate transnaţionale, a traficului ilegal de persoane, droguri, armamente şi muniţie, de materiale radioactive şi strategice; </w:t>
      </w:r>
    </w:p>
    <w:p>
      <w:pPr>
        <w:pStyle w:val="Normal"/>
        <w:numPr>
          <w:ilvl w:val="0"/>
          <w:numId w:val="4"/>
        </w:numPr>
        <w:spacing w:lineRule="auto" w:line="360"/>
        <w:jc w:val="both"/>
        <w:rPr/>
      </w:pPr>
      <w:r>
        <w:rPr/>
        <w:t xml:space="preserve">migraţia clandestină şi apariţia unor fluxuri masive de refugiaţi; </w:t>
      </w:r>
    </w:p>
    <w:p>
      <w:pPr>
        <w:pStyle w:val="Normal"/>
        <w:numPr>
          <w:ilvl w:val="0"/>
          <w:numId w:val="4"/>
        </w:numPr>
        <w:spacing w:lineRule="auto" w:line="360"/>
        <w:jc w:val="both"/>
        <w:rPr/>
      </w:pPr>
      <w:r>
        <w:rPr/>
        <w:t xml:space="preserve">acţiunile de incitare la extremism, intoleranţă, separatism sau xenofobie, care pot afecta statul român şi promovarea valorilor democratice; </w:t>
      </w:r>
    </w:p>
    <w:p>
      <w:pPr>
        <w:pStyle w:val="Normal"/>
        <w:numPr>
          <w:ilvl w:val="0"/>
          <w:numId w:val="4"/>
        </w:numPr>
        <w:spacing w:lineRule="auto" w:line="360"/>
        <w:jc w:val="both"/>
        <w:rPr/>
      </w:pPr>
      <w:r>
        <w:rPr/>
        <w:t xml:space="preserve">decalaje între nivelurile de asigurare a securităţii şi gradul de stabilitate </w:t>
        <w:br/>
        <w:t xml:space="preserve">ale statelor din proximitatea României; </w:t>
      </w:r>
    </w:p>
    <w:p>
      <w:pPr>
        <w:pStyle w:val="Normal"/>
        <w:numPr>
          <w:ilvl w:val="0"/>
          <w:numId w:val="4"/>
        </w:numPr>
        <w:spacing w:lineRule="auto" w:line="360"/>
        <w:jc w:val="both"/>
        <w:rPr/>
      </w:pPr>
      <w:r>
        <w:rPr/>
        <w:t xml:space="preserve">limitarea accesului statului roman la unele resurse şi oportunităţi regionale, importante pentru realizarea intereselor naţionale. </w:t>
      </w:r>
    </w:p>
    <w:p>
      <w:pPr>
        <w:pStyle w:val="Normal"/>
        <w:spacing w:lineRule="auto" w:line="360"/>
        <w:ind w:firstLine="708"/>
        <w:jc w:val="both"/>
        <w:rPr/>
      </w:pPr>
      <w:r>
        <w:rPr>
          <w:b/>
          <w:bCs/>
        </w:rPr>
        <w:br/>
      </w:r>
      <w:r>
        <w:rPr>
          <w:b/>
          <w:bCs/>
          <w:i/>
          <w:iCs/>
        </w:rPr>
        <w:t>4.3. Noile provocări.</w:t>
      </w:r>
    </w:p>
    <w:p>
      <w:pPr>
        <w:pStyle w:val="Normal"/>
        <w:spacing w:lineRule="auto" w:line="360"/>
        <w:ind w:firstLine="708"/>
        <w:jc w:val="both"/>
        <w:rPr/>
      </w:pPr>
      <w:r>
        <w:rPr/>
        <w:t>O noua categorie de riscuri sunt cele asimetrice nonclasice, ce pot consta în acţiuni armate şi nonarmate deliberate, având ca obiectiv afectarea securităţii naţionale prin provocarea de consecinţe directe ori indirecte asupra vieţii economico-sociale a ţării.</w:t>
      </w:r>
    </w:p>
    <w:p>
      <w:pPr>
        <w:pStyle w:val="Normal"/>
        <w:spacing w:lineRule="auto" w:line="360"/>
        <w:ind w:firstLine="708"/>
        <w:jc w:val="both"/>
        <w:rPr/>
      </w:pPr>
      <w:r>
        <w:rPr/>
        <w:t xml:space="preserve">Intre riscurile de acest tip pot enumera : terorismul politic transnaţional şi internaţional, inclusiv sub formele sale biologice şi informatice; acţiuni ce pot atenta la siguranţa sistemelor de transport intern şi internaţional; acţiuni individuale sau colective de accesare ilegală a sistemelor informatice; acţiunile destinate în mod premeditat afectării - sub diferite forme şi în împrejurări variate - a imaginii României în plan internaţional, cu efecte asupra credibilităţii şi seriozităţii în îndeplinirea angajamentelor asumate; agresiunea economico-financiară; provocarea deliberată de catastrofe ecologice. </w:t>
      </w:r>
    </w:p>
    <w:p>
      <w:pPr>
        <w:pStyle w:val="Normal"/>
        <w:spacing w:lineRule="auto" w:line="360"/>
        <w:ind w:firstLine="708"/>
        <w:jc w:val="both"/>
        <w:rPr/>
      </w:pPr>
      <w:r>
        <w:rPr/>
        <w:t>Dintre cele de mai sus terorismul internaţional se manifestă într-o formă acută fără precedent, prefigurând efecte multiple asupra securităţii statelor şi stabilităţii internaţionale în general.</w:t>
      </w:r>
    </w:p>
    <w:p>
      <w:pPr>
        <w:pStyle w:val="Normal"/>
        <w:spacing w:lineRule="auto" w:line="360"/>
        <w:ind w:firstLine="708"/>
        <w:jc w:val="both"/>
        <w:rPr/>
      </w:pPr>
      <w:r>
        <w:rPr/>
        <w:t xml:space="preserve">In contextul în care constatăm o creştere a gradului de complexitate şi de impredictibilitate al terorismului internaţional, va trebui ca măsurile interne de management al crizelor să fie mai bine coordonate, sub cerinţa asigurării operative şi eficiente a participării ţării noastre la eforturile internaţionale de combatere a acestei ameninţări. </w:t>
        <w:br/>
        <w:t>România îşi reafirmă disponibilitatea de a participa, alături de comunitatea internaţională, la lupta împotriva terorismului internaţional şi va dispune în permanenţă constituirea mijloacelor adecvate pentru combaterea acestuia.</w:t>
      </w:r>
    </w:p>
    <w:p>
      <w:pPr>
        <w:pStyle w:val="Normal"/>
        <w:spacing w:lineRule="auto" w:line="360"/>
        <w:ind w:firstLine="708"/>
        <w:jc w:val="both"/>
        <w:rPr>
          <w:i/>
          <w:i/>
          <w:iCs/>
        </w:rPr>
      </w:pPr>
      <w:r>
        <w:rPr>
          <w:i/>
          <w:iCs/>
        </w:rPr>
      </w:r>
    </w:p>
    <w:p>
      <w:pPr>
        <w:pStyle w:val="Normal"/>
        <w:spacing w:lineRule="auto" w:line="360"/>
        <w:jc w:val="both"/>
        <w:rPr/>
      </w:pPr>
      <w:r>
        <w:rPr>
          <w:b/>
          <w:bCs/>
          <w:i/>
          <w:iCs/>
        </w:rPr>
        <w:t>4.4. Vulnerabilităţi în situaţia internă</w:t>
      </w:r>
      <w:r>
        <w:rPr>
          <w:b/>
          <w:bCs/>
        </w:rPr>
        <w:t xml:space="preserve"> </w:t>
      </w:r>
    </w:p>
    <w:p>
      <w:pPr>
        <w:pStyle w:val="TextBodyIndent"/>
        <w:rPr/>
      </w:pPr>
      <w:r>
        <w:rPr/>
        <w:t>In paralel cu prevenirea sau contracararea punctuală a intervenţiei acestor posibili factori de risc, România este preocupată să diminueze vulnerabilităţile interne care se manifestă în diferite domenii şi care, în anumite circumstanţe, pot avea un impact şi asupra securităţii naţionale.</w:t>
      </w:r>
    </w:p>
    <w:p>
      <w:pPr>
        <w:pStyle w:val="TextBodyIndent"/>
        <w:rPr/>
      </w:pPr>
      <w:r>
        <w:rPr/>
        <w:t xml:space="preserve">Printre aceste tipuri de vulnerabilităţi se află : persistenţa problemelor de natură economică, financiară şi socială, generate de prelungirea tranziţiei şi întârzierea reformelor structurale; accentuarea fenomenelor de corupţie şi de administrare deficitara a resurselor publice, care produc adâncirea inechităţilor sociale şi proliferarea economiei subterane; reacţiile ineficiente ale instituţiilor statului în faţa acutizării fenomenelor de criminalitate economic şi de perturbare a ordinii publice şi siguranţei cetăţeanului, fenomene care au efecte negative tot mai evidente asupra coeziunii şi solidarităţii sociale, asupra calităţii vieţii cetăţenilor; menţinerea unor surse şi cauze de potenţiale conflicte sociale punctuale, de mai mică sau mai mare întindere, cu efecte asupra risipirii energiilor, diminuării sau întreruperii proceselor şi activităţilor economice propriu-zise, precum si asupra stării de linişte a populaţiei; nerespectarea normelor ecologice în funcţionarea unor obiective industriale; posibilitatea producerii unor dezastre ecologice, catastrofe naturale şi procese de degradare a mediului; scăderea nivelului de încredere a cetăţenilor în instituţiile statului, ca urmare a indolenţei şi birocraţiei excesive din administraţie, ceea ce, de asemenea, duce la slăbirea coeziunii sociale şi civice; menţinerea unor disparităţi de dezvoltare între regiunile tarii; slăbiciuni în îndeplinirea angajamentelor asumate pentru aderarea la NATO; menţinerea la un nivel scăzut a infrastructurii informaţionale şi întârzieri în realizarea acesteia la standardele impuse de dinamica globalizării; deficienţe în protecţia informaţiilor clasificate; emigrarea specialiştilor din diferite domenii de vârf, fenomen ce afectează potenţialul de dezvoltare a societaţii româneşti. </w:t>
      </w:r>
    </w:p>
    <w:p>
      <w:pPr>
        <w:pStyle w:val="Normal"/>
        <w:spacing w:lineRule="auto" w:line="360"/>
        <w:jc w:val="both"/>
        <w:rPr>
          <w:i/>
          <w:i/>
          <w:iCs/>
        </w:rPr>
      </w:pPr>
      <w:r>
        <w:rPr>
          <w:i/>
          <w:iCs/>
        </w:rPr>
      </w:r>
    </w:p>
    <w:p>
      <w:pPr>
        <w:pStyle w:val="Normal"/>
        <w:spacing w:lineRule="auto" w:line="360"/>
        <w:jc w:val="both"/>
        <w:rPr>
          <w:b/>
          <w:b/>
          <w:bCs/>
          <w:i/>
          <w:i/>
          <w:iCs/>
        </w:rPr>
      </w:pPr>
      <w:r>
        <w:rPr>
          <w:b/>
          <w:bCs/>
          <w:i/>
          <w:iCs/>
        </w:rPr>
        <w:t>5. Direcţii de acţiune în politica de securitate naţională</w:t>
      </w:r>
    </w:p>
    <w:p>
      <w:pPr>
        <w:pStyle w:val="Normal"/>
        <w:spacing w:lineRule="auto" w:line="360"/>
        <w:jc w:val="both"/>
        <w:rPr/>
      </w:pPr>
      <w:r>
        <w:rPr>
          <w:rStyle w:val="StrongEmphasis"/>
          <w:i/>
          <w:iCs/>
          <w:color w:val="000000"/>
          <w:szCs w:val="22"/>
        </w:rPr>
        <w:t>5.1. in domeniul politico-administrativ</w:t>
      </w:r>
    </w:p>
    <w:p>
      <w:pPr>
        <w:pStyle w:val="Normal"/>
        <w:spacing w:lineRule="auto" w:line="360"/>
        <w:ind w:firstLine="708"/>
        <w:jc w:val="both"/>
        <w:rPr/>
      </w:pPr>
      <w:r>
        <w:rPr/>
        <w:t>Modernizarea societăţii româneşti presupune acţiuni ferme pentru întărirea funcţiei de reglementare a statului şi a autorităţii instituţiilor sale. Realizarea obiectivelor de securitate naţională solicită dezvoltarea capacităţii normative a statului roman, prin măsuri adoptate în mod democratic, care să respecte principiul separării puterilor şi să asigure reforma instituţionala şi administrativă. Statul, ca organizator al coeziunii naţionale şi sociale, trebuie să devină o instituţie suplă şi eficientă, debirocratizată, aflată în slujba cetăţeanului. Întregul sistem politic se va perfecţiona pentru a se deschide către cetăţean şi pentru a completa democraţia reprezentativă cu virtuţile democraţiei participative; prin urmare, exercitarea puterii politice va asigura participarea şi controlul cetăţeanului asupra instituţiilor şi procesului de luare a deciziilor, prin respectarea normelor şi regulilor democratice, în concordanţă cu prevederile Constituţiei. Activitatea de legiferare trebuie să aibă în vedere un cadru conceptual unitar şi coerent, pe deplin compatibil cu legislaţia europeana, cu principiile acqui-ului comunitar, cu sistemul de reglementări propriu Uniunii Europene.</w:t>
      </w:r>
    </w:p>
    <w:p>
      <w:pPr>
        <w:pStyle w:val="Normal"/>
        <w:spacing w:lineRule="auto" w:line="360"/>
        <w:ind w:firstLine="708"/>
        <w:jc w:val="both"/>
        <w:rPr/>
      </w:pPr>
      <w:r>
        <w:rPr/>
        <w:t>Aplicarea strictă şi severă a legilor faţă de toţi cetăţenii şi în toate împrejurările, în spiritul şi litera Constituţiei, constituie o cerinţă majoră pentru toate instituţiile statului, de îndeplinirea căreia depind decisiv coeziunea socială, încrederea cetăţenilor în autorităţile publice, solidaritatea naţională. De aceea se impun : asigurarea corectitudinii actului administrativ şi de justiţie, stabilitate legislativă şi simplificarea cadrului juridic, afirmarea justiţiei ca instituţie a cinstei şi profesionalismului. Este necesară, de asemenea, adaptarea mai explicită a cadrului legislativ la cerinţele de combatere a terorismului şi crimei organizate, precum şi la cerinţele care decurg din necesitatea participării forţelor din sistemul de apărare la operaţiuni şi misiuni comune, împreuna cu forţele altor state, pe teritoriul naţional şi în afara acestuia.</w:t>
      </w:r>
    </w:p>
    <w:p>
      <w:pPr>
        <w:pStyle w:val="Corptext3"/>
        <w:rPr/>
      </w:pPr>
      <w:r>
        <w:rPr/>
        <w:br/>
        <w:t>5.2. în domeniul economic</w:t>
      </w:r>
    </w:p>
    <w:p>
      <w:pPr>
        <w:pStyle w:val="Normal"/>
        <w:spacing w:lineRule="auto" w:line="360"/>
        <w:ind w:firstLine="708"/>
        <w:jc w:val="both"/>
        <w:rPr/>
      </w:pPr>
      <w:r>
        <w:rPr/>
        <w:t>Tranziţia spre economia de piaţă funcţională presupune un efort conjugat şi coordonat de realizare a obiectivelor asumate de România prin Strategia de dezvoltare pe termen mediu, acceptată de Uniunea Europeană, în paralel cu măsuri de optimizare a cadrului normativ în domeniu.</w:t>
      </w:r>
    </w:p>
    <w:p>
      <w:pPr>
        <w:pStyle w:val="Normal"/>
        <w:spacing w:lineRule="auto" w:line="360"/>
        <w:jc w:val="both"/>
        <w:rPr/>
      </w:pPr>
      <w:r>
        <w:rPr/>
        <w:t>Relansarea economiei constituie o prioritate a politicii de securitate. Direcţiile de acţiune în acest domeniu sunt:</w:t>
      </w:r>
    </w:p>
    <w:p>
      <w:pPr>
        <w:pStyle w:val="Normal"/>
        <w:numPr>
          <w:ilvl w:val="0"/>
          <w:numId w:val="10"/>
        </w:numPr>
        <w:spacing w:lineRule="auto" w:line="360"/>
        <w:jc w:val="both"/>
        <w:rPr/>
      </w:pPr>
      <w:r>
        <w:rPr/>
        <w:t xml:space="preserve">consolidarea stabilităţii macroeconomice, adoptarea unor politici fiscale coerente, prin reglementari simplificate şi stimulative, reforma impozitelor, reducerea cheltuielilor interne şi restructurarea marilor companii şi societăţi ale statului, o politică monetară şi a cursului de schimb adecvată; </w:t>
      </w:r>
    </w:p>
    <w:p>
      <w:pPr>
        <w:pStyle w:val="Normal"/>
        <w:numPr>
          <w:ilvl w:val="0"/>
          <w:numId w:val="10"/>
        </w:numPr>
        <w:spacing w:lineRule="auto" w:line="360"/>
        <w:jc w:val="both"/>
        <w:rPr/>
      </w:pPr>
      <w:r>
        <w:rPr/>
        <w:t xml:space="preserve">îmbunătăţirea mediului de afaceri, diminuarea birocraţiei, reglementari favorizante pentru investiţii şi pentru menţinerea creşterii economice prin producţie performantă cerută de piaţă; </w:t>
      </w:r>
    </w:p>
    <w:p>
      <w:pPr>
        <w:pStyle w:val="Normal"/>
        <w:numPr>
          <w:ilvl w:val="0"/>
          <w:numId w:val="10"/>
        </w:numPr>
        <w:spacing w:lineRule="auto" w:line="360"/>
        <w:jc w:val="both"/>
        <w:rPr/>
      </w:pPr>
      <w:r>
        <w:rPr/>
        <w:t xml:space="preserve">stimularea, prin reglementari eficiente şi sub diferite forme, a întreprinderilor mici şi mijlocii; </w:t>
      </w:r>
    </w:p>
    <w:p>
      <w:pPr>
        <w:pStyle w:val="Normal"/>
        <w:numPr>
          <w:ilvl w:val="0"/>
          <w:numId w:val="10"/>
        </w:numPr>
        <w:spacing w:lineRule="auto" w:line="360"/>
        <w:jc w:val="both"/>
        <w:rPr/>
      </w:pPr>
      <w:r>
        <w:rPr/>
        <w:t xml:space="preserve">continuarea privatizării, restructurării şi modernizării, cu accent pe dinamizarea domeniilor industriale şi productive care au potenţial, în condiţiile programelor sectoriale de aderare la Uniunea Europeană ori convenite cu organismele financiare internaţionale; </w:t>
      </w:r>
    </w:p>
    <w:p>
      <w:pPr>
        <w:pStyle w:val="Normal"/>
        <w:numPr>
          <w:ilvl w:val="0"/>
          <w:numId w:val="10"/>
        </w:numPr>
        <w:spacing w:lineRule="auto" w:line="360"/>
        <w:jc w:val="both"/>
        <w:rPr/>
      </w:pPr>
      <w:r>
        <w:rPr/>
        <w:t xml:space="preserve">promovarea unor politici industriale funcţionale, corespunzătoare </w:t>
        <w:br/>
        <w:t xml:space="preserve">nevoilor sociale şi adaptabile cerinţelor pieţei; </w:t>
      </w:r>
    </w:p>
    <w:p>
      <w:pPr>
        <w:pStyle w:val="Normal"/>
        <w:numPr>
          <w:ilvl w:val="0"/>
          <w:numId w:val="10"/>
        </w:numPr>
        <w:spacing w:lineRule="auto" w:line="360"/>
        <w:jc w:val="both"/>
        <w:rPr/>
      </w:pPr>
      <w:r>
        <w:rPr/>
        <w:t xml:space="preserve">dezvoltarea cooperării economice internaţionale prin forme noi, mai </w:t>
        <w:br/>
        <w:t xml:space="preserve">active şi stimulative, de comerţ exterior; </w:t>
      </w:r>
    </w:p>
    <w:p>
      <w:pPr>
        <w:pStyle w:val="Normal"/>
        <w:numPr>
          <w:ilvl w:val="0"/>
          <w:numId w:val="10"/>
        </w:numPr>
        <w:spacing w:lineRule="auto" w:line="360"/>
        <w:jc w:val="both"/>
        <w:rPr/>
      </w:pPr>
      <w:r>
        <w:rPr/>
        <w:t xml:space="preserve">consolidarea sectorului bancar şi de asigurări; disciplinarea pieţelor de capital în care sunt implicate categorii largi de populaţie; </w:t>
      </w:r>
    </w:p>
    <w:p>
      <w:pPr>
        <w:pStyle w:val="Normal"/>
        <w:numPr>
          <w:ilvl w:val="0"/>
          <w:numId w:val="10"/>
        </w:numPr>
        <w:spacing w:lineRule="auto" w:line="360"/>
        <w:jc w:val="both"/>
        <w:rPr/>
      </w:pPr>
      <w:r>
        <w:rPr/>
        <w:t xml:space="preserve">relansarea agriculturii şi dezvoltarea silviculturii; </w:t>
      </w:r>
    </w:p>
    <w:p>
      <w:pPr>
        <w:pStyle w:val="Normal"/>
        <w:numPr>
          <w:ilvl w:val="0"/>
          <w:numId w:val="10"/>
        </w:numPr>
        <w:spacing w:lineRule="auto" w:line="360"/>
        <w:jc w:val="both"/>
        <w:rPr/>
      </w:pPr>
      <w:r>
        <w:rPr/>
        <w:t xml:space="preserve">amenajarea teritoriului şi reabilitarea infrastructurii de transport; </w:t>
      </w:r>
    </w:p>
    <w:p>
      <w:pPr>
        <w:pStyle w:val="Normal"/>
        <w:numPr>
          <w:ilvl w:val="0"/>
          <w:numId w:val="10"/>
        </w:numPr>
        <w:spacing w:lineRule="auto" w:line="360"/>
        <w:jc w:val="both"/>
        <w:rPr/>
      </w:pPr>
      <w:r>
        <w:rPr/>
        <w:t xml:space="preserve">promovarea noilor tehnologii eficiente şi trecerea efectivă la realizarea funcţionalităţilor unei societăţi informaţionale; </w:t>
      </w:r>
    </w:p>
    <w:p>
      <w:pPr>
        <w:pStyle w:val="Normal"/>
        <w:numPr>
          <w:ilvl w:val="0"/>
          <w:numId w:val="10"/>
        </w:numPr>
        <w:spacing w:lineRule="auto" w:line="360"/>
        <w:jc w:val="both"/>
        <w:rPr/>
      </w:pPr>
      <w:r>
        <w:rPr/>
        <w:t xml:space="preserve">dezvoltarea turismului şi consolidarea cadrului instituţional şi legislativ referitor la mediul înconjurător şi calitatea acestuia; </w:t>
      </w:r>
    </w:p>
    <w:p>
      <w:pPr>
        <w:pStyle w:val="Normal"/>
        <w:numPr>
          <w:ilvl w:val="0"/>
          <w:numId w:val="10"/>
        </w:numPr>
        <w:spacing w:lineRule="auto" w:line="360"/>
        <w:jc w:val="both"/>
        <w:rPr/>
      </w:pPr>
      <w:r>
        <w:rPr/>
        <w:t xml:space="preserve">orientarea pentru atragerea de investiţii străine, îndeosebi din spaţiul european şi euroatlantic, ca sursă a motivaţiei pentru includerea României în sistemele de securitate respective; </w:t>
      </w:r>
    </w:p>
    <w:p>
      <w:pPr>
        <w:pStyle w:val="Normal"/>
        <w:numPr>
          <w:ilvl w:val="0"/>
          <w:numId w:val="10"/>
        </w:numPr>
        <w:spacing w:lineRule="auto" w:line="360"/>
        <w:jc w:val="both"/>
        <w:rPr/>
      </w:pPr>
      <w:r>
        <w:rPr/>
        <w:t xml:space="preserve">dezvoltarea activităţilor de comerţ interior, inclusiv prin reglementari ale administraţiei publice locale privind stimularea producţiei şi pieţelor locale; </w:t>
      </w:r>
    </w:p>
    <w:p>
      <w:pPr>
        <w:pStyle w:val="Normal"/>
        <w:numPr>
          <w:ilvl w:val="0"/>
          <w:numId w:val="10"/>
        </w:numPr>
        <w:spacing w:lineRule="auto" w:line="360"/>
        <w:jc w:val="both"/>
        <w:rPr/>
      </w:pPr>
      <w:r>
        <w:rPr/>
        <w:t xml:space="preserve">asigurarea protecţiei consumatorilor; </w:t>
      </w:r>
    </w:p>
    <w:p>
      <w:pPr>
        <w:pStyle w:val="Normal"/>
        <w:numPr>
          <w:ilvl w:val="0"/>
          <w:numId w:val="10"/>
        </w:numPr>
        <w:spacing w:lineRule="auto" w:line="360"/>
        <w:jc w:val="both"/>
        <w:rPr/>
      </w:pPr>
      <w:r>
        <w:rPr/>
        <w:t xml:space="preserve">garantarea unui sistem concurenţial liber si onest. </w:t>
      </w:r>
    </w:p>
    <w:p>
      <w:pPr>
        <w:pStyle w:val="Corptext3"/>
        <w:rPr/>
      </w:pPr>
      <w:r>
        <w:rPr/>
        <w:br/>
        <w:t>5.3. în domeniul social</w:t>
      </w:r>
    </w:p>
    <w:p>
      <w:pPr>
        <w:pStyle w:val="TextBodyIndent"/>
        <w:rPr/>
      </w:pPr>
      <w:r>
        <w:rPr/>
        <w:t xml:space="preserve">Problemele securităţii sociale se referă, între altele, la starea de insecuritate individuală, la declinul demografic şi fragilizarea stării de sănătate a populaţiei, la emigraţia tineretului instruit şi superdotat, la insuficienta consacrare, pe toate componentele, a societaţii civile şi la absenţa unei clase de mijloc puternice. Politica în domeniul securităţii sociale vizează toate aceste aspecte, cu accent pe combaterea sărăciei, consolidarea dialogului şi a solidarităţii sociale şi alinierea la normele europene în domeniul ocupării forţei de muncă. </w:t>
      </w:r>
    </w:p>
    <w:p>
      <w:pPr>
        <w:pStyle w:val="Normal"/>
        <w:spacing w:lineRule="auto" w:line="360"/>
        <w:ind w:firstLine="708"/>
        <w:jc w:val="both"/>
        <w:rPr/>
      </w:pPr>
      <w:r>
        <w:rPr/>
        <w:t>Principalele fenomene sociale care alterează coeziunea societăţii româneşti şi accentuează vulnerabilitatea acesteia la crize şi conflicte sociale sunt determinate de evoluţii negative la nivel macroeconomic si de incoerenta cadrului legislativ.</w:t>
      </w:r>
    </w:p>
    <w:p>
      <w:pPr>
        <w:pStyle w:val="Normal"/>
        <w:spacing w:lineRule="auto" w:line="360"/>
        <w:ind w:firstLine="708"/>
        <w:jc w:val="both"/>
        <w:rPr/>
      </w:pPr>
      <w:r>
        <w:rPr/>
        <w:t xml:space="preserve">In acest sens strategia stabileşte necesitatea realizării unor modalităţi de stimulare a solidarităţii naţionale si responsabilităţii civice, a interesului pentru muncă, a egalităţii dintre bărbaţi şi femei, a egalităţii de şanse în privinţa accesului la educaţie şi pregătire, a protecţiei sociale. Ca urmare, eforturile instituţiilor cu atribuţii în domeniu au în </w:t>
        <w:br/>
        <w:t>vedere:</w:t>
      </w:r>
    </w:p>
    <w:p>
      <w:pPr>
        <w:pStyle w:val="Normal"/>
        <w:numPr>
          <w:ilvl w:val="0"/>
          <w:numId w:val="11"/>
        </w:numPr>
        <w:spacing w:lineRule="auto" w:line="360"/>
        <w:jc w:val="both"/>
        <w:rPr/>
      </w:pPr>
      <w:r>
        <w:rPr/>
        <w:t xml:space="preserve">promovarea dialogului si coeziunii sociale prin implicarea statului, ca factor de echilibru, in contracararea efectelor negative ale procesului de tranziţie şi evoluţiilor economiei de piaţa; </w:t>
      </w:r>
    </w:p>
    <w:p>
      <w:pPr>
        <w:pStyle w:val="Normal"/>
        <w:numPr>
          <w:ilvl w:val="0"/>
          <w:numId w:val="11"/>
        </w:numPr>
        <w:spacing w:lineRule="auto" w:line="360"/>
        <w:jc w:val="both"/>
        <w:rPr/>
      </w:pPr>
      <w:r>
        <w:rPr/>
        <w:t xml:space="preserve">reforma sistemului de securitate socială şi diminuarea deficitului de finanţare a protecţiei sociale; </w:t>
      </w:r>
    </w:p>
    <w:p>
      <w:pPr>
        <w:pStyle w:val="Normal"/>
        <w:numPr>
          <w:ilvl w:val="0"/>
          <w:numId w:val="11"/>
        </w:numPr>
        <w:spacing w:lineRule="auto" w:line="360"/>
        <w:jc w:val="both"/>
        <w:rPr/>
      </w:pPr>
      <w:r>
        <w:rPr/>
        <w:t xml:space="preserve">elaborarea, în cooperare cu partenerii sociali, a Planului naţional de acţiune în domeniul ocupării forţei de munca, ce va asigura coerenta acţiunilor pe piaţa muncii; </w:t>
      </w:r>
    </w:p>
    <w:p>
      <w:pPr>
        <w:pStyle w:val="Normal"/>
        <w:numPr>
          <w:ilvl w:val="0"/>
          <w:numId w:val="11"/>
        </w:numPr>
        <w:spacing w:lineRule="auto" w:line="360"/>
        <w:jc w:val="both"/>
        <w:rPr/>
      </w:pPr>
      <w:r>
        <w:rPr/>
        <w:t xml:space="preserve">descentralizarea deciziei administrative în domeniul raporturilor de muncă; </w:t>
      </w:r>
    </w:p>
    <w:p>
      <w:pPr>
        <w:pStyle w:val="Normal"/>
        <w:numPr>
          <w:ilvl w:val="0"/>
          <w:numId w:val="11"/>
        </w:numPr>
        <w:spacing w:lineRule="auto" w:line="360"/>
        <w:jc w:val="both"/>
        <w:rPr/>
      </w:pPr>
      <w:r>
        <w:rPr/>
        <w:t xml:space="preserve">ocuparea forţei de muncă în concordanţă cu orientările UE, diminuarea şomajului şi asigurarea unei protecţii sociale reale a şomerilor, inclusiv prin atragerea şi implicarea acestora în activităţi de utilitate publică, desfasurate în perioada disponibilizării; </w:t>
      </w:r>
    </w:p>
    <w:p>
      <w:pPr>
        <w:pStyle w:val="Normal"/>
        <w:numPr>
          <w:ilvl w:val="0"/>
          <w:numId w:val="11"/>
        </w:numPr>
        <w:spacing w:lineRule="auto" w:line="360"/>
        <w:jc w:val="both"/>
        <w:rPr/>
      </w:pPr>
      <w:r>
        <w:rPr/>
        <w:t xml:space="preserve">instituirea unor politici salariale corespunzătoare performanţelor şi importanţei domeniului; </w:t>
      </w:r>
    </w:p>
    <w:p>
      <w:pPr>
        <w:pStyle w:val="Normal"/>
        <w:numPr>
          <w:ilvl w:val="0"/>
          <w:numId w:val="11"/>
        </w:numPr>
        <w:spacing w:lineRule="auto" w:line="360"/>
        <w:jc w:val="both"/>
        <w:rPr/>
      </w:pPr>
      <w:r>
        <w:rPr/>
        <w:t xml:space="preserve">realizarea reformei pensiilor, în scopul diversificării resurselor de asigurare, al eliminării inechităţilor şi creşterii în termeni reali a pensiilor; </w:t>
      </w:r>
    </w:p>
    <w:p>
      <w:pPr>
        <w:pStyle w:val="Normal"/>
        <w:numPr>
          <w:ilvl w:val="0"/>
          <w:numId w:val="11"/>
        </w:numPr>
        <w:spacing w:lineRule="auto" w:line="360"/>
        <w:jc w:val="both"/>
        <w:rPr/>
      </w:pPr>
      <w:r>
        <w:rPr/>
        <w:t xml:space="preserve">perfecţionarea sistemului de asistenţă socială; </w:t>
      </w:r>
    </w:p>
    <w:p>
      <w:pPr>
        <w:pStyle w:val="Normal"/>
        <w:numPr>
          <w:ilvl w:val="0"/>
          <w:numId w:val="11"/>
        </w:numPr>
        <w:spacing w:lineRule="auto" w:line="360"/>
        <w:jc w:val="both"/>
        <w:rPr/>
      </w:pPr>
      <w:r>
        <w:rPr/>
        <w:t xml:space="preserve">îmbunătăţirea stării de sănătate a populaţiei, încurajarea şi reglementarea producţiei interne a medicamentelor de bază; </w:t>
      </w:r>
    </w:p>
    <w:p>
      <w:pPr>
        <w:pStyle w:val="Normal"/>
        <w:numPr>
          <w:ilvl w:val="0"/>
          <w:numId w:val="11"/>
        </w:numPr>
        <w:spacing w:lineRule="auto" w:line="360"/>
        <w:jc w:val="both"/>
        <w:rPr/>
      </w:pPr>
      <w:r>
        <w:rPr/>
        <w:t xml:space="preserve">asigurarea protecţiei copilului, ca prioritate naţională, şi reglementarea sistemului de adopţii, in conformitate cu Strategia de aplicare a Convenţiei ONU; </w:t>
      </w:r>
    </w:p>
    <w:p>
      <w:pPr>
        <w:pStyle w:val="Normal"/>
        <w:numPr>
          <w:ilvl w:val="0"/>
          <w:numId w:val="11"/>
        </w:numPr>
        <w:spacing w:lineRule="auto" w:line="360"/>
        <w:jc w:val="both"/>
        <w:rPr/>
      </w:pPr>
      <w:r>
        <w:rPr/>
        <w:t xml:space="preserve">sprijinirea şi întărirea familiei ca entitate socială fundamentală; </w:t>
      </w:r>
    </w:p>
    <w:p>
      <w:pPr>
        <w:pStyle w:val="Normal"/>
        <w:numPr>
          <w:ilvl w:val="0"/>
          <w:numId w:val="11"/>
        </w:numPr>
        <w:spacing w:lineRule="auto" w:line="360"/>
        <w:jc w:val="both"/>
        <w:rPr/>
      </w:pPr>
      <w:r>
        <w:rPr/>
        <w:t xml:space="preserve">ameliorarea condiţiilor de viaţă ale persoanelor şi familiilor lipsite de venituri sau cu venituri mici, prevenirea şi combaterea marginalizării sociale, diminuarea sărăciei, prin creşterea gradului de ocupare a populaţiei active; </w:t>
      </w:r>
    </w:p>
    <w:p>
      <w:pPr>
        <w:pStyle w:val="Normal"/>
        <w:numPr>
          <w:ilvl w:val="0"/>
          <w:numId w:val="11"/>
        </w:numPr>
        <w:spacing w:lineRule="auto" w:line="360"/>
        <w:jc w:val="both"/>
        <w:rPr/>
      </w:pPr>
      <w:r>
        <w:rPr/>
        <w:t xml:space="preserve">dezvoltarea civismului, a solidarităţii sociale şi a dialogului intercultural. </w:t>
      </w:r>
    </w:p>
    <w:p>
      <w:pPr>
        <w:pStyle w:val="Normal"/>
        <w:spacing w:lineRule="auto" w:line="360"/>
        <w:jc w:val="both"/>
        <w:rPr/>
      </w:pPr>
      <w:r>
        <w:rPr/>
        <w:br/>
      </w:r>
      <w:r>
        <w:rPr>
          <w:b/>
          <w:bCs/>
          <w:i/>
          <w:iCs/>
        </w:rPr>
        <w:t>5.4. în domeniul educaţiei, cercetării şi culturii</w:t>
      </w:r>
    </w:p>
    <w:p>
      <w:pPr>
        <w:pStyle w:val="Normal"/>
        <w:spacing w:lineRule="auto" w:line="360"/>
        <w:ind w:firstLine="708"/>
        <w:jc w:val="both"/>
        <w:rPr/>
      </w:pPr>
      <w:r>
        <w:rPr/>
        <w:t>Problemele de fond ale acestui domeniu - care ar putea fi numite ale unei securităţi culturale, în sens larg - sunt în mod direct legate de nevoia afirmării unor noi mentalităţi şi atitudini care să contribuie la configurarea dimensiunii culturale şi civilizatorii a reformelor, cerută în mod implicit de procesul integrării europene şi euroatlantice. Spiritul comunitar, solidaritatea naţională, cultura comunicaţională, atitudinea faţă de performanţa, respectul pentru elite şi promovarea lor se află încă în stadii insuficiente de dezvoltare.</w:t>
      </w:r>
    </w:p>
    <w:p>
      <w:pPr>
        <w:pStyle w:val="Normal"/>
        <w:spacing w:lineRule="auto" w:line="360"/>
        <w:ind w:firstLine="708"/>
        <w:jc w:val="both"/>
        <w:rPr/>
      </w:pPr>
      <w:r>
        <w:rPr/>
        <w:t>De aceea punerea în valoare şi dezvoltarea potenţialului cultural, ştiinţific şi uman de care dispune România constituie o componentă şi o resursă esenţială a securităţii naţionale şi a modernizării societaţii româneşti.</w:t>
      </w:r>
    </w:p>
    <w:p>
      <w:pPr>
        <w:pStyle w:val="Normal"/>
        <w:spacing w:lineRule="auto" w:line="360"/>
        <w:ind w:firstLine="708"/>
        <w:jc w:val="both"/>
        <w:rPr/>
      </w:pPr>
      <w:r>
        <w:rPr/>
        <w:t>Principalele direcţii de acţiune în acest domeniu sunt :</w:t>
      </w:r>
    </w:p>
    <w:p>
      <w:pPr>
        <w:pStyle w:val="Normal"/>
        <w:numPr>
          <w:ilvl w:val="0"/>
          <w:numId w:val="7"/>
        </w:numPr>
        <w:spacing w:lineRule="auto" w:line="360"/>
        <w:jc w:val="both"/>
        <w:rPr/>
      </w:pPr>
      <w:r>
        <w:rPr/>
        <w:t xml:space="preserve">promovarea societăţii educaţionale în cooperare cu societatea civilă şi în conformitate cu Carta alba a educaţiei şi formării, elaborată de Uniunea Europeană; </w:t>
      </w:r>
    </w:p>
    <w:p>
      <w:pPr>
        <w:pStyle w:val="Normal"/>
        <w:numPr>
          <w:ilvl w:val="0"/>
          <w:numId w:val="7"/>
        </w:numPr>
        <w:spacing w:lineRule="auto" w:line="360"/>
        <w:jc w:val="both"/>
        <w:rPr/>
      </w:pPr>
      <w:r>
        <w:rPr/>
        <w:t xml:space="preserve">continuarea reformei sistemului de învăţământ, ca fundament al politicilor în domeniul resurselor umane; </w:t>
      </w:r>
    </w:p>
    <w:p>
      <w:pPr>
        <w:pStyle w:val="Normal"/>
        <w:numPr>
          <w:ilvl w:val="0"/>
          <w:numId w:val="7"/>
        </w:numPr>
        <w:spacing w:lineRule="auto" w:line="360"/>
        <w:jc w:val="both"/>
        <w:rPr/>
      </w:pPr>
      <w:r>
        <w:rPr/>
        <w:t xml:space="preserve">asigurarea educaţiei de bază, creşterea calităţii învăţământului preuniversitar; </w:t>
      </w:r>
    </w:p>
    <w:p>
      <w:pPr>
        <w:pStyle w:val="Normal"/>
        <w:numPr>
          <w:ilvl w:val="0"/>
          <w:numId w:val="7"/>
        </w:numPr>
        <w:spacing w:lineRule="auto" w:line="360"/>
        <w:jc w:val="both"/>
        <w:rPr/>
      </w:pPr>
      <w:r>
        <w:rPr/>
        <w:t xml:space="preserve">racordarea învăţământului superior la cerinţele sociale şi economice; </w:t>
      </w:r>
    </w:p>
    <w:p>
      <w:pPr>
        <w:pStyle w:val="Normal"/>
        <w:numPr>
          <w:ilvl w:val="0"/>
          <w:numId w:val="7"/>
        </w:numPr>
        <w:spacing w:lineRule="auto" w:line="360"/>
        <w:jc w:val="both"/>
        <w:rPr/>
      </w:pPr>
      <w:r>
        <w:rPr/>
        <w:t xml:space="preserve">promovarea în sistemul educaţional a cerinţelor societăţii informaţionale; </w:t>
      </w:r>
    </w:p>
    <w:p>
      <w:pPr>
        <w:pStyle w:val="Normal"/>
        <w:numPr>
          <w:ilvl w:val="0"/>
          <w:numId w:val="7"/>
        </w:numPr>
        <w:spacing w:lineRule="auto" w:line="360"/>
        <w:jc w:val="both"/>
        <w:rPr/>
      </w:pPr>
      <w:r>
        <w:rPr/>
        <w:t xml:space="preserve">îmbunătăţirea cadrului legislativ şi instituţional pentru cercetare-dezvoltare; </w:t>
      </w:r>
    </w:p>
    <w:p>
      <w:pPr>
        <w:pStyle w:val="Normal"/>
        <w:numPr>
          <w:ilvl w:val="0"/>
          <w:numId w:val="7"/>
        </w:numPr>
        <w:spacing w:lineRule="auto" w:line="360"/>
        <w:jc w:val="both"/>
        <w:rPr/>
      </w:pPr>
      <w:r>
        <w:rPr/>
        <w:t xml:space="preserve">revigorarea, pe baze competitive, a sistemului naţional de cercetare capabil să contribuie în mod real la modernizarea societaţii româneşti; </w:t>
      </w:r>
    </w:p>
    <w:p>
      <w:pPr>
        <w:pStyle w:val="Normal"/>
        <w:numPr>
          <w:ilvl w:val="0"/>
          <w:numId w:val="7"/>
        </w:numPr>
        <w:spacing w:lineRule="auto" w:line="360"/>
        <w:jc w:val="both"/>
        <w:rPr/>
      </w:pPr>
      <w:r>
        <w:rPr/>
        <w:t xml:space="preserve">dezvoltarea şi promovarea tehnologiei informaţiei şi creşterea numărului de specialişti în acest domeniu; </w:t>
      </w:r>
    </w:p>
    <w:p>
      <w:pPr>
        <w:pStyle w:val="Normal"/>
        <w:numPr>
          <w:ilvl w:val="0"/>
          <w:numId w:val="7"/>
        </w:numPr>
        <w:spacing w:lineRule="auto" w:line="360"/>
        <w:jc w:val="both"/>
        <w:rPr/>
      </w:pPr>
      <w:r>
        <w:rPr/>
        <w:t xml:space="preserve">protejarea, conservarea si restaurarea patrimoniului naţional şi promovarea sa ca parte a patrimoniului cultural universal; </w:t>
      </w:r>
    </w:p>
    <w:p>
      <w:pPr>
        <w:pStyle w:val="Normal"/>
        <w:numPr>
          <w:ilvl w:val="0"/>
          <w:numId w:val="7"/>
        </w:numPr>
        <w:spacing w:lineRule="auto" w:line="360"/>
        <w:jc w:val="both"/>
        <w:rPr/>
      </w:pPr>
      <w:r>
        <w:rPr/>
        <w:t xml:space="preserve">promovarea culturii ca fundament al dezvoltării durabile a naţiunii şi ca nucleu al identităţii naţionale; </w:t>
      </w:r>
    </w:p>
    <w:p>
      <w:pPr>
        <w:pStyle w:val="Normal"/>
        <w:numPr>
          <w:ilvl w:val="0"/>
          <w:numId w:val="7"/>
        </w:numPr>
        <w:spacing w:lineRule="auto" w:line="360"/>
        <w:jc w:val="both"/>
        <w:rPr/>
      </w:pPr>
      <w:r>
        <w:rPr/>
        <w:t xml:space="preserve">protejarea diversităţii culturale şi religioase, promovarea multiculturalismului şi multiconfesionalismului, a dialogului cu reprezentanţii vieţii religioase; </w:t>
      </w:r>
    </w:p>
    <w:p>
      <w:pPr>
        <w:pStyle w:val="Normal"/>
        <w:numPr>
          <w:ilvl w:val="0"/>
          <w:numId w:val="7"/>
        </w:numPr>
        <w:spacing w:lineRule="auto" w:line="360"/>
        <w:jc w:val="both"/>
        <w:rPr/>
      </w:pPr>
      <w:r>
        <w:rPr/>
        <w:t xml:space="preserve">revigorarea politicilor în domeniul tineretului; </w:t>
      </w:r>
    </w:p>
    <w:p>
      <w:pPr>
        <w:pStyle w:val="Normal"/>
        <w:numPr>
          <w:ilvl w:val="0"/>
          <w:numId w:val="7"/>
        </w:numPr>
        <w:spacing w:lineRule="auto" w:line="360"/>
        <w:jc w:val="both"/>
        <w:rPr/>
      </w:pPr>
      <w:r>
        <w:rPr/>
        <w:t xml:space="preserve">îmbunătăţirea cadrului juridic şi instituţional în domeniul relaţiilor interetnice, sprijinirea consolidării şi dezvoltării identităţii etnice; </w:t>
      </w:r>
    </w:p>
    <w:p>
      <w:pPr>
        <w:pStyle w:val="Normal"/>
        <w:numPr>
          <w:ilvl w:val="0"/>
          <w:numId w:val="7"/>
        </w:numPr>
        <w:spacing w:lineRule="auto" w:line="360"/>
        <w:jc w:val="both"/>
        <w:rPr/>
      </w:pPr>
      <w:r>
        <w:rPr/>
        <w:t xml:space="preserve">pregătirea populaţiei pentru impactul cultural al integrării europene şi euroatlantice. </w:t>
      </w:r>
    </w:p>
    <w:p>
      <w:pPr>
        <w:pStyle w:val="Corptext3"/>
        <w:rPr/>
      </w:pPr>
      <w:r>
        <w:rPr/>
        <w:br/>
        <w:t>5.5. în domeniul siguranţei naţionale şi ordinii publice</w:t>
      </w:r>
    </w:p>
    <w:p>
      <w:pPr>
        <w:pStyle w:val="Normal"/>
        <w:spacing w:lineRule="auto" w:line="360"/>
        <w:ind w:firstLine="708"/>
        <w:jc w:val="both"/>
        <w:rPr/>
      </w:pPr>
      <w:r>
        <w:rPr/>
        <w:t>Prin situarea sa la confluenta apărării intereselor statului şi ale cetăţeanului acest domeniu reprezintă o componentă importantă a politicii de securitate a României. Acţiunile specifice în domeniul menţinerii ordinii publice şi siguranţei naţionale  vizează prevenirea şi combaterea fenomenului infracţional, protejarea cetăţenilor, a proprietăţii private şi publice şi a infrastructurii de interes strategic.</w:t>
      </w:r>
    </w:p>
    <w:p>
      <w:pPr>
        <w:pStyle w:val="Normal"/>
        <w:spacing w:lineRule="auto" w:line="360"/>
        <w:ind w:firstLine="708"/>
        <w:jc w:val="both"/>
        <w:rPr/>
      </w:pPr>
      <w:r>
        <w:rPr/>
        <w:t>Direcţiile de acţiune in acest domeniu sunt :</w:t>
      </w:r>
    </w:p>
    <w:p>
      <w:pPr>
        <w:pStyle w:val="Normal"/>
        <w:numPr>
          <w:ilvl w:val="0"/>
          <w:numId w:val="6"/>
        </w:numPr>
        <w:spacing w:lineRule="auto" w:line="360"/>
        <w:jc w:val="both"/>
        <w:rPr/>
      </w:pPr>
      <w:r>
        <w:rPr/>
        <w:t xml:space="preserve">armonizarea legislaţiei şi a procedurilor specifice cu reglementările internaţionale şi cu standardele UE privind forţele şi serviciile de ordine publică; </w:t>
      </w:r>
    </w:p>
    <w:p>
      <w:pPr>
        <w:pStyle w:val="Normal"/>
        <w:numPr>
          <w:ilvl w:val="0"/>
          <w:numId w:val="6"/>
        </w:numPr>
        <w:spacing w:lineRule="auto" w:line="360"/>
        <w:jc w:val="both"/>
        <w:rPr/>
      </w:pPr>
      <w:r>
        <w:rPr/>
        <w:t xml:space="preserve">consolidarea relaţiilor de parteneriat cu structuri similare din statele membre NATO şi UE, precum şi dezvoltarea legăturilor cu cele aparţinând altor state; continuarea participării forţelor de ordine publică, civile şi militare la misiuni internaţionale; </w:t>
      </w:r>
    </w:p>
    <w:p>
      <w:pPr>
        <w:pStyle w:val="Normal"/>
        <w:numPr>
          <w:ilvl w:val="0"/>
          <w:numId w:val="6"/>
        </w:numPr>
        <w:spacing w:lineRule="auto" w:line="360"/>
        <w:jc w:val="both"/>
        <w:rPr/>
      </w:pPr>
      <w:r>
        <w:rPr/>
        <w:t xml:space="preserve">reglementarea răspunderii Ministerului de Interne si a Ministerului Justiţiei - a structurilor acestora - in eradicarea abuzurilor şi ilegalităţilor; </w:t>
      </w:r>
    </w:p>
    <w:p>
      <w:pPr>
        <w:pStyle w:val="Normal"/>
        <w:numPr>
          <w:ilvl w:val="0"/>
          <w:numId w:val="6"/>
        </w:numPr>
        <w:spacing w:lineRule="auto" w:line="360"/>
        <w:jc w:val="both"/>
        <w:rPr/>
      </w:pPr>
      <w:r>
        <w:rPr/>
        <w:t xml:space="preserve">consolidarea sistemului instituţional de acţiune - servicii de informaţii, politie, minister public, justiţie - care sa facă posibila aplicarea ferma a legii; </w:t>
      </w:r>
    </w:p>
    <w:p>
      <w:pPr>
        <w:pStyle w:val="Normal"/>
        <w:numPr>
          <w:ilvl w:val="0"/>
          <w:numId w:val="6"/>
        </w:numPr>
        <w:spacing w:lineRule="auto" w:line="360"/>
        <w:jc w:val="both"/>
        <w:rPr/>
      </w:pPr>
      <w:r>
        <w:rPr/>
        <w:t xml:space="preserve">întărirea acţiunilor de prevenire şi control pentru limitarea şi stoparea criminalităţii; </w:t>
      </w:r>
    </w:p>
    <w:p>
      <w:pPr>
        <w:pStyle w:val="Normal"/>
        <w:numPr>
          <w:ilvl w:val="0"/>
          <w:numId w:val="6"/>
        </w:numPr>
        <w:spacing w:lineRule="auto" w:line="360"/>
        <w:jc w:val="both"/>
        <w:rPr/>
      </w:pPr>
      <w:r>
        <w:rPr/>
        <w:t xml:space="preserve">dezvoltarea permanentă a controlului civil asupra instituţiilor din domeniul siguranţei naţionale şi implicarea societaţii civile în apărarea ordinii publice; </w:t>
      </w:r>
    </w:p>
    <w:p>
      <w:pPr>
        <w:pStyle w:val="Normal"/>
        <w:numPr>
          <w:ilvl w:val="0"/>
          <w:numId w:val="6"/>
        </w:numPr>
        <w:spacing w:lineRule="auto" w:line="360"/>
        <w:jc w:val="both"/>
        <w:rPr/>
      </w:pPr>
      <w:r>
        <w:rPr/>
        <w:t xml:space="preserve">restructurarea sistemului instituţional al ordinii publice prin descentralizarea serviciilor din domeniul ordinii publice şi demilitarizarea în mare măsură a acestora; </w:t>
      </w:r>
    </w:p>
    <w:p>
      <w:pPr>
        <w:pStyle w:val="Normal"/>
        <w:numPr>
          <w:ilvl w:val="0"/>
          <w:numId w:val="6"/>
        </w:numPr>
        <w:spacing w:lineRule="auto" w:line="360"/>
        <w:jc w:val="both"/>
        <w:rPr/>
      </w:pPr>
      <w:r>
        <w:rPr/>
        <w:t xml:space="preserve">constituirea sistemului naţional de gestionare a crizelor pe principiul managementului integrat al riscurilor si conectarea acestuia la organismele existente în NATO şi UE; </w:t>
      </w:r>
    </w:p>
    <w:p>
      <w:pPr>
        <w:pStyle w:val="Normal"/>
        <w:numPr>
          <w:ilvl w:val="0"/>
          <w:numId w:val="6"/>
        </w:numPr>
        <w:spacing w:lineRule="auto" w:line="360"/>
        <w:jc w:val="both"/>
        <w:rPr/>
      </w:pPr>
      <w:r>
        <w:rPr/>
        <w:t xml:space="preserve">combaterea eficace a terorismului, corupţiei şi crimei organizate, inclusiv prin diverse forme de cooperare regională şi subregională; </w:t>
      </w:r>
    </w:p>
    <w:p>
      <w:pPr>
        <w:pStyle w:val="Normal"/>
        <w:numPr>
          <w:ilvl w:val="0"/>
          <w:numId w:val="6"/>
        </w:numPr>
        <w:spacing w:lineRule="auto" w:line="360"/>
        <w:jc w:val="both"/>
        <w:rPr/>
      </w:pPr>
      <w:r>
        <w:rPr/>
        <w:t xml:space="preserve">îmbunătăţirea colaborării dintre autorităţile din sistemul de apărare şi justiţie şi a acestora cu societatea civilă; </w:t>
      </w:r>
    </w:p>
    <w:p>
      <w:pPr>
        <w:pStyle w:val="Normal"/>
        <w:numPr>
          <w:ilvl w:val="0"/>
          <w:numId w:val="6"/>
        </w:numPr>
        <w:spacing w:lineRule="auto" w:line="360"/>
        <w:jc w:val="both"/>
        <w:rPr/>
      </w:pPr>
      <w:r>
        <w:rPr/>
        <w:t xml:space="preserve">securizarea frontierei de stat în concordanţă cu interesele naţionale şi exigenţele aderării la Uniunea Europeană, concomitent cu modernizarea procedurilor de control la frontieră; </w:t>
      </w:r>
    </w:p>
    <w:p>
      <w:pPr>
        <w:pStyle w:val="Normal"/>
        <w:numPr>
          <w:ilvl w:val="0"/>
          <w:numId w:val="6"/>
        </w:numPr>
        <w:spacing w:lineRule="auto" w:line="360"/>
        <w:jc w:val="both"/>
        <w:rPr/>
      </w:pPr>
      <w:r>
        <w:rPr/>
        <w:t xml:space="preserve">construirea parteneriatului cu societatea civilă, inclusiv prin asigurarea unui echilibru între dreptul la liberă informare şi necesitatea protejării informaţiilor clasificate; </w:t>
      </w:r>
    </w:p>
    <w:p>
      <w:pPr>
        <w:pStyle w:val="Normal"/>
        <w:numPr>
          <w:ilvl w:val="0"/>
          <w:numId w:val="6"/>
        </w:numPr>
        <w:spacing w:lineRule="auto" w:line="360"/>
        <w:jc w:val="both"/>
        <w:rPr/>
      </w:pPr>
      <w:r>
        <w:rPr/>
        <w:t xml:space="preserve">protecţia dreptului la intimitate, la propria imagine şi la corecta informare a cetăţeanului; </w:t>
      </w:r>
    </w:p>
    <w:p>
      <w:pPr>
        <w:pStyle w:val="Normal"/>
        <w:numPr>
          <w:ilvl w:val="0"/>
          <w:numId w:val="6"/>
        </w:numPr>
        <w:spacing w:lineRule="auto" w:line="360"/>
        <w:jc w:val="both"/>
        <w:rPr/>
      </w:pPr>
      <w:r>
        <w:rPr/>
        <w:t xml:space="preserve">asigurarea funcţionării la standarde comunitare a instituţiilor care au atribuţii pe linia migraţiei si azilului. </w:t>
      </w:r>
    </w:p>
    <w:p>
      <w:pPr>
        <w:pStyle w:val="Normal"/>
        <w:spacing w:lineRule="auto" w:line="360"/>
        <w:jc w:val="both"/>
        <w:rPr/>
      </w:pPr>
      <w:r>
        <w:rPr/>
        <w:br/>
      </w:r>
      <w:r>
        <w:rPr>
          <w:b/>
          <w:bCs/>
          <w:i/>
          <w:iCs/>
        </w:rPr>
        <w:t>5.6. în domeniul apărării naţionale</w:t>
      </w:r>
    </w:p>
    <w:p>
      <w:pPr>
        <w:pStyle w:val="Normal"/>
        <w:spacing w:lineRule="auto" w:line="360"/>
        <w:ind w:firstLine="708"/>
        <w:jc w:val="both"/>
        <w:rPr/>
      </w:pPr>
      <w:r>
        <w:rPr/>
        <w:t>România va acţiona pentru integrarea în structurile militare euroatlantice, pentru continuarea reformei armatei, în conformitate cu standardele statelor membre NATO şi UE, pentru dezvoltarea unei capacităţi de apărare credibile, moderne şi eficiente; se au în vedere întărirea controlului civil asupra forţelor armate, în concordanţă cu principiile şi valorile democraţiei, precum si consolidarea statutului României de generator de securitate, prin continuarea şi îmbunătăţirea contribuţiei la stabilitatea regională.</w:t>
      </w:r>
    </w:p>
    <w:p>
      <w:pPr>
        <w:pStyle w:val="Normal"/>
        <w:spacing w:lineRule="auto" w:line="360"/>
        <w:ind w:firstLine="708"/>
        <w:jc w:val="both"/>
        <w:rPr/>
      </w:pPr>
      <w:r>
        <w:rPr/>
        <w:t>Principalele direcţii de acţiune sunt :</w:t>
      </w:r>
    </w:p>
    <w:p>
      <w:pPr>
        <w:pStyle w:val="Normal"/>
        <w:numPr>
          <w:ilvl w:val="0"/>
          <w:numId w:val="3"/>
        </w:numPr>
        <w:spacing w:lineRule="auto" w:line="360"/>
        <w:jc w:val="both"/>
        <w:rPr/>
      </w:pPr>
      <w:r>
        <w:rPr/>
        <w:t xml:space="preserve">îndeplinirea obiectivelor asumate prin Programul naţional anual pentru integrare in NATO si asigurarea interoperabilităţii cu forţele Alianţei Nord-Atlantice; </w:t>
      </w:r>
    </w:p>
    <w:p>
      <w:pPr>
        <w:pStyle w:val="Normal"/>
        <w:numPr>
          <w:ilvl w:val="0"/>
          <w:numId w:val="3"/>
        </w:numPr>
        <w:spacing w:lineRule="auto" w:line="360"/>
        <w:jc w:val="both"/>
        <w:rPr/>
      </w:pPr>
      <w:r>
        <w:rPr/>
        <w:t xml:space="preserve">participarea intensificata la Parteneriatul pentru Pace si dezvoltarea cooperării militare bi- si multilaterale, in vederea realizării obiectivelor de parteneriat asumate de România; </w:t>
      </w:r>
    </w:p>
    <w:p>
      <w:pPr>
        <w:pStyle w:val="Normal"/>
        <w:numPr>
          <w:ilvl w:val="0"/>
          <w:numId w:val="3"/>
        </w:numPr>
        <w:spacing w:lineRule="auto" w:line="360"/>
        <w:jc w:val="both"/>
        <w:rPr/>
      </w:pPr>
      <w:r>
        <w:rPr/>
        <w:t xml:space="preserve">constituirea si consolidarea capabilităţilor necesare pentru îndeplinirea performantă a obligaţiilor asumate de România, de a participa in cadrul unor operaţiuni de menţinere a păcii, de salvare, de răspuns la crize, de combatere a terorismului si de asistenta umanitara la nivel subregional si regional; </w:t>
      </w:r>
    </w:p>
    <w:p>
      <w:pPr>
        <w:pStyle w:val="Normal"/>
        <w:numPr>
          <w:ilvl w:val="0"/>
          <w:numId w:val="3"/>
        </w:numPr>
        <w:spacing w:lineRule="auto" w:line="360"/>
        <w:jc w:val="both"/>
        <w:rPr/>
      </w:pPr>
      <w:r>
        <w:rPr/>
        <w:t xml:space="preserve">restructurarea si modernizarea Armatei României, îndeosebi modernizarea structurala a forţelor si a sistemelor de instruire si continuarea armonizării cadrului legislativ naţional din domeniul apărării cu cel existent in tarile membre NATO si UE; </w:t>
      </w:r>
    </w:p>
    <w:p>
      <w:pPr>
        <w:pStyle w:val="Normal"/>
        <w:numPr>
          <w:ilvl w:val="0"/>
          <w:numId w:val="3"/>
        </w:numPr>
        <w:spacing w:lineRule="auto" w:line="360"/>
        <w:jc w:val="both"/>
        <w:rPr/>
      </w:pPr>
      <w:r>
        <w:rPr/>
        <w:t xml:space="preserve">adaptarea la condiţiile contemporane a sistemului de mobilizare si planificare integrata a apărării si asigurarea concordantei dintre obiectivele propuse si resursele alocate; </w:t>
      </w:r>
    </w:p>
    <w:p>
      <w:pPr>
        <w:pStyle w:val="Normal"/>
        <w:numPr>
          <w:ilvl w:val="0"/>
          <w:numId w:val="3"/>
        </w:numPr>
        <w:spacing w:lineRule="auto" w:line="360"/>
        <w:jc w:val="both"/>
        <w:rPr/>
      </w:pPr>
      <w:r>
        <w:rPr/>
        <w:t xml:space="preserve">operaţionalizarea forţelor destinate participării la misiuni ale Uniunii Europene, in cadrul politicii europene de securitate si apărare, precum si ale NATO, ONU si ale forumurilor / iniţiativelor subregionale; </w:t>
      </w:r>
    </w:p>
    <w:p>
      <w:pPr>
        <w:pStyle w:val="Normal"/>
        <w:numPr>
          <w:ilvl w:val="0"/>
          <w:numId w:val="3"/>
        </w:numPr>
        <w:spacing w:lineRule="auto" w:line="360"/>
        <w:jc w:val="both"/>
        <w:rPr/>
      </w:pPr>
      <w:r>
        <w:rPr/>
        <w:t xml:space="preserve">managementul eficient al resurselor umane si restructurarea forţelor, concomitent cu creşterea gradului de profesionalizare a personalului armatei si modernizarea învăţământului militar; </w:t>
      </w:r>
    </w:p>
    <w:p>
      <w:pPr>
        <w:pStyle w:val="Normal"/>
        <w:numPr>
          <w:ilvl w:val="0"/>
          <w:numId w:val="3"/>
        </w:numPr>
        <w:spacing w:lineRule="auto" w:line="360"/>
        <w:jc w:val="both"/>
        <w:rPr/>
      </w:pPr>
      <w:r>
        <w:rPr/>
        <w:t xml:space="preserve">asigurarea stocurilor de echipamente, tehnica de lupta, muniţii si materiale; </w:t>
      </w:r>
    </w:p>
    <w:p>
      <w:pPr>
        <w:pStyle w:val="Normal"/>
        <w:numPr>
          <w:ilvl w:val="0"/>
          <w:numId w:val="3"/>
        </w:numPr>
        <w:spacing w:lineRule="auto" w:line="360"/>
        <w:jc w:val="both"/>
        <w:rPr/>
      </w:pPr>
      <w:r>
        <w:rPr/>
        <w:t xml:space="preserve">îmbunătăţirea colaborării dintre serviciile de specialitate pe linia schimbului operativ de informaţii vizând potenţialii factori de risc la adresa securităţii si stabilităţii interne; </w:t>
      </w:r>
    </w:p>
    <w:p>
      <w:pPr>
        <w:pStyle w:val="Normal"/>
        <w:numPr>
          <w:ilvl w:val="0"/>
          <w:numId w:val="3"/>
        </w:numPr>
        <w:spacing w:lineRule="auto" w:line="360"/>
        <w:jc w:val="both"/>
        <w:rPr/>
      </w:pPr>
      <w:r>
        <w:rPr/>
        <w:t xml:space="preserve">redimensionarea corpului de comanda la nivelul forţelor in proces de reducere, restructurare si modernizare; </w:t>
      </w:r>
    </w:p>
    <w:p>
      <w:pPr>
        <w:pStyle w:val="Normal"/>
        <w:numPr>
          <w:ilvl w:val="0"/>
          <w:numId w:val="3"/>
        </w:numPr>
        <w:spacing w:lineRule="auto" w:line="360"/>
        <w:jc w:val="both"/>
        <w:rPr/>
      </w:pPr>
      <w:r>
        <w:rPr/>
        <w:t xml:space="preserve">reglementarea pensionarii cadrelor militare; aplicarea programelor de reconversie profesionala a personalului disponibilizat din armata si industria de apărare; </w:t>
      </w:r>
    </w:p>
    <w:p>
      <w:pPr>
        <w:pStyle w:val="Normal"/>
        <w:numPr>
          <w:ilvl w:val="0"/>
          <w:numId w:val="3"/>
        </w:numPr>
        <w:spacing w:lineRule="auto" w:line="360"/>
        <w:jc w:val="both"/>
        <w:rPr/>
      </w:pPr>
      <w:r>
        <w:rPr/>
        <w:t xml:space="preserve">planificarea coerenta a activităţii de înzestrare si achiziţii, prin coordonare cu politicile in domeniul economic, de privatizare si restructurare a industriei naţionale de apărare; dezvoltarea si achiziţionarea de echipamente noi, interoperabile cu cele utilizate de NATO; </w:t>
      </w:r>
    </w:p>
    <w:p>
      <w:pPr>
        <w:pStyle w:val="Normal"/>
        <w:numPr>
          <w:ilvl w:val="0"/>
          <w:numId w:val="3"/>
        </w:numPr>
        <w:spacing w:lineRule="auto" w:line="360"/>
        <w:jc w:val="both"/>
        <w:rPr/>
      </w:pPr>
      <w:r>
        <w:rPr/>
        <w:t xml:space="preserve">întărirea controlului parlamentar asupra organismului militar; </w:t>
      </w:r>
    </w:p>
    <w:p>
      <w:pPr>
        <w:pStyle w:val="Normal"/>
        <w:numPr>
          <w:ilvl w:val="0"/>
          <w:numId w:val="3"/>
        </w:numPr>
        <w:spacing w:lineRule="auto" w:line="360"/>
        <w:jc w:val="both"/>
        <w:rPr/>
      </w:pPr>
      <w:r>
        <w:rPr/>
        <w:t xml:space="preserve">sprijinirea autorităţilor publice in caz de urgente civile, dezastre sau calamităţi naturale. </w:t>
      </w:r>
    </w:p>
    <w:p>
      <w:pPr>
        <w:pStyle w:val="Normal"/>
        <w:spacing w:lineRule="auto" w:line="360"/>
        <w:jc w:val="both"/>
        <w:rPr/>
      </w:pPr>
      <w:r>
        <w:rPr/>
        <w:t>Consiliul Suprem de Apărare a tarii îşi va perfecţiona activităţile de coordonare, prevăzute de Constituţie si de legile speciale, in domeniile apărării naţionale, ordinii publice si siguranţei naţionale.</w:t>
      </w:r>
    </w:p>
    <w:p>
      <w:pPr>
        <w:pStyle w:val="Normal"/>
        <w:spacing w:lineRule="auto" w:line="360"/>
        <w:jc w:val="both"/>
        <w:rPr/>
      </w:pPr>
      <w:r>
        <w:rPr/>
        <w:br/>
      </w:r>
      <w:r>
        <w:rPr>
          <w:b/>
          <w:bCs/>
          <w:i/>
          <w:iCs/>
        </w:rPr>
        <w:t>5.7. în domeniul politicii externe</w:t>
      </w:r>
    </w:p>
    <w:p>
      <w:pPr>
        <w:pStyle w:val="Normal"/>
        <w:spacing w:lineRule="auto" w:line="360"/>
        <w:ind w:firstLine="708"/>
        <w:jc w:val="both"/>
        <w:rPr/>
      </w:pPr>
      <w:r>
        <w:rPr/>
        <w:t>Politica externa a României reprezintă principalul mijloc de promovare a valorilor si intereselor naţionale in plan internaţional. Politica externă va fi susţinută printr-un efort intern de asigurare a coerentei interinstitutionale si a sprijinului opiniei publice si va continua sa fie orientata, in mod prioritar, pe următoarele direcţii :</w:t>
      </w:r>
    </w:p>
    <w:p>
      <w:pPr>
        <w:pStyle w:val="Normal"/>
        <w:numPr>
          <w:ilvl w:val="0"/>
          <w:numId w:val="8"/>
        </w:numPr>
        <w:spacing w:lineRule="auto" w:line="360"/>
        <w:jc w:val="both"/>
        <w:rPr/>
      </w:pPr>
      <w:r>
        <w:rPr/>
        <w:t xml:space="preserve">promovarea candidaturii României pentru aderarea la Alianţa Nord-atlantică si crearea condiţiilor necesare pentru aceasta; </w:t>
      </w:r>
    </w:p>
    <w:p>
      <w:pPr>
        <w:pStyle w:val="Normal"/>
        <w:numPr>
          <w:ilvl w:val="0"/>
          <w:numId w:val="8"/>
        </w:numPr>
        <w:spacing w:lineRule="auto" w:line="360"/>
        <w:jc w:val="both"/>
        <w:rPr/>
      </w:pPr>
      <w:r>
        <w:rPr/>
        <w:t xml:space="preserve">intensificarea negocierilor si accelerarea pregătirii pentru integrarea in Uniunea Europeana, inclusiv implicarea in procesul de realizare a politicii europene de securitate si apărare; </w:t>
      </w:r>
    </w:p>
    <w:p>
      <w:pPr>
        <w:pStyle w:val="Normal"/>
        <w:numPr>
          <w:ilvl w:val="0"/>
          <w:numId w:val="8"/>
        </w:numPr>
        <w:spacing w:lineRule="auto" w:line="360"/>
        <w:jc w:val="both"/>
        <w:rPr/>
      </w:pPr>
      <w:r>
        <w:rPr/>
        <w:t xml:space="preserve">aprofundarea Parteneriatului strategic intensificat cu S.U.A., dezvoltarea relaţiilor bilaterale privilegiate cu tarile NATO si UE; </w:t>
      </w:r>
    </w:p>
    <w:p>
      <w:pPr>
        <w:pStyle w:val="Normal"/>
        <w:numPr>
          <w:ilvl w:val="0"/>
          <w:numId w:val="8"/>
        </w:numPr>
        <w:spacing w:lineRule="auto" w:line="360"/>
        <w:jc w:val="both"/>
        <w:rPr/>
      </w:pPr>
      <w:r>
        <w:rPr/>
        <w:t xml:space="preserve">consolidarea relaţiilor cu statele membre ale Uniunii Europene - in plan bi- si multilateral -, cu tarile vecine si cu statele cu care România are relaţii tradiţionale; </w:t>
      </w:r>
    </w:p>
    <w:p>
      <w:pPr>
        <w:pStyle w:val="Normal"/>
        <w:numPr>
          <w:ilvl w:val="0"/>
          <w:numId w:val="8"/>
        </w:numPr>
        <w:spacing w:lineRule="auto" w:line="360"/>
        <w:jc w:val="both"/>
        <w:rPr/>
      </w:pPr>
      <w:r>
        <w:rPr/>
        <w:t xml:space="preserve">dezvoltarea cooperării cu statele din regiune, inclusiv prin participarea la proiecte de cooperare regionala, subregionala, transfrontaliera si in cadrul euroregiunilor; </w:t>
      </w:r>
    </w:p>
    <w:p>
      <w:pPr>
        <w:pStyle w:val="Normal"/>
        <w:numPr>
          <w:ilvl w:val="0"/>
          <w:numId w:val="8"/>
        </w:numPr>
        <w:spacing w:lineRule="auto" w:line="360"/>
        <w:jc w:val="both"/>
        <w:rPr/>
      </w:pPr>
      <w:r>
        <w:rPr/>
        <w:t xml:space="preserve">dezvoltarea, pe baze pragmatice, a relatiilor privilegiate cu Republica Moldova; </w:t>
      </w:r>
    </w:p>
    <w:p>
      <w:pPr>
        <w:pStyle w:val="Normal"/>
        <w:numPr>
          <w:ilvl w:val="0"/>
          <w:numId w:val="8"/>
        </w:numPr>
        <w:spacing w:lineRule="auto" w:line="360"/>
        <w:jc w:val="both"/>
        <w:rPr/>
      </w:pPr>
      <w:r>
        <w:rPr/>
        <w:t xml:space="preserve">consolidarea rolului OSCE, ca forum de dialog in domeniul securităţii si dezvoltarea capacităţii de acţiune pentru prevenirea conflictelor, gestionarea crizelor si reconstrucţia postconflict; </w:t>
      </w:r>
    </w:p>
    <w:p>
      <w:pPr>
        <w:pStyle w:val="Normal"/>
        <w:numPr>
          <w:ilvl w:val="0"/>
          <w:numId w:val="8"/>
        </w:numPr>
        <w:spacing w:lineRule="auto" w:line="360"/>
        <w:jc w:val="both"/>
        <w:rPr/>
      </w:pPr>
      <w:r>
        <w:rPr/>
        <w:t xml:space="preserve">susţinerea diplomatica a participării la operaţiunile de pace ale ONU si la alte acţiuni vizând asigurarea stabilităţii si întărirea încrederii la nivel regional si global; </w:t>
      </w:r>
    </w:p>
    <w:p>
      <w:pPr>
        <w:pStyle w:val="Normal"/>
        <w:numPr>
          <w:ilvl w:val="0"/>
          <w:numId w:val="8"/>
        </w:numPr>
        <w:spacing w:lineRule="auto" w:line="360"/>
        <w:jc w:val="both"/>
        <w:rPr/>
      </w:pPr>
      <w:r>
        <w:rPr/>
        <w:t xml:space="preserve">respectarea stricta a angajamentelor internaţionale in domeniul neproliferării si controlului armamentelor, exporturilor de produse strategice si de tehnologie cu dubla utilizare, precum si participarea activa la dezbaterile, din diverse foruri, pe aceasta tema; </w:t>
      </w:r>
    </w:p>
    <w:p>
      <w:pPr>
        <w:pStyle w:val="Normal"/>
        <w:numPr>
          <w:ilvl w:val="0"/>
          <w:numId w:val="8"/>
        </w:numPr>
        <w:spacing w:lineRule="auto" w:line="360"/>
        <w:jc w:val="both"/>
        <w:rPr/>
      </w:pPr>
      <w:r>
        <w:rPr/>
        <w:t xml:space="preserve">promovarea unei politici active in plan bilateral sau intr-un cadru internaţional pentru asigurarea securităţii si stabilităţii in Europa de Sud-Est, ca si in Caucazul de Sud si in întreaga regiune a Dunării si Marii Negre; </w:t>
      </w:r>
    </w:p>
    <w:p>
      <w:pPr>
        <w:pStyle w:val="Normal"/>
        <w:numPr>
          <w:ilvl w:val="0"/>
          <w:numId w:val="8"/>
        </w:numPr>
        <w:spacing w:lineRule="auto" w:line="360"/>
        <w:jc w:val="both"/>
        <w:rPr/>
      </w:pPr>
      <w:r>
        <w:rPr/>
        <w:t xml:space="preserve">sprijinirea comunităţilor româneşti din afara graniţelor pentru păstrarea identităţii naţionale, culturale si spirituale si identificarea potenţialului de suport al acestora pentru realizarea obiectivelor diplomatei româneşti; </w:t>
      </w:r>
    </w:p>
    <w:p>
      <w:pPr>
        <w:pStyle w:val="Normal"/>
        <w:numPr>
          <w:ilvl w:val="0"/>
          <w:numId w:val="8"/>
        </w:numPr>
        <w:spacing w:lineRule="auto" w:line="360"/>
        <w:jc w:val="both"/>
        <w:rPr/>
      </w:pPr>
      <w:r>
        <w:rPr/>
        <w:t xml:space="preserve">preocuparea constanta pentru îmbunătăţirea statutului juridic si a tratamentului minoritarilor româneşti din alte state, conform normelor internaţionale privind drepturile persoanelor apartinând minorităţilor si angajamentelor asumate prin înţelegeri si tratate bilaterale. </w:t>
      </w:r>
    </w:p>
    <w:p>
      <w:pPr>
        <w:pStyle w:val="Normal"/>
        <w:spacing w:lineRule="auto" w:line="360"/>
        <w:ind w:left="360" w:hanging="0"/>
        <w:jc w:val="both"/>
        <w:rPr/>
      </w:pPr>
      <w:r>
        <w:rPr/>
      </w:r>
    </w:p>
    <w:p>
      <w:pPr>
        <w:pStyle w:val="Normal"/>
        <w:spacing w:lineRule="auto" w:line="360"/>
        <w:jc w:val="both"/>
        <w:rPr>
          <w:b/>
          <w:b/>
          <w:bCs/>
          <w:i/>
          <w:i/>
          <w:iCs/>
        </w:rPr>
      </w:pPr>
      <w:r>
        <w:rPr>
          <w:b/>
          <w:bCs/>
          <w:i/>
          <w:iCs/>
        </w:rPr>
        <w:t>6. Resursele politicii de securitate</w:t>
      </w:r>
    </w:p>
    <w:p>
      <w:pPr>
        <w:pStyle w:val="Normal"/>
        <w:spacing w:lineRule="auto" w:line="360"/>
        <w:ind w:firstLine="708"/>
        <w:jc w:val="both"/>
        <w:rPr/>
      </w:pPr>
      <w:r>
        <w:rPr/>
        <w:t xml:space="preserve">România dispune de resursele necesare îndeplinirii obiectivelor cuprinse in Strategia de securitate naţionala a Romanii. Potenţialul intelectual al poporului roman, nivelul de pregătire si educaţie in tradiţie europeana, dorinţa de însuşire a ceea ce este performant la nivel mondial constituie cea mai importanta garanţie a succesului eforturilor de modernizare a societaţii romaneşti. </w:t>
      </w:r>
    </w:p>
    <w:p>
      <w:pPr>
        <w:pStyle w:val="Normal"/>
        <w:spacing w:lineRule="auto" w:line="360"/>
        <w:ind w:firstLine="708"/>
        <w:jc w:val="both"/>
        <w:rPr/>
      </w:pPr>
      <w:r>
        <w:rPr/>
        <w:t>Resursele politice si suportul social sunt oferite de însuşirea unanima de către toate forţele politice si instituţiile publice din România a opţiunii pentru integrarea europeana si euroatlantica, de sprijinul larg acordat de societatea romaneasca eforturilor de modernizare si integrare europeana. Pentru atingerea obiectivelor de securitate naţională vor fi alocate resurse financiare corespunzătoare, atenţia fiind concentrata asupra utilizării acestora cu eficienta.</w:t>
      </w:r>
    </w:p>
    <w:p>
      <w:pPr>
        <w:pStyle w:val="Normal"/>
        <w:spacing w:lineRule="auto" w:line="360"/>
        <w:ind w:firstLine="708"/>
        <w:jc w:val="both"/>
        <w:rPr/>
      </w:pPr>
      <w:r>
        <w:rPr/>
        <w:t>In acest sens vor fi avute în vedere următoarele:</w:t>
      </w:r>
    </w:p>
    <w:p>
      <w:pPr>
        <w:pStyle w:val="Normal"/>
        <w:numPr>
          <w:ilvl w:val="0"/>
          <w:numId w:val="2"/>
        </w:numPr>
        <w:spacing w:lineRule="auto" w:line="360"/>
        <w:jc w:val="both"/>
        <w:rPr/>
      </w:pPr>
      <w:r>
        <w:rPr/>
        <w:t xml:space="preserve">aplicarea managementului resurselor pe baza de programe integrate pentru toate instituţiile angrenate in activităţi in domeniul apărării, ordinii publice si siguranţei naţionale; </w:t>
      </w:r>
    </w:p>
    <w:p>
      <w:pPr>
        <w:pStyle w:val="Normal"/>
        <w:numPr>
          <w:ilvl w:val="0"/>
          <w:numId w:val="2"/>
        </w:numPr>
        <w:spacing w:lineRule="auto" w:line="360"/>
        <w:jc w:val="both"/>
        <w:rPr/>
      </w:pPr>
      <w:r>
        <w:rPr/>
        <w:t xml:space="preserve">asigurarea unei mai bune coordonări a instituţiilor implicate in asigurarea resurselor, precum si exercitarea mai eficienta a controlului parlamentar; </w:t>
      </w:r>
    </w:p>
    <w:p>
      <w:pPr>
        <w:pStyle w:val="Normal"/>
        <w:numPr>
          <w:ilvl w:val="0"/>
          <w:numId w:val="2"/>
        </w:numPr>
        <w:spacing w:lineRule="auto" w:line="360"/>
        <w:jc w:val="both"/>
        <w:rPr/>
      </w:pPr>
      <w:r>
        <w:rPr/>
        <w:t xml:space="preserve">creşterea transparentei utilizării fondurilor publice si a responsabilităţii fata de contribuabil. </w:t>
      </w:r>
    </w:p>
    <w:p>
      <w:pPr>
        <w:pStyle w:val="Normal"/>
        <w:spacing w:lineRule="auto" w:line="360"/>
        <w:ind w:firstLine="360"/>
        <w:jc w:val="both"/>
        <w:rPr/>
      </w:pPr>
      <w:r>
        <w:rPr/>
        <w:t>Strategia de securitate naţionala a României reflecta o concepte dinamica si pragmatica asupra viitorului in domeniul securităţii, fiind un document-cadru ale cărui modalităţi de acţiuni vor fi adaptate in funcţie de evoluţiile din mediul de securitate.</w:t>
      </w:r>
    </w:p>
    <w:p>
      <w:pPr>
        <w:pStyle w:val="Normal"/>
        <w:spacing w:lineRule="auto" w:line="360"/>
        <w:ind w:firstLine="360"/>
        <w:jc w:val="both"/>
        <w:rPr/>
      </w:pPr>
      <w:r>
        <w:rPr/>
        <w:t>Documentul propune obiective a caro îndeplinire se va realiza pe parcursul actualei legislaturi, precum si ulterior. Obiectivul fundamental îl constituie realizarea, apărarea si promovarea intereselor naţionale. Strategia de securitate naţionala a României reflecta intenţii si acţiuni, etape si evenimente care vor fi urmărite cu consecventa, chiar daca intr-o lume aflata in permanenta schimbare pot sa apăra evoluţii care sa necesite reconsiderări temporare.</w:t>
      </w:r>
    </w:p>
    <w:p>
      <w:pPr>
        <w:pStyle w:val="Normal"/>
        <w:spacing w:lineRule="auto" w:line="360"/>
        <w:jc w:val="both"/>
        <w:rPr/>
      </w:pPr>
      <w:r>
        <w:rPr/>
        <w:t xml:space="preserve">Integrarea in structurile de securitate europene si euroatlantice nu are însă aternativa, chiar daca eforturile ar putea fi de durata. </w:t>
      </w:r>
    </w:p>
    <w:p>
      <w:pPr>
        <w:pStyle w:val="Normal"/>
        <w:spacing w:lineRule="auto" w:line="360"/>
        <w:ind w:firstLine="708"/>
        <w:jc w:val="both"/>
        <w:rPr/>
      </w:pPr>
      <w:r>
        <w:rPr/>
        <w:t>Naţiunea si statul roman se afla in fata unei realizări istorice - integrarea europeana si euroatlantica. Toate eforturile noastre trebuie îndreptate spre realizarea acestei şanse fără precedent in îndelungata noastră istorie.</w:t>
      </w:r>
    </w:p>
    <w:p>
      <w:pPr>
        <w:pStyle w:val="Normal"/>
        <w:spacing w:lineRule="auto" w:line="360"/>
        <w:jc w:val="both"/>
        <w:rPr/>
      </w:pPr>
      <w:r>
        <w:rPr/>
        <w:t xml:space="preserve">O viziune realista asupra posibilităţilor si resurselor ne obliga sa ne concentram eforturile pe acele priorităţi care vor influenta in mod decisiv starea de securitate a României. Participarea cetăţenilor si a organizaţiilor, a societăţii in ansamblul ei va fi hotărâtoare pentru susţinerea posibilitătilor de dezvoltare a obiectivelor acestei strategii. Securitatea si prosperitatea sunt doua obiective cu o profunda determinare reciproca, iar promovarea lor solicita din partea tuturor angajare, responsabilitate si patriotism.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75"/>
        </w:tabs>
        <w:ind w:left="1475" w:hanging="360"/>
      </w:pPr>
      <w:rPr>
        <w:rFonts w:ascii="Symbol" w:hAnsi="Symbol" w:cs="Symbol" w:hint="default"/>
      </w:rPr>
    </w:lvl>
  </w:abstractNum>
  <w:abstractNum w:abstractNumId="5">
    <w:lvl w:ilvl="0">
      <w:start w:val="1"/>
      <w:numFmt w:val="bullet"/>
      <w:lvlText w:val=""/>
      <w:lvlJc w:val="left"/>
      <w:pPr>
        <w:tabs>
          <w:tab w:val="num" w:pos="790"/>
        </w:tabs>
        <w:ind w:left="79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73"/>
        </w:tabs>
        <w:ind w:left="7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898" w:leader="none"/>
      </w:tabs>
      <w:spacing w:lineRule="auto" w:line="360"/>
      <w:jc w:val="center"/>
      <w:outlineLvl w:val="0"/>
    </w:pPr>
    <w:rPr>
      <w:color w:val="000000"/>
      <w:sz w:val="32"/>
      <w:szCs w:val="88"/>
      <w:lang w:val="en-GB"/>
    </w:rPr>
  </w:style>
  <w:style w:type="paragraph" w:styleId="Heading2">
    <w:name w:val="Heading 2"/>
    <w:basedOn w:val="Normal"/>
    <w:next w:val="Normal"/>
    <w:qFormat/>
    <w:pPr>
      <w:keepNext w:val="true"/>
      <w:numPr>
        <w:ilvl w:val="1"/>
        <w:numId w:val="1"/>
      </w:numPr>
      <w:tabs>
        <w:tab w:val="clear" w:pos="708"/>
        <w:tab w:val="left" w:pos="898" w:leader="none"/>
      </w:tabs>
      <w:spacing w:lineRule="auto" w:line="360"/>
      <w:jc w:val="right"/>
      <w:outlineLvl w:val="1"/>
    </w:pPr>
    <w:rPr>
      <w:b/>
      <w:bCs/>
      <w:i/>
      <w:iCs/>
      <w:color w:val="000000"/>
      <w:sz w:val="28"/>
      <w:szCs w:val="88"/>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strike w:val="false"/>
      <w:dstrike w:val="false"/>
      <w:color w:val="3B39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ind w:firstLine="708"/>
      <w:jc w:val="both"/>
    </w:pPr>
    <w:rPr/>
  </w:style>
  <w:style w:type="paragraph" w:styleId="Corptext2">
    <w:name w:val="Corp text 2"/>
    <w:basedOn w:val="Normal"/>
    <w:qFormat/>
    <w:pPr>
      <w:spacing w:lineRule="auto" w:line="360"/>
      <w:jc w:val="both"/>
    </w:pPr>
    <w:rPr>
      <w:b/>
      <w:bCs/>
    </w:rPr>
  </w:style>
  <w:style w:type="paragraph" w:styleId="Corptext3">
    <w:name w:val="Corp text 3"/>
    <w:basedOn w:val="Normal"/>
    <w:qFormat/>
    <w:pPr>
      <w:spacing w:lineRule="auto" w:line="360"/>
      <w:jc w:val="both"/>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37:00Z</dcterms:created>
  <dc:creator>ana&amp;damian</dc:creator>
  <dc:description/>
  <cp:keywords/>
  <dc:language>en-US</dc:language>
  <cp:lastModifiedBy>Alfonso</cp:lastModifiedBy>
  <dcterms:modified xsi:type="dcterms:W3CDTF">2009-07-28T10:04:00Z</dcterms:modified>
  <cp:revision>5</cp:revision>
  <dc:subject/>
  <dc:title>Introducere</dc:title>
</cp:coreProperties>
</file>