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333333"/>
          <w:sz w:val="28"/>
          <w:szCs w:val="28"/>
        </w:rPr>
      </w:pPr>
      <w:r>
        <w:rPr>
          <w:b/>
          <w:bCs/>
          <w:color w:val="333333"/>
          <w:sz w:val="28"/>
          <w:szCs w:val="28"/>
        </w:rPr>
        <w:t>Studiu de caz: Philips</w:t>
      </w:r>
    </w:p>
    <w:p>
      <w:pPr>
        <w:pStyle w:val="Normal"/>
        <w:spacing w:lineRule="auto" w:line="360"/>
        <w:ind w:firstLine="720"/>
        <w:jc w:val="both"/>
        <w:rPr>
          <w:b/>
          <w:b/>
          <w:bCs/>
          <w:color w:val="333333"/>
          <w:sz w:val="24"/>
          <w:szCs w:val="24"/>
        </w:rPr>
      </w:pPr>
      <w:r>
        <w:rPr>
          <w:b/>
          <w:bCs/>
          <w:color w:val="333333"/>
          <w:sz w:val="24"/>
          <w:szCs w:val="24"/>
        </w:rPr>
      </w:r>
    </w:p>
    <w:p>
      <w:pPr>
        <w:pStyle w:val="Normal"/>
        <w:spacing w:lineRule="auto" w:line="360"/>
        <w:ind w:firstLine="720"/>
        <w:jc w:val="both"/>
        <w:rPr/>
      </w:pPr>
      <w:r>
        <w:rPr>
          <w:bCs/>
          <w:color w:val="333333"/>
          <w:sz w:val="24"/>
          <w:szCs w:val="24"/>
        </w:rPr>
        <w:t xml:space="preserve">Philips este cea mai mare companie europeană şi una dintre cele mai mari companii mondiale de produse electronice de consum. Bazele sale au fost puse în 1891, când Gerard Philips a înfiinţat o companie în Eindhoven, Olanda, pentru a produce becuri incandescente şi alte produse electrice. </w:t>
      </w:r>
      <w:r>
        <w:rPr>
          <w:color w:val="333333"/>
          <w:sz w:val="24"/>
          <w:szCs w:val="24"/>
        </w:rPr>
        <w:t>Compania s-a concentrat iniţial asupra producerii de becuri cu filament din carbon, iar la sfârşitul secolului XX era unul dintre cei mai mari producători din Europa.</w:t>
      </w:r>
    </w:p>
    <w:p>
      <w:pPr>
        <w:pStyle w:val="Normal"/>
        <w:spacing w:lineRule="auto" w:line="360"/>
        <w:ind w:firstLine="720"/>
        <w:jc w:val="both"/>
        <w:rPr>
          <w:color w:val="333333"/>
          <w:sz w:val="24"/>
          <w:szCs w:val="24"/>
        </w:rPr>
      </w:pPr>
      <w:r>
        <w:rPr>
          <w:color w:val="333333"/>
          <w:sz w:val="24"/>
          <w:szCs w:val="24"/>
        </w:rPr>
        <w:t>Dezvoltarea unei noi tehnologii a iluminatului a alimentat un program stabil de expansiune şi, în 1914, compania a înfiinţat un laborator de cercetare pentru studiul fenomenului din punct de vedere chimic şi fizic, astfel încât să stimuleze în continuare inovaţia produselor.</w:t>
      </w:r>
    </w:p>
    <w:p>
      <w:pPr>
        <w:pStyle w:val="Normal"/>
        <w:spacing w:lineRule="auto" w:line="360"/>
        <w:ind w:firstLine="720"/>
        <w:jc w:val="both"/>
        <w:rPr/>
      </w:pPr>
      <w:r>
        <w:rPr>
          <w:color w:val="333333"/>
          <w:sz w:val="24"/>
          <w:szCs w:val="24"/>
        </w:rPr>
        <w:t xml:space="preserve">Companii de marketing se înfiinţaseră deja în Statele Unite şi în Franţa înainte de primul război mondial, în Belgia în 1919, iar în anii 1920 a avut loc o explozie a numărului acestora. Aceasta a fost perioada când Philips a început să-şi protejeze inovaţiile prin patente, în domenii precum radiografii cu raze X şi recepţia radio. Aceasta a marcat începutul diversificării gamei de produse ale companiei. În 1918 a introdus pe piaţă un tub medical cu raze X, apoi, în 1925, Philips s-a implicat în primele experimente legate de televiziune. A început să producă aparate de radio în 1927 şi până în 1932 vânduse un milion de astfel de aparate. Un an mai târziu producea aparatul de radio cu numărul 100 milioane, şi începea, de asemenea, în Statele Unite, producerea de echipamente medicale cu raze X. Primul aparat de ras electric al lui Philips a fost lansat în 1939, moment în care compania avea 45.000 de angajaţi în întreaga lume şi vânzări de 152 milioane gulzi olandezi. </w:t>
      </w:r>
    </w:p>
    <w:p>
      <w:pPr>
        <w:pStyle w:val="Normal"/>
        <w:spacing w:lineRule="auto" w:line="360"/>
        <w:ind w:firstLine="720"/>
        <w:jc w:val="both"/>
        <w:rPr>
          <w:color w:val="333333"/>
          <w:sz w:val="24"/>
          <w:szCs w:val="24"/>
        </w:rPr>
      </w:pPr>
      <w:r>
        <w:rPr>
          <w:color w:val="333333"/>
          <w:sz w:val="24"/>
          <w:szCs w:val="24"/>
        </w:rPr>
        <w:t>Ştiinţa şi tehnologia au avut parte de dezvoltări spectaculoase în anii 1940-1950, timp în care Philips Research a inventat capetele rotative ce au stat la baza dezvoltării aparatului de ras electric Philishave, şi a pus bazele unei viitoare munci de pionierat în domeniul tranzistorilor şi circuitelor integrate. În anii 1960, această muncă a avut ca rezultat descoperiri precum CCD-urile şi LOCOS (oxidarea locală a siliconului).</w:t>
      </w:r>
    </w:p>
    <w:p>
      <w:pPr>
        <w:pStyle w:val="Normal"/>
        <w:spacing w:lineRule="auto" w:line="360"/>
        <w:ind w:firstLine="720"/>
        <w:jc w:val="both"/>
        <w:rPr>
          <w:color w:val="333333"/>
          <w:sz w:val="24"/>
          <w:szCs w:val="24"/>
        </w:rPr>
      </w:pPr>
      <w:r>
        <w:rPr>
          <w:color w:val="333333"/>
          <w:sz w:val="24"/>
          <w:szCs w:val="24"/>
        </w:rPr>
        <w:t>Philips a adus, de asemenea, contribuţii importante la dezvoltarea înregistrărilor, transmisiei şi reproducerii imaginilor de televiziune, cercetarea sa în domeniu ducând la dezvoltarea tubului de cameră  TV Plumbicon şi la îmbunătăţirea fosforului pentru o calitate mai bună a imaginilor. A introdus pe piaţă caseta audio compactă în 1936 şi a produs primele sale circuite integrate în 1965.</w:t>
      </w:r>
    </w:p>
    <w:p>
      <w:pPr>
        <w:pStyle w:val="Normal"/>
        <w:spacing w:lineRule="auto" w:line="360"/>
        <w:ind w:firstLine="720"/>
        <w:jc w:val="both"/>
        <w:rPr>
          <w:color w:val="333333"/>
          <w:sz w:val="24"/>
          <w:szCs w:val="24"/>
        </w:rPr>
      </w:pPr>
      <w:r>
        <w:rPr>
          <w:color w:val="333333"/>
          <w:sz w:val="24"/>
          <w:szCs w:val="24"/>
        </w:rPr>
        <w:t>Fluxul de produse şi de idei noi şi interesante a continuat de-a lungul anilor 1970: cercetări în domeniul iluminatului au contribuit la dezvoltarea noilor becuri cu economice. Alte realizări importante s-au făcut simţite în domeniul procesării, păstrării şi transmiterii de imagini, de sunet şi de date, prin inventarea discului optic LaserVision, a Compact Disc-ului şi a sistemelor optice de telecomunicaţii.</w:t>
      </w:r>
    </w:p>
    <w:p>
      <w:pPr>
        <w:pStyle w:val="Normal"/>
        <w:spacing w:lineRule="auto" w:line="360"/>
        <w:ind w:firstLine="720"/>
        <w:jc w:val="both"/>
        <w:rPr>
          <w:color w:val="333333"/>
          <w:sz w:val="24"/>
          <w:szCs w:val="24"/>
        </w:rPr>
      </w:pPr>
      <w:r>
        <w:rPr>
          <w:color w:val="333333"/>
          <w:sz w:val="24"/>
          <w:szCs w:val="24"/>
        </w:rPr>
        <w:t>Philips a înfiinţat PolyGram în 1972 şi a achiziţionat Magnavox (1974) şi Signetics (1975) din Statele Unite. Achiziţii în anii 1980 au inclus afacerile din domeniul televiziunii ale GTE Sylvania (1981) şi pe cele din domeniul lămpilor ale Westinghouse (1983). Compac Disc-ul a fost lansat în 1983, în timp ce alte evenimente importante în istoria companiei au fost producerea televizorului cu numărul 100 milioane în 1984 şi a aparatului de ras Philips cu numărul 300 milioane în 1995.</w:t>
      </w:r>
    </w:p>
    <w:p>
      <w:pPr>
        <w:pStyle w:val="Normal"/>
        <w:spacing w:lineRule="auto" w:line="360"/>
        <w:ind w:firstLine="720"/>
        <w:jc w:val="both"/>
        <w:rPr>
          <w:color w:val="333333"/>
          <w:sz w:val="24"/>
          <w:szCs w:val="24"/>
        </w:rPr>
      </w:pPr>
      <w:r>
        <w:rPr>
          <w:color w:val="333333"/>
          <w:sz w:val="24"/>
          <w:szCs w:val="24"/>
        </w:rPr>
        <w:t>Anii 1990 au reprezentat o perioadă de schimbări semnificative pentru Philips. Compania a urmat un program de restructurări majore pentru a se reîntoarce la o poziţie sigură pe piaţă. Şi, mai recent, s-a concentrat asupra activităţilor sale de bază.</w:t>
      </w:r>
    </w:p>
    <w:p>
      <w:pPr>
        <w:pStyle w:val="Normal"/>
        <w:spacing w:lineRule="auto" w:line="360"/>
        <w:ind w:firstLine="720"/>
        <w:jc w:val="both"/>
        <w:rPr/>
      </w:pPr>
      <w:r>
        <w:rPr>
          <w:color w:val="333333"/>
          <w:sz w:val="24"/>
          <w:szCs w:val="24"/>
        </w:rPr>
        <w:t>Una din situaţiile cu care se confruntă în prezent compania este o problemă de imagine. De curând, compania europeană şi-a anunţat intenţia de a-şi modifica imaginea de corporaţie „olandeză, de vârstă medie, predominant masculină”, prin dublarea numărului de femei din top-management, în următorii patru-cinci ani.</w:t>
      </w:r>
    </w:p>
    <w:p>
      <w:pPr>
        <w:pStyle w:val="Normal"/>
        <w:spacing w:lineRule="auto" w:line="360"/>
        <w:ind w:firstLine="720"/>
        <w:jc w:val="both"/>
        <w:rPr/>
      </w:pPr>
      <w:r>
        <w:rPr>
          <w:color w:val="333333"/>
          <w:sz w:val="24"/>
          <w:szCs w:val="24"/>
        </w:rPr>
        <w:t>Cu ocazia întâlnirii acţionarilor, conducerea de la Philips s-a angajat să crească reprezentarea feminină din grupul executiv de 780 de persoane, de la 4% în prezent la cel puţin 10%. „Recunoaştem că la nivel de companie Philips este prea masculuin, prea olandez şi prea îmbătrânit, şi nu ne place asta”, a spus Arthur van der Poel, membru din management board-ul de la Philips care a avut ideea acestei iniţiative. Referindu-se la acest obiectiv ca fiind unul ambiţions, van der Poel a mai adăugat că „pentru noi este o schimbare importantă”.</w:t>
      </w:r>
    </w:p>
    <w:p>
      <w:pPr>
        <w:pStyle w:val="Normal"/>
        <w:spacing w:lineRule="auto" w:line="360"/>
        <w:ind w:firstLine="720"/>
        <w:jc w:val="both"/>
        <w:rPr>
          <w:color w:val="333333"/>
          <w:sz w:val="24"/>
          <w:szCs w:val="24"/>
        </w:rPr>
      </w:pPr>
      <w:r>
        <w:rPr>
          <w:color w:val="333333"/>
          <w:sz w:val="24"/>
          <w:szCs w:val="24"/>
        </w:rPr>
        <w:t>Compania olandeză mai intenţionează să promoveze mai mulţi angajaţi din birourile locale din Asia la nivelul de senior management, dar nu a formulat un obiectiv ferm. În prezent, 6% din directorii executivi de la Philips provin din regiunea Asia-Pacific, o cifră „nesatisfăcătoare”, conform declaraţiilor companiei.</w:t>
      </w:r>
    </w:p>
    <w:p>
      <w:pPr>
        <w:pStyle w:val="Normal"/>
        <w:spacing w:lineRule="auto" w:line="360"/>
        <w:ind w:firstLine="720"/>
        <w:jc w:val="both"/>
        <w:rPr>
          <w:color w:val="333333"/>
          <w:sz w:val="24"/>
          <w:szCs w:val="24"/>
        </w:rPr>
      </w:pPr>
      <w:r>
        <w:rPr>
          <w:color w:val="333333"/>
          <w:sz w:val="24"/>
          <w:szCs w:val="24"/>
        </w:rPr>
        <w:t>Reprezantarea slabă a părţii feminine la nivel de top-management în cazul marilor companii olandeze este un aspect care îngrijorează cercurile politice şi liderii de opinie din comunitatea de afaceri.</w:t>
      </w:r>
    </w:p>
    <w:p>
      <w:pPr>
        <w:pStyle w:val="Normal"/>
        <w:spacing w:lineRule="auto" w:line="360"/>
        <w:ind w:firstLine="720"/>
        <w:jc w:val="both"/>
        <w:rPr/>
      </w:pPr>
      <w:r>
        <w:rPr>
          <w:color w:val="333333"/>
          <w:sz w:val="24"/>
          <w:szCs w:val="24"/>
        </w:rPr>
        <w:t>ING, grupul de servicii financiare care face parte dintr-o reţea de corporaţii care descurajează practicile de promovare discriminatorii, a afirmat anul trecut că numai 14% din cele mai mari 500 de companii din lume au măcar o femeie în consiliul executiv sau de supraveghere.</w:t>
      </w:r>
    </w:p>
    <w:p>
      <w:pPr>
        <w:pStyle w:val="Normal"/>
        <w:spacing w:lineRule="auto" w:line="360"/>
        <w:ind w:firstLine="720"/>
        <w:jc w:val="both"/>
        <w:rPr/>
      </w:pPr>
      <w:r>
        <w:rPr>
          <w:color w:val="333333"/>
          <w:sz w:val="24"/>
          <w:szCs w:val="24"/>
        </w:rPr>
        <w:t>Van der Poel a declarat că Philips va face tot posibilul pentru a-şi atinge obiectivul exprimat în primul său raport de sustenabilitate, şi va acorda mai multă atenţie talentului demonstrat de angajaţii săi. De asemenea, Philips va angaja mai multe femei în poziţii de senior management şi o parte din bonusurile acordate managerilor vor fi stabilite în funcţie de modul în care ştiu să promoveze femeile în departamentele şi echipele pe care le coordonează.</w:t>
      </w:r>
    </w:p>
    <w:p>
      <w:pPr>
        <w:pStyle w:val="Normal"/>
        <w:spacing w:lineRule="auto" w:line="360"/>
        <w:ind w:firstLine="720"/>
        <w:jc w:val="both"/>
        <w:rPr>
          <w:color w:val="333333"/>
          <w:sz w:val="24"/>
          <w:szCs w:val="24"/>
        </w:rPr>
      </w:pPr>
      <w:r>
        <w:rPr>
          <w:color w:val="333333"/>
          <w:sz w:val="24"/>
          <w:szCs w:val="24"/>
        </w:rPr>
        <w:t>„</w:t>
      </w:r>
      <w:r>
        <w:rPr>
          <w:color w:val="333333"/>
          <w:sz w:val="24"/>
          <w:szCs w:val="24"/>
        </w:rPr>
        <w:t>Vrem să ne ameliorăm performanţele de marketing”, a mai spus van der Poel. „Femeile au antenele mai lungi şi este important pentru noi să înţelegem mai bine semnalele de afaceri care vin din mediul extern.”</w:t>
      </w:r>
    </w:p>
    <w:p>
      <w:pPr>
        <w:pStyle w:val="NormalWeb"/>
        <w:spacing w:lineRule="auto" w:line="360" w:before="0" w:after="0"/>
        <w:jc w:val="both"/>
        <w:rPr>
          <w:color w:val="333333"/>
          <w:sz w:val="24"/>
          <w:szCs w:val="24"/>
        </w:rPr>
      </w:pPr>
      <w:r>
        <w:rPr>
          <w:color w:val="333333"/>
          <w:sz w:val="24"/>
          <w:szCs w:val="24"/>
        </w:rPr>
      </w:r>
    </w:p>
    <w:p>
      <w:pPr>
        <w:pStyle w:val="NormalWeb"/>
        <w:spacing w:lineRule="auto" w:line="360" w:before="0" w:after="0"/>
        <w:jc w:val="both"/>
        <w:rPr/>
      </w:pPr>
      <w:r>
        <w:rPr/>
        <w:tab/>
        <w:t>O altă situaţie cu care se confruntă compania Philips o constituie un proiect prin care se urmăreşte intrarea în industria mobilei. Philips doreşte că comercializeze şapte piese de mobilă în care sunt incorporate produse tradiţionale Philips (sisteme audio şi video digitale, televizoare etc.). Proiectul a fost poreclit „Paesaggi Fluidi” („Peisaje curgătoare”) şi este bazat pe conceptul că locuinţa nu mai este împărţită în spaţii separate unde oamenii trăiesc părţi specifice ale vieţii lor: acum ne uităm la televizor şi mâncăm în dormitor, lucrăm în bucătărie şi comandăm prin telefon cumpărăturile în sufragerie. Dar nu vrem neapărat să ne confruntăm cu dezordinea cutiilor întunecate ale tehnologiei din aceste camere. Unul dintre cele şapte piese de mobilă, de exmplu, este un pat care incorporează un proiector LCD şi un sistem DVD în tăblia patului, permiţând proiectare de imagini pe tavan. Alte piese incorporează televizoarele plate Philips, sisteme audio şi video digitale şi telecomanda universală Pronto Pro.</w:t>
      </w:r>
    </w:p>
    <w:p>
      <w:pPr>
        <w:pStyle w:val="NormalWeb"/>
        <w:spacing w:lineRule="auto" w:line="360" w:before="0" w:after="0"/>
        <w:jc w:val="both"/>
        <w:rPr/>
      </w:pPr>
      <w:r>
        <w:rPr/>
        <w:tab/>
        <w:t>Proiectul a fost iniţiat de Guilio Cappellini şi Stefano Marzano, director executiv şi, respectiv, director al departamentului de creaţie din cadrul Philips Design. Ei au lucrat pentru prima oară împreună la începutul anilor 1990. Amândoi au o viziune clară asupra rolului pe care ar trebui să-l joace tehnologia în casa oamenilor. „Viziunea noastră este una în care tehnologia este o unealtă pentru crearea unor noi calităţi în viaţa noastră.” Împreună, cei doi au creat cele şapte piese de mobilă care se aşteaptă să intre în faza de producţie la sfârşitul anului.</w:t>
      </w:r>
    </w:p>
    <w:p>
      <w:pPr>
        <w:pStyle w:val="NormalWeb"/>
        <w:spacing w:lineRule="auto" w:line="360" w:before="0" w:after="0"/>
        <w:jc w:val="both"/>
        <w:rPr/>
      </w:pPr>
      <w:r>
        <w:rPr/>
        <w:tab/>
        <w:t>Intrarea într-o nouă industrie a supus compania Philips la multe provocări. Trebuia asigurată performanţa maximă pentru noile produse, ca de exemplu, abilitatea de a folosi telecomanda Prontro Pro pentru monitoare şi pentru conexiunile Internet, deşi produsele Philips erau aşezate într-un mediu închis. De asemenea, compania trebuia să se asigure că produsele puteau fi uşor scoase pentru reparaţii sau pentru înlocuirea cu tehnologie de ultimă generaţie. Mobila va fi scoasă la vânzare în Europa şi în Statele Unite la sfârşitul anului, iar Philips caută acum moduri de a face ca aceste produse să devină accesibile şi pentru alte pieţe.</w:t>
      </w:r>
    </w:p>
    <w:p>
      <w:pPr>
        <w:pStyle w:val="NormalWeb"/>
        <w:spacing w:lineRule="auto" w:line="360" w:before="0" w:after="0"/>
        <w:jc w:val="both"/>
        <w:rPr>
          <w:color w:val="333333"/>
        </w:rPr>
      </w:pPr>
      <w:r>
        <w:rPr/>
        <w:tab/>
        <w:t>Proiectul se potriveşte perfect cu viziunea Philips legată de tehnologia în casele oamenilor. Compania e de părere că oamenii ar trebui să fie în centrul tehnologiei, cu aparate care să le satisfacă nevoile şi dorinţele. Proiectul are, de asemenea, legături cu viziunea companiei despre Ambientul Inteligent: un mediu în care tehnologia digitală simte ce vor oamenii prin interfeţe interconectate şi personalizate care să fie zidite în mod invizibil în jurul nostru. Ambientul Inteligent conectează tehnologia în mediul de viaţă al oamenilor astfel încât aceştia să o folosească în mod liber şi interactiv. Deşi proiectul „</w:t>
      </w:r>
      <w:r>
        <w:rPr>
          <w:color w:val="333333"/>
        </w:rPr>
        <w:t>Paesaggi Fluidi” foloseşte tehnologie care se găseşte deja pe piaţă, este în mod cert un pas către tranformarea în realitate a Ambientului Inteligent. Bineînţeles, există şi o latură comercială a proiectului. Philips are idei clare despre măsurarea succesului financiar al acestui proeict. Dar, mai mult decât atât, proiectul oferă companiei o şansă de a-şi promova marca pentru un nou segment de clientelă. Produsele realizate de Cappellini vor fi cumpărate de o clientelă sofisticată, cu venituri mari, care pune mare preţ pe calitate, dar care nu optează în general pentru cumpărarea produselor Philips tradiţionale.</w:t>
      </w:r>
    </w:p>
    <w:p>
      <w:pPr>
        <w:pStyle w:val="NormalWeb"/>
        <w:spacing w:lineRule="auto" w:line="360" w:before="0" w:after="0"/>
        <w:jc w:val="both"/>
        <w:rPr/>
      </w:pPr>
      <w:r>
        <w:rPr>
          <w:color w:val="333333"/>
        </w:rPr>
        <w:tab/>
        <w:t>Atât Philips, cât şi Cappellini rămân destul de tăcuţi în ceea ce priveşte modul în care se va desfăşura proiectul în viitor. Aceasta depinde foarte mult de consumatori şi de cum vor reacţiona aceştia la linia de piese de mobilă. Sunt oamenii gata să scoată tehnologia din raza lor vizuală şi să o integreze în mobilă?</w:t>
      </w:r>
    </w:p>
    <w:p>
      <w:pPr>
        <w:pStyle w:val="NormalWeb"/>
        <w:spacing w:lineRule="auto" w:line="360" w:before="0" w:after="0"/>
        <w:jc w:val="both"/>
        <w:rPr/>
      </w:pPr>
      <w:r>
        <w:rPr/>
      </w:r>
    </w:p>
    <w:p>
      <w:pPr>
        <w:pStyle w:val="NormalWeb"/>
        <w:spacing w:lineRule="auto" w:line="360" w:before="0" w:after="0"/>
        <w:jc w:val="both"/>
        <w:rPr/>
      </w:pPr>
      <w:r>
        <w:rPr/>
      </w:r>
    </w:p>
    <w:sectPr>
      <w:footerReference w:type="default" r:id="rId2"/>
      <w:type w:val="nextPage"/>
      <w:pgSz w:w="11906" w:h="16838"/>
      <w:pgMar w:left="1418" w:right="1418"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Paragraphtitle1">
    <w:name w:val="paragraphtitle1"/>
    <w:basedOn w:val="Fontdeparagrafimplicit"/>
    <w:qFormat/>
    <w:rPr>
      <w:rFonts w:ascii="Verdana" w:hAnsi="Verdana" w:cs="Verdana"/>
      <w:color w:val="0066CC"/>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7:00:00Z</dcterms:created>
  <dc:creator>www.ecursuri.ro</dc:creator>
  <dc:description>www.ecursuri.ro - cursuri online, referate si jocuri gratuite</dc:description>
  <cp:keywords/>
  <dc:language>en-US</dc:language>
  <cp:lastModifiedBy>Alfonso</cp:lastModifiedBy>
  <cp:lastPrinted>2003-05-23T12:27:00Z</cp:lastPrinted>
  <dcterms:modified xsi:type="dcterms:W3CDTF">2009-07-28T10:21:00Z</dcterms:modified>
  <cp:revision>10</cp:revision>
  <dc:subject/>
  <dc:title>Studiu de caz - Philips</dc:title>
</cp:coreProperties>
</file>