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ro-RO"/>
        </w:rPr>
      </w:pPr>
      <w:r>
        <w:rPr>
          <w:b/>
          <w:sz w:val="44"/>
          <w:szCs w:val="44"/>
          <w:lang w:val="ro-RO"/>
        </w:rPr>
        <w:t>Sublerul si Micrometrul</w:t>
      </w:r>
    </w:p>
    <w:p>
      <w:pPr>
        <w:pStyle w:val="Normal"/>
        <w:jc w:val="center"/>
        <w:rPr>
          <w:b/>
          <w:b/>
          <w:sz w:val="44"/>
          <w:szCs w:val="44"/>
          <w:lang w:val="ro-RO"/>
        </w:rPr>
      </w:pPr>
      <w:r>
        <w:rPr>
          <w:b/>
          <w:sz w:val="44"/>
          <w:szCs w:val="44"/>
          <w:lang w:val="ro-RO"/>
        </w:rPr>
      </w:r>
    </w:p>
    <w:p>
      <w:pPr>
        <w:pStyle w:val="Normal"/>
        <w:rPr>
          <w:b/>
          <w:b/>
          <w:sz w:val="28"/>
          <w:szCs w:val="28"/>
          <w:lang w:val="ro-RO"/>
        </w:rPr>
      </w:pPr>
      <w:r>
        <w:rPr>
          <w:b/>
          <w:sz w:val="28"/>
          <w:szCs w:val="28"/>
          <w:lang w:val="ro-RO"/>
        </w:rPr>
      </w:r>
    </w:p>
    <w:p>
      <w:pPr>
        <w:pStyle w:val="Normal"/>
        <w:rPr/>
      </w:pPr>
      <w:r>
        <w:rPr>
          <w:sz w:val="28"/>
          <w:szCs w:val="28"/>
          <w:lang w:val="ro-RO"/>
        </w:rPr>
        <w:t xml:space="preserve">           </w:t>
      </w:r>
      <w:r>
        <w:rPr>
          <w:sz w:val="28"/>
          <w:szCs w:val="28"/>
          <w:lang w:val="ro-RO"/>
        </w:rPr>
        <w:t>In general la strung, piesele se masoara cu sublerul si cu micrometrul. In acelasi scop foloseste, din ce in ce mai rar, compasul. Cu sublerul precizia de masurare poate ajunge pana la 0,02 mm iar cu micrometrul pana la 0,01mm.</w:t>
        <w:br/>
        <w:t xml:space="preserve">           Sublerul este instrumentul de masura cel mai des folosit de strungari. El este alcatuit dintr-o rigla, gradata in milimetri, in lungul careia se poate deplasa cursorul. Atât rigla cat si cursorul au cate un cioc. Ciocul fix este solidar cu rigla, iar ciocul mobil este solidar cu cursorul. Cursorul are si o fereastra, unde se afla vernierul, pe care se citeste distanta dintre suprafetele de masurare ale ciocurilor. Cursorul poate fi fixat pe rigla cu ajutorul surubului.</w:t>
        <w:br/>
        <w:t xml:space="preserve">           Sublerele obisnuite folosesc vernierul zecimal, cu ajutorul caruia se pot citii dimensiuni cu precizie de 0,1 mm. La acest vernier distanta dintre doua repere alaturate este de 0,9 mm, adica cu 0,1 mm mai mica decât distanta dintre doua repere alaturate de pe rigla. Aducându-se ciocurile unul lânga celalalt, reperul 0 (zero), al vernierului va coincide cu reperul 0 (zero) al riglei. In acest caz, vor mai coincide reperul 10 al vernierului cu reperul 9 al riglei. Alte repere ale vernierului nu vor mai coincide cu nici un reper al riglei. Aceasta situatie se va repeta de cate ori reperul 0 (zero) al vernierului va coincide cu un alt reper oarecare al riglei.</w:t>
        <w:br/>
        <w:t xml:space="preserve">           Cu sublerul de adâncime se masoara distantele dintre pragurile axelor, precum si adâncimea gaurilor. El se compune din rigla gradata, cursor, vernier, si surubul de fixare. Cursorul este construit cu doua talpi de sprijin. Rigla si vernierul sublerului de adâncime sunt gradate la fel ca rigla si vernierul sublerelor obisnuite când capatul riglei este la acelasi nivel cu suprafata talpilor de sprijin, vernierul indica cota 0 (zero). Masurarea adâncimii unei gauri precum si masurarea lungimii unui prag se fac cu ajutorul sublerului de adâncime. Se tin apasate talpile pe suprafata de sprijin astfel încât cursorul sa nu miste. Se deplaseaza rigla de pana la fundul gaurii. Se fixeaza rigla in acea cu surubul dupa care se face citirea cotei masurate. </w:t>
        <w:br/>
        <w:t xml:space="preserve">           La strung, masuratorile de precizie se fac cu micrometrul. Precizia de masurare a micrometrelor obisnuite este de +- 0,01 mm. </w:t>
        <w:br/>
        <w:t xml:space="preserve">           Micrometrul este alcatuit dint-o potcoava care are la un capat o nicovala fixa. La celalalt capat al potcoavei se afla fixata bucsa cilindrica filetata in interior. In filetul bucsei cilindrice se însurubeaza, prin intermediul rozetei capatul filetat al rijei. Tija este solidara cu tamburul si se însurubeaza in bucsa cilindrica, iar capatul celalalt al ei se apropie sau se departeaza de nicovala. Piesa de masurat se introduce suprafetele de masurare ale micrometrului: suprafata frontala a nicovalei si cea a tijei. Pentru ca piesa sa nu fie strânsa prea tare intre suprafetele de masurare, tamburul se roteste prin intermediul unui dispozitiv de protectie poate cu clinchet. Când cele doua suprafete de masurare au atins piesa, rozeta dispozitivului de protectie poate fi rotita oricât, ea nu mai antreneaza tija. Pe o generatoare a bucsei cilindrice este trasata o linie, iar sub aceasta linie si deasupra ei se afla cate un rând de diviziuni. Diviziunile de sub linie reprezint milimetri întregi, iar cele de deasupra jumatati de milimetri. Partea conica a tamburului este divizata in 50 de parti. Când suprafetele de masurare sunt in contact una cu cealalta, tamburul gradat este in pozitia 0 (zero), acoperind toate diviziunile bucsei cilindrice, afara de reperul o (zero) al ei, iar reperul 0 (zero) al tamburului se afla in dreptul liniei longitudinale.</w:t>
        <w:br/>
        <w:t>Pasul filetului tijei este de 0,5 mm deci la o rotatie tija avanseaza cu 0,5 mm; deoarece partea conica a tamburului este divizata in 50 de parti egale, înseamna ca, rotindu-se tamburul cu o diviziune, tija va avansa cu , adica cu o sutime de milimetru.</w:t>
      </w:r>
    </w:p>
    <w:p>
      <w:pPr>
        <w:pStyle w:val="Normal"/>
        <w:rPr>
          <w:sz w:val="28"/>
          <w:szCs w:val="28"/>
          <w:lang w:val="ro-RO"/>
        </w:rPr>
      </w:pPr>
      <w:r>
        <w:rPr>
          <w:sz w:val="28"/>
          <w:szCs w:val="28"/>
          <w:lang w:val="ro-RO"/>
        </w:rPr>
        <w:t xml:space="preserve">           </w:t>
      </w:r>
      <w:r>
        <w:rPr>
          <w:sz w:val="28"/>
          <w:szCs w:val="28"/>
          <w:lang w:val="ro-RO"/>
        </w:rPr>
        <w:t>Micrometrele de filet (STAS 11672-83) au o constructe cu totul asemanatoare micrometrului obisnuit, având insa in plus doua vârfuri: unul prismatic si unul conic. Vârful prismatic se introduce in nicovala micrometrului si are profilul corespunzator profilului teoretic al spirei filetului controlat in sectiunea axiala. Vârful conic se introduce in tija surubului micrometric si are forma corespunzatoare golului filetului.</w:t>
        <w:br/>
        <w:t xml:space="preserve">           Vârfurile se înlocuiesc in functie de pasul filetului controlat. Ele au cozi care se sprijina in locurile de asamblare pe bile calite, pentru a avea posibilitatea sa se roteasca in jurul axei si sa se regleze dupa unghiul de panta al filetului. </w:t>
      </w:r>
    </w:p>
    <w:p>
      <w:pPr>
        <w:pStyle w:val="Normal"/>
        <w:jc w:val="center"/>
        <w:rPr>
          <w:sz w:val="28"/>
          <w:szCs w:val="28"/>
          <w:lang w:val="ro-RO"/>
        </w:rPr>
      </w:pPr>
      <w:r>
        <w:rPr>
          <w:sz w:val="28"/>
          <w:szCs w:val="28"/>
          <w:lang w:val="ro-RO"/>
        </w:rPr>
        <w:drawing>
          <wp:inline distT="0" distB="0" distL="0" distR="0">
            <wp:extent cx="6163945" cy="210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163945" cy="2105660"/>
                    </a:xfrm>
                    <a:prstGeom prst="rect">
                      <a:avLst/>
                    </a:prstGeom>
                  </pic:spPr>
                </pic:pic>
              </a:graphicData>
            </a:graphic>
          </wp:inline>
        </w:drawing>
      </w:r>
    </w:p>
    <w:p>
      <w:pPr>
        <w:pStyle w:val="Normal"/>
        <w:jc w:val="center"/>
        <w:rPr>
          <w:sz w:val="28"/>
          <w:szCs w:val="28"/>
          <w:lang w:val="ro-RO"/>
        </w:rPr>
      </w:pPr>
      <w:r>
        <w:rPr>
          <w:sz w:val="28"/>
          <w:szCs w:val="28"/>
          <w:lang w:val="ro-RO"/>
        </w:rPr>
        <w:drawing>
          <wp:inline distT="0" distB="0" distL="0" distR="0">
            <wp:extent cx="4533900" cy="339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33900" cy="3392805"/>
                    </a:xfrm>
                    <a:prstGeom prst="rect">
                      <a:avLst/>
                    </a:prstGeom>
                  </pic:spPr>
                </pic:pic>
              </a:graphicData>
            </a:graphic>
          </wp:inline>
        </w:drawing>
      </w:r>
    </w:p>
    <w:p>
      <w:pPr>
        <w:pStyle w:val="Normal"/>
        <w:jc w:val="center"/>
        <w:rPr>
          <w:sz w:val="28"/>
          <w:szCs w:val="28"/>
          <w:lang w:val="ro-RO"/>
        </w:rPr>
      </w:pPr>
      <w:r>
        <w:rPr>
          <w:sz w:val="28"/>
          <w:szCs w:val="28"/>
          <w:lang w:val="ro-RO"/>
        </w:rPr>
        <w:drawing>
          <wp:inline distT="0" distB="0" distL="0" distR="0">
            <wp:extent cx="3764915" cy="457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764915" cy="4571365"/>
                    </a:xfrm>
                    <a:prstGeom prst="rect">
                      <a:avLst/>
                    </a:prstGeom>
                  </pic:spPr>
                </pic:pic>
              </a:graphicData>
            </a:graphic>
          </wp:inline>
        </w:drawing>
      </w:r>
    </w:p>
    <w:p>
      <w:pPr>
        <w:pStyle w:val="Normal"/>
        <w:jc w:val="center"/>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9:54:00Z</dcterms:created>
  <dc:creator>Pistol</dc:creator>
  <dc:description/>
  <cp:keywords/>
  <dc:language>en-US</dc:language>
  <cp:lastModifiedBy>Alfonso</cp:lastModifiedBy>
  <dcterms:modified xsi:type="dcterms:W3CDTF">2009-07-28T10:40:00Z</dcterms:modified>
  <cp:revision>5</cp:revision>
  <dc:subject/>
  <dc:title>Sublerul si Micrometrul</dc:title>
</cp:coreProperties>
</file>