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RORISM. CONCEPTE.</w:t>
      </w:r>
    </w:p>
    <w:p>
      <w:pPr>
        <w:pStyle w:val="Normal"/>
        <w:rPr>
          <w:sz w:val="28"/>
          <w:szCs w:val="28"/>
        </w:rPr>
      </w:pPr>
      <w:r>
        <w:rPr>
          <w:sz w:val="28"/>
          <w:szCs w:val="28"/>
        </w:rPr>
        <w:t xml:space="preserve">   </w:t>
      </w:r>
    </w:p>
    <w:p>
      <w:pPr>
        <w:pStyle w:val="Normal"/>
        <w:jc w:val="center"/>
        <w:rPr>
          <w:sz w:val="28"/>
          <w:szCs w:val="28"/>
        </w:rPr>
      </w:pPr>
      <w:r>
        <w:rPr>
          <w:sz w:val="28"/>
          <w:szCs w:val="28"/>
        </w:rPr>
        <w:t>NOŢIUNI</w:t>
      </w:r>
    </w:p>
    <w:p>
      <w:pPr>
        <w:pStyle w:val="Normal"/>
        <w:jc w:val="both"/>
        <w:rPr>
          <w:sz w:val="28"/>
          <w:szCs w:val="28"/>
        </w:rPr>
      </w:pPr>
      <w:r>
        <w:rPr>
          <w:sz w:val="28"/>
          <w:szCs w:val="28"/>
        </w:rPr>
      </w:r>
    </w:p>
    <w:p>
      <w:pPr>
        <w:pStyle w:val="Normal"/>
        <w:jc w:val="both"/>
        <w:rPr>
          <w:sz w:val="28"/>
          <w:szCs w:val="28"/>
        </w:rPr>
      </w:pPr>
      <w:r>
        <w:rPr>
          <w:sz w:val="28"/>
          <w:szCs w:val="28"/>
        </w:rPr>
        <w:t>O definiţie a terorismului, unanim acceptată de specialiştii din domeniul politologiei, sociologiei sau al celui militar, nu există încă. Singura zona unde aceştia se înţeleg oarecum este cea în care se acceptă tipurile general-reprezentative de terorism, respectiv distingerea clară între terorismul de stat – exercitat de agenţii specializate, care deţin monopolul coerciţiei – şi terorismul politic – exercitat de „actori vremelnici”, practicat la începuturile sale la nivel intern, apoi la nivel internaţional si intercontinental. Acesta din urmă are ca autori indivizi sau grupuri bine pregătite si puternic motivate etnic, religios, politic.</w:t>
      </w:r>
    </w:p>
    <w:p>
      <w:pPr>
        <w:pStyle w:val="Normal"/>
        <w:jc w:val="both"/>
        <w:rPr>
          <w:sz w:val="28"/>
          <w:szCs w:val="28"/>
        </w:rPr>
      </w:pPr>
      <w:r>
        <w:rPr>
          <w:sz w:val="28"/>
          <w:szCs w:val="28"/>
        </w:rPr>
        <w:t xml:space="preserve">Terorismul in sine foloseşte deliberat si sistematic mijloace violente ori ameninţări care trebuie sa aibă ca rezultat provocarea de neîncredere, teamă, panică, nesiguranţă, ignorând orice norme umanitare. Scopul acestuia este de a afecta grav atât structura socială cât şi individul, luat separat, prin distorsionarea cadrului de percepţie a imaginii societăţii de care membrii acesteia depind şi in care îşi pun toată încrederea. </w:t>
      </w:r>
    </w:p>
    <w:p>
      <w:pPr>
        <w:pStyle w:val="Normal"/>
        <w:jc w:val="both"/>
        <w:rPr>
          <w:sz w:val="28"/>
          <w:szCs w:val="28"/>
        </w:rPr>
      </w:pPr>
      <w:r>
        <w:rPr>
          <w:sz w:val="28"/>
          <w:szCs w:val="28"/>
        </w:rPr>
        <w:t xml:space="preserve">Ca actul terorist să fie cât mai perturbat, el trebuie sa se remarce printr-o acţiune masivă de groază, care sa producă rapid o mare ruptură psihologică şi afectivă între conducerea societăţii şi membrii ei; să genereze o explozie de comentarii in mass-media cu un impact social paralizant si destabilizator. </w:t>
      </w:r>
    </w:p>
    <w:p>
      <w:pPr>
        <w:pStyle w:val="Normal"/>
        <w:jc w:val="both"/>
        <w:rPr>
          <w:sz w:val="28"/>
          <w:szCs w:val="28"/>
        </w:rPr>
      </w:pPr>
      <w:r>
        <w:rPr>
          <w:sz w:val="28"/>
          <w:szCs w:val="28"/>
        </w:rPr>
        <w:t>Motivat politic, terorismul presupune totdeauna un pronunţat simt al frustrării, al unei nedreptăţi sau injustiţii sociale ori politice. El blamează de fiecare data o instanţă sau o autoritate politică, considerând ca injustiţia nu poate fi înlăturată decât printr-o metodă violentă. Din această cauză, fenomenul s-a şi autodefinit ca fiind „tactica ultimei soluţii”.</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ORGANIZARE</w:t>
      </w:r>
    </w:p>
    <w:p>
      <w:pPr>
        <w:pStyle w:val="Normal"/>
        <w:jc w:val="both"/>
        <w:rPr>
          <w:sz w:val="28"/>
          <w:szCs w:val="28"/>
        </w:rPr>
      </w:pPr>
      <w:r>
        <w:rPr>
          <w:sz w:val="28"/>
          <w:szCs w:val="28"/>
        </w:rPr>
      </w:r>
    </w:p>
    <w:p>
      <w:pPr>
        <w:pStyle w:val="Normal"/>
        <w:jc w:val="both"/>
        <w:rPr/>
      </w:pPr>
      <w:r>
        <w:rPr>
          <w:sz w:val="28"/>
          <w:szCs w:val="28"/>
        </w:rPr>
        <w:t xml:space="preserve">Analizând organizarea, observăm că ea are o structură piramidală. </w:t>
      </w:r>
      <w:r>
        <w:rPr>
          <w:i/>
          <w:sz w:val="28"/>
          <w:szCs w:val="28"/>
        </w:rPr>
        <w:t>În vârf</w:t>
      </w:r>
      <w:r>
        <w:rPr>
          <w:sz w:val="28"/>
          <w:szCs w:val="28"/>
        </w:rPr>
        <w:t xml:space="preserve"> se află liderul sau conducătorul organizaţiei. Acesta este un individ puternic motivat politic, făcând parte, în general, din clasa de mijloc, posedat până la obsesie de ideea nedrepţii, cu o educaţie foarte bună (de obicei, in cadrul unor universităţi de elită din statele foarte dezvoltate). Este un tip charismatic si comunicativ, bun specialist în strategii militare, în analiza şi prelucrarea informaţiilor. El este cel care defineşte politica organizaţiei şi-i stabileşte direcţiile de acţiuni. </w:t>
      </w:r>
      <w:r>
        <w:rPr>
          <w:i/>
          <w:sz w:val="28"/>
          <w:szCs w:val="28"/>
        </w:rPr>
        <w:t>Următorul strat</w:t>
      </w:r>
      <w:r>
        <w:rPr>
          <w:sz w:val="28"/>
          <w:szCs w:val="28"/>
        </w:rPr>
        <w:t xml:space="preserve"> este ocupat de cadrele active si executanţii, bărbaţi şi femei, care participă la antrenarea celorlalţi, dar şi la executarea atacurilor. Aceştia sunt recrutaţi la o vârstă fragedă, pentru a putea fi îndoctrinaţi, sunt posedaţi de un fanatism extrem, devotaţi până la sacrificiul suprem cauzei pentru care lupta, foarte bine pregătiţi în mânuirea armelor, în culegerea, analiza şi utilizarea informaţiilor, în criptarea, decriptarea şi interpretarea semnelor şi comunicatelor. În acest strat se regăsesc şi profesionişti care nu au ca „motor” o motivaţie ideologică. </w:t>
      </w:r>
    </w:p>
    <w:p>
      <w:pPr>
        <w:pStyle w:val="Normal"/>
        <w:jc w:val="both"/>
        <w:rPr/>
      </w:pPr>
      <w:r>
        <w:rPr>
          <w:i/>
          <w:sz w:val="28"/>
          <w:szCs w:val="28"/>
        </w:rPr>
        <w:t>Al treilea strat</w:t>
      </w:r>
      <w:r>
        <w:rPr>
          <w:sz w:val="28"/>
          <w:szCs w:val="28"/>
        </w:rPr>
        <w:t xml:space="preserve"> este ocupat de susţinătorii activi. Deşi nu se consideră membri ai organizaţiei, ei sprijină material si financiar acţiunile celor din stratul doi, asigură asistenta tehnică, logistică şi pot „interpreta” uneori şi roluri de mică importanţă în desfăşurarea unor acţiuni. </w:t>
      </w:r>
    </w:p>
    <w:p>
      <w:pPr>
        <w:pStyle w:val="Normal"/>
        <w:jc w:val="both"/>
        <w:rPr/>
      </w:pPr>
      <w:r>
        <w:rPr>
          <w:i/>
          <w:sz w:val="28"/>
          <w:szCs w:val="28"/>
        </w:rPr>
        <w:t>În ultimul strat</w:t>
      </w:r>
      <w:r>
        <w:rPr>
          <w:sz w:val="28"/>
          <w:szCs w:val="28"/>
        </w:rPr>
        <w:t xml:space="preserve"> se află susţinătorii pasivi sau complicii. Ei ştiu despre ce este vorba, dar se fac ca nu văd, nu aud, nu cunosc şi nu-i interesează fenomenul, care apare şi se dezvoltă, după cum putem constata, în state stăpânite de credinţe ori ideologii exclusiviste, în ţări care neagă libertăţile fundamentale ale omului şi care propagă crima şi violenta ca metode de convingere şi de impunere în lume a doctrinei politice sau religioase proprii.</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ETAPELE ATACULU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Unii specialişti militari afirma că terorismul presupune următoarele etape (folosite de obicei şi în războiul informaţional):</w:t>
      </w:r>
    </w:p>
    <w:p>
      <w:pPr>
        <w:pStyle w:val="Normal"/>
        <w:jc w:val="both"/>
        <w:rPr>
          <w:sz w:val="28"/>
          <w:szCs w:val="28"/>
        </w:rPr>
      </w:pPr>
      <w:r>
        <w:rPr>
          <w:sz w:val="28"/>
          <w:szCs w:val="28"/>
        </w:rPr>
        <w:t xml:space="preserve">  • </w:t>
      </w:r>
      <w:r>
        <w:rPr>
          <w:sz w:val="28"/>
          <w:szCs w:val="28"/>
        </w:rPr>
        <w:t>selectarea combatanţilor din categorii motivate social, ideologic sau religios, dedicate total unei cauze;</w:t>
      </w:r>
    </w:p>
    <w:p>
      <w:pPr>
        <w:pStyle w:val="Normal"/>
        <w:jc w:val="both"/>
        <w:rPr>
          <w:sz w:val="28"/>
          <w:szCs w:val="28"/>
        </w:rPr>
      </w:pPr>
      <w:r>
        <w:rPr>
          <w:sz w:val="28"/>
          <w:szCs w:val="28"/>
        </w:rPr>
        <w:t xml:space="preserve"> •</w:t>
      </w:r>
      <w:r>
        <w:rPr>
          <w:sz w:val="28"/>
          <w:szCs w:val="28"/>
        </w:rPr>
        <w:t>pregătirea specială în centre, tabere sau şcoli organizate pe teritoriul unor state permisive şi binevoitoare;</w:t>
      </w:r>
    </w:p>
    <w:p>
      <w:pPr>
        <w:pStyle w:val="Normal"/>
        <w:jc w:val="both"/>
        <w:rPr>
          <w:sz w:val="28"/>
          <w:szCs w:val="28"/>
        </w:rPr>
      </w:pPr>
      <w:r>
        <w:rPr>
          <w:sz w:val="28"/>
          <w:szCs w:val="28"/>
        </w:rPr>
        <w:t xml:space="preserve"> • </w:t>
      </w:r>
      <w:r>
        <w:rPr>
          <w:sz w:val="28"/>
          <w:szCs w:val="28"/>
        </w:rPr>
        <w:t>organizarea unor largi reţele informative pentru găsirea şi studierea obiectivelor atacurilor, cu eficientă maximă în planul propagandistic şi accesibile atentatelor;</w:t>
      </w:r>
    </w:p>
    <w:p>
      <w:pPr>
        <w:pStyle w:val="Normal"/>
        <w:jc w:val="both"/>
        <w:rPr>
          <w:sz w:val="28"/>
          <w:szCs w:val="28"/>
        </w:rPr>
      </w:pPr>
      <w:r>
        <w:rPr>
          <w:sz w:val="28"/>
          <w:szCs w:val="28"/>
        </w:rPr>
        <w:t xml:space="preserve"> • </w:t>
      </w:r>
      <w:r>
        <w:rPr>
          <w:sz w:val="28"/>
          <w:szCs w:val="28"/>
        </w:rPr>
        <w:t xml:space="preserve">infiltrarea executanţilor în ţările şi obiectivele de atacat; </w:t>
      </w:r>
    </w:p>
    <w:p>
      <w:pPr>
        <w:pStyle w:val="Normal"/>
        <w:jc w:val="both"/>
        <w:rPr>
          <w:sz w:val="28"/>
          <w:szCs w:val="28"/>
        </w:rPr>
      </w:pPr>
      <w:r>
        <w:rPr>
          <w:sz w:val="28"/>
          <w:szCs w:val="28"/>
        </w:rPr>
        <w:t xml:space="preserve"> • </w:t>
      </w:r>
      <w:r>
        <w:rPr>
          <w:sz w:val="28"/>
          <w:szCs w:val="28"/>
        </w:rPr>
        <w:t>executarea prin surprindere a atacurilor.</w:t>
      </w:r>
    </w:p>
    <w:p>
      <w:pPr>
        <w:pStyle w:val="Normal"/>
        <w:rPr>
          <w:b/>
          <w:b/>
        </w:rPr>
      </w:pPr>
      <w:r>
        <w:rPr>
          <w:b/>
        </w:rPr>
        <w:t xml:space="preserve">                                 </w:t>
      </w:r>
    </w:p>
    <w:p>
      <w:pPr>
        <w:pStyle w:val="Normal"/>
        <w:rPr>
          <w:b/>
          <w:b/>
        </w:rPr>
      </w:pPr>
      <w:r>
        <w:rPr>
          <w:b/>
        </w:rPr>
        <w:t xml:space="preserve">                                           </w:t>
      </w:r>
    </w:p>
    <w:p>
      <w:pPr>
        <w:pStyle w:val="Normal"/>
        <w:jc w:val="center"/>
        <w:rPr>
          <w:b/>
          <w:b/>
          <w:bCs/>
        </w:rPr>
      </w:pPr>
      <w:r>
        <w:rPr>
          <w:b/>
          <w:bCs/>
        </w:rPr>
        <w:t>PARTICULARITATI</w:t>
      </w:r>
    </w:p>
    <w:p>
      <w:pPr>
        <w:pStyle w:val="Normal"/>
        <w:rPr>
          <w:b/>
          <w:b/>
          <w:bCs/>
        </w:rPr>
      </w:pPr>
      <w:r>
        <w:rPr>
          <w:b/>
          <w:bCs/>
        </w:rPr>
      </w:r>
    </w:p>
    <w:p>
      <w:pPr>
        <w:pStyle w:val="Normal"/>
        <w:jc w:val="both"/>
        <w:rPr>
          <w:bCs/>
          <w:sz w:val="28"/>
          <w:szCs w:val="28"/>
        </w:rPr>
      </w:pPr>
      <w:r>
        <w:rPr>
          <w:bCs/>
          <w:sz w:val="28"/>
          <w:szCs w:val="28"/>
        </w:rPr>
        <w:t xml:space="preserve">1.Tactica. Al-Qaeda este considerata drept una dintre cele mai “apocaliptice” organizaţii teroriste. In doctrina organizaţiei, teroarea a evoluat, devenind din mijloc scop. Tacticile tradiţionale ale terorismului – cum ar fi luarea de ostatici, asasinatul politic, acţiunile directe, punctuale --  nu intra in vederile lui Osana bin Laden.Tintele atacurilor  teroriste nu mai sunt persoane sau categorii de  persoane – politicieni, poliţişti, militari, oameni de afaceri --, ci mase de oameni. Mase cat mai mari. In urma operaţiei teroriste de la 11 septembrie 2001, au murit peste 3.000 de oameni, aparţinând unor categorii sociale, rase si naţionalitatea diferite. La 11 martie 2004, dispozitivele explozive au fost amplasate in trei trenuri si au fost detonate când acestea erau pline cu navetişti. Daca trenurile s-ar fi răsturnat, numărul victimelor ar fi fost mult mai mare. </w:t>
      </w:r>
    </w:p>
    <w:p>
      <w:pPr>
        <w:pStyle w:val="Normal"/>
        <w:jc w:val="both"/>
        <w:rPr>
          <w:bCs/>
          <w:sz w:val="28"/>
          <w:szCs w:val="28"/>
        </w:rPr>
      </w:pPr>
      <w:r>
        <w:rPr>
          <w:bCs/>
          <w:sz w:val="28"/>
          <w:szCs w:val="28"/>
        </w:rPr>
        <w:t>2. Organizarea. Consideram ca, la fel ca in 2001, la 11 martie a avut loc o operaţie terorista. Conform doctrinei mai sus-amintite, au fost alese locul si  timpul pentru executarea loviturilor. Au fost amplasate peste 15 dispozitive explozive, dintre care zece au fost detonate. Toate acestea presupun informaţii, sprijin logistic si, nu in ultimul rând, oameni. Deşi numărul victimelor a fost mai mic decât la Lockerbie, unde s-a prăbuşit o aeronava de pasageri, operaţia terorista de la Madrid a fost mai complexa. Ea releva ca, din păcate, reţeaua dispune de o capacitate organizatorica redutabila.</w:t>
      </w:r>
    </w:p>
    <w:p>
      <w:pPr>
        <w:pStyle w:val="Normal"/>
        <w:jc w:val="both"/>
        <w:rPr>
          <w:bCs/>
          <w:sz w:val="28"/>
          <w:szCs w:val="28"/>
        </w:rPr>
      </w:pPr>
      <w:r>
        <w:rPr>
          <w:bCs/>
          <w:sz w:val="28"/>
          <w:szCs w:val="28"/>
        </w:rPr>
        <w:t>3. Tehnologia. Nu mai este un secret, Al-Qaeda a folosit internet-ul si e-mail-ul pentru a coordona loviturile asupra World Trade Center si Penta</w:t>
        <w:softHyphen/>
        <w:t>gonului. In primul rând, tehnologia informaţiei are un impact major in rezolvarea problemelor cotidiene, de organizare si comunicare ale reţelei. Nu este mai puţin adevărat ca tehnologia sporeşte, aşa cum s-a văzut, capacitatea teroriştilor de a lansa atacuri si a produce pierderi in masa.</w:t>
      </w:r>
    </w:p>
    <w:p>
      <w:pPr>
        <w:pStyle w:val="Normal"/>
        <w:jc w:val="both"/>
        <w:rPr>
          <w:bCs/>
          <w:sz w:val="28"/>
          <w:szCs w:val="28"/>
        </w:rPr>
      </w:pPr>
      <w:r>
        <w:rPr>
          <w:bCs/>
          <w:sz w:val="28"/>
          <w:szCs w:val="28"/>
        </w:rPr>
        <w:t>4. Omniprezenta. In mod tradiţional, Al-Qaeda a operat ca o structura orizon</w:t>
        <w:softHyphen/>
        <w:t>tala informala, compusa din peste 24 de organizaţii teroriste. După 2001, ca o  reacţie la campania internaţionala împotriva terorismului, condusa de Statele Unite ale Americii, reţeaua a stabilit legături cu grupuri indigene din toata lumea. Ca o adevărata organizaţie tero</w:t>
        <w:softHyphen/>
        <w:t xml:space="preserve">rista transnaţionala, reţeaua lui bin Laden s-a extins dincolo de aria tradiţionala: Orientul Mijlociu, Europa de Vest, America de Nord, Asia de Sud. In prezent, Al-Qaeda are legături cu organizaţii similare din Filipine, Indonezia, Singapore, Brazilia, Argentina, Paraguay, Somalia, Sudan, Africa de Sud. </w:t>
      </w:r>
    </w:p>
    <w:p>
      <w:pPr>
        <w:pStyle w:val="Normal"/>
        <w:jc w:val="both"/>
        <w:rPr>
          <w:bCs/>
          <w:sz w:val="28"/>
          <w:szCs w:val="28"/>
        </w:rPr>
      </w:pPr>
      <w:r>
        <w:rPr>
          <w:bCs/>
          <w:sz w:val="28"/>
          <w:szCs w:val="28"/>
        </w:rPr>
        <w:t>Forţa reţelei sta in structura sa multicelulara, răspândita pe tot globul, care ii conferă agilitate si acoperire. In legătura cu aceasta, un expert francez in terorism se lamenta: “Daca astăzi ai informaţii bune despre reţeaua Al-Qaeda, acele informaţii nu mai sunt operaţionale mâine”. El compara reţeaua cu un virus care se schimba permanent, incot este imposibil  sa-l prinzi si sa-l distrugi in întregime.</w:t>
      </w:r>
    </w:p>
    <w:p>
      <w:pPr>
        <w:pStyle w:val="Normal"/>
        <w:jc w:val="both"/>
        <w:rPr>
          <w:bCs/>
          <w:sz w:val="28"/>
          <w:szCs w:val="28"/>
        </w:rPr>
      </w:pPr>
      <w:r>
        <w:rPr>
          <w:bCs/>
          <w:sz w:val="28"/>
          <w:szCs w:val="28"/>
        </w:rPr>
        <w:t>Intr-un interesant articol, profesorul american Paul J. Smith atrăgea atenţia inga din vara anului 2002: “Realitatea neconfor</w:t>
        <w:softHyphen/>
        <w:t>tabila este ca multe state – inclusiv aliaţi ai Statelor Unite – au oferit adăpost celulelor Al- Qaeda, dar nu au făcut nimic pentru a le neutraliza. Fie datorita faptului ca nu au avut cunoştinţa despre prezenta lor (sau despre pericolul pe care acestea îl prezentau), fie pentru ca, din motive politice sau de securitate, nu au vrut sa le împiedice acţiunile".</w:t>
      </w:r>
    </w:p>
    <w:p>
      <w:pPr>
        <w:pStyle w:val="Normal"/>
        <w:rPr>
          <w:bCs/>
          <w:sz w:val="28"/>
          <w:szCs w:val="28"/>
        </w:rPr>
      </w:pPr>
      <w:r>
        <w:rPr>
          <w:bCs/>
          <w:sz w:val="28"/>
          <w:szCs w:val="28"/>
        </w:rPr>
      </w:r>
    </w:p>
    <w:p>
      <w:pPr>
        <w:pStyle w:val="Normal"/>
        <w:rPr>
          <w:bCs/>
          <w:sz w:val="28"/>
          <w:szCs w:val="28"/>
        </w:rPr>
      </w:pPr>
      <w:r>
        <w:rPr>
          <w:bCs/>
          <w:sz w:val="28"/>
          <w:szCs w:val="28"/>
        </w:rPr>
        <w:t>CAMELIA A XI A C</w:t>
      </w:r>
    </w:p>
    <w:p>
      <w:pPr>
        <w:pStyle w:val="Normal"/>
        <w:rPr>
          <w:bCs/>
          <w:sz w:val="28"/>
          <w:szCs w:val="28"/>
        </w:rPr>
      </w:pPr>
      <w:r>
        <w:rPr>
          <w:bCs/>
          <w:sz w:val="28"/>
          <w:szCs w:val="28"/>
        </w:rPr>
      </w:r>
    </w:p>
    <w:p>
      <w:pPr>
        <w:pStyle w:val="Normal"/>
        <w:rPr>
          <w:bCs/>
          <w:sz w:val="28"/>
          <w:szCs w:val="28"/>
        </w:rPr>
      </w:pPr>
      <w:r>
        <w:rPr>
          <w:b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6:42:00Z</dcterms:created>
  <dc:creator>Camelia</dc:creator>
  <dc:description/>
  <cp:keywords/>
  <dc:language>en-US</dc:language>
  <cp:lastModifiedBy>Alfonso</cp:lastModifiedBy>
  <dcterms:modified xsi:type="dcterms:W3CDTF">2009-07-22T11:36:00Z</dcterms:modified>
  <cp:revision>5</cp:revision>
  <dc:subject/>
  <dc:title>II</dc:title>
</cp:coreProperties>
</file>