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t xml:space="preserve">Un nou inceput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Dupa</w:t>
      </w:r>
      <w:r>
        <w:rPr>
          <w:sz w:val="28"/>
          <w:szCs w:val="28"/>
        </w:rPr>
        <w:t xml:space="preserve"> cum subliniau Constantin Noica, Emil Cioran, Mircea Eliade sau in imediata  noastra contemporaneitate, Andrei Plesu si Horia Patapievici, sta in firea omului, in genere, sa se teama de nou. Istoria civilizatiei umane a demonstrat, pe de-o parte, valabilitatea acestei ipoteze iar pe de alta parte ideea ca, de cele mai multe ori, noul nu inseamna neaparat rau.</w:t>
      </w:r>
    </w:p>
    <w:p>
      <w:pPr>
        <w:pStyle w:val="Normal"/>
        <w:rPr/>
      </w:pPr>
      <w:r>
        <w:rPr>
          <w:sz w:val="28"/>
          <w:szCs w:val="28"/>
        </w:rPr>
        <w:t xml:space="preserve">     </w:t>
      </w:r>
      <w:r>
        <w:rPr>
          <w:sz w:val="28"/>
          <w:szCs w:val="28"/>
        </w:rPr>
        <w:t>Este indeobste cunoscuta afirmatie de larga circulatie ca orice sfarsit presupune in mod obligatoriu un nou inceput. Aceasta ar putea sa caracterizeze situatia noastra, a romanilor, temerile noastre, sperantele, tensiunile interioare si exterioare, gandurile si framantarile, toate legate de o perioada indeajuns de lunga in care s-a pregatit integrarea Romaniei in Uniunea Europeana.</w:t>
      </w:r>
    </w:p>
    <w:p>
      <w:pPr>
        <w:pStyle w:val="Normal"/>
        <w:rPr/>
      </w:pPr>
      <w:r>
        <w:rPr>
          <w:sz w:val="28"/>
          <w:szCs w:val="28"/>
        </w:rPr>
        <w:t xml:space="preserve">     </w:t>
      </w:r>
      <w:r>
        <w:rPr>
          <w:sz w:val="28"/>
          <w:szCs w:val="28"/>
        </w:rPr>
        <w:t>Personal cred ca aceasta integrare nu trebuie receptionata si inteleasa ca o desnationalizare, ca o pierdere a valorii noastre specifice ci, dimpotriva, ca o afirmare deplina si meritata, in plan european, a valorii noastre reprezentative.</w:t>
      </w:r>
    </w:p>
    <w:p>
      <w:pPr>
        <w:pStyle w:val="Normal"/>
        <w:rPr/>
      </w:pPr>
      <w:r>
        <w:rPr>
          <w:sz w:val="28"/>
          <w:szCs w:val="28"/>
        </w:rPr>
        <w:t xml:space="preserve">     </w:t>
      </w:r>
      <w:r>
        <w:rPr>
          <w:sz w:val="28"/>
          <w:szCs w:val="28"/>
        </w:rPr>
        <w:t>Concluzia fireasca a unei astfel de teorii ar fi aceea ca nu putem fi nationali decat in masura in care putem accede la universalitate.</w:t>
      </w:r>
    </w:p>
    <w:p>
      <w:pPr>
        <w:pStyle w:val="Normal"/>
        <w:rPr>
          <w:sz w:val="28"/>
          <w:szCs w:val="28"/>
        </w:rPr>
      </w:pPr>
      <w:r>
        <w:rPr>
          <w:sz w:val="28"/>
          <w:szCs w:val="28"/>
        </w:rPr>
        <w:t xml:space="preserve">     </w:t>
      </w:r>
      <w:r>
        <w:rPr>
          <w:sz w:val="28"/>
          <w:szCs w:val="28"/>
        </w:rPr>
        <w:t>Mari oameni politici, oameni de cultura si de litere romani au demonstrat in timp acest lucru si, de la un ministru de externe precum Titulescu pana la un scriitor precum Eminescu, specificul nostru national, a intrat in circuitul de valori european.</w:t>
      </w:r>
    </w:p>
    <w:p>
      <w:pPr>
        <w:pStyle w:val="Normal"/>
        <w:rPr/>
      </w:pPr>
      <w:r>
        <w:rPr>
          <w:sz w:val="28"/>
          <w:szCs w:val="28"/>
        </w:rPr>
        <w:t xml:space="preserve">     </w:t>
      </w:r>
      <w:r>
        <w:rPr>
          <w:sz w:val="28"/>
          <w:szCs w:val="28"/>
        </w:rPr>
        <w:t>Integrarea Romaniei in Uniunea Europeana inseamna, inainte de toate, cred eu, asumarea unei libertati care ne da convingerea sa ne simtim cetateni cu drepturi depline ai unei Europe fara frontiere.</w:t>
      </w:r>
    </w:p>
    <w:p>
      <w:pPr>
        <w:pStyle w:val="Normal"/>
        <w:rPr/>
      </w:pPr>
      <w:r>
        <w:rPr>
          <w:sz w:val="28"/>
          <w:szCs w:val="28"/>
        </w:rPr>
        <w:t xml:space="preserve">     </w:t>
      </w:r>
      <w:r>
        <w:rPr>
          <w:sz w:val="28"/>
          <w:szCs w:val="28"/>
        </w:rPr>
        <w:t>Romania a incheiat toate capitolele de negociere cu Uniunea Europeana dupa o perioada de sapte ani. Acest moment nu a fost stabilit dinainte, negocierile avand durata in functie de gradul de pregatire a statului candidat.</w:t>
      </w:r>
    </w:p>
    <w:p>
      <w:pPr>
        <w:pStyle w:val="Normal"/>
        <w:rPr>
          <w:sz w:val="28"/>
          <w:szCs w:val="28"/>
        </w:rPr>
      </w:pPr>
      <w:r>
        <w:rPr>
          <w:sz w:val="28"/>
          <w:szCs w:val="28"/>
        </w:rPr>
        <w:t xml:space="preserve">     </w:t>
      </w:r>
      <w:r>
        <w:rPr>
          <w:sz w:val="28"/>
          <w:szCs w:val="28"/>
        </w:rPr>
        <w:t>Cand a luat nastere Comunitatea Europeana? Ce este Comunitatea Europeana? In urma cu cativa ani imi puneam foarte des aceste intrebari, pana cand mi-a fost data o tema la scoala pe baza acestui subiect. Atunci am aflat ca ea a luat nastere dupa cel de-al  doilea razboi mondial cand mai multe tari au hotarat sa coopereze pe plan economic si politic, devenind in momentul de fata o importanta forta de stabilitate in lume si contribuind la mentinerea pacii.</w:t>
      </w:r>
    </w:p>
    <w:p>
      <w:pPr>
        <w:pStyle w:val="Normal"/>
        <w:rPr>
          <w:sz w:val="28"/>
          <w:szCs w:val="28"/>
        </w:rPr>
      </w:pPr>
      <w:r>
        <w:rPr>
          <w:sz w:val="28"/>
          <w:szCs w:val="28"/>
        </w:rPr>
        <w:t xml:space="preserve">     </w:t>
      </w:r>
      <w:r>
        <w:rPr>
          <w:sz w:val="28"/>
          <w:szCs w:val="28"/>
        </w:rPr>
        <w:t>Unul dintre principalele fundamente ale Uniunii Europene, inca de la inceputul existentei sale, a fost acela de a fi deschisa posibilitatea de aderare la aceasta pentru orice tara europeana, putand astfel beneficia de toate avantajele si oportunitatile pe care le prezinta calitatea de membru.</w:t>
      </w:r>
    </w:p>
    <w:p>
      <w:pPr>
        <w:pStyle w:val="Normal"/>
        <w:rPr/>
      </w:pPr>
      <w:r>
        <w:rPr>
          <w:sz w:val="28"/>
          <w:szCs w:val="28"/>
        </w:rPr>
        <w:t xml:space="preserve">     </w:t>
      </w:r>
      <w:r>
        <w:rPr>
          <w:sz w:val="28"/>
          <w:szCs w:val="28"/>
        </w:rPr>
        <w:t>Consider ca dupa aceasta integrare avantajele Romaniei sunt multiple, de la beneficiul intangibil al apartenentei la o mare familie si la securitate pe care aceasta apartenenta o confera, pana la avantajul concret al participarii la cea mai mare Piata Unica din lume, cu toate posibilitatile ei legale de crestere economica si creare de locuri de munca. De acum Romania are acces la Fondurile Structurale destinate dezvoltarii regiunilor mai putin prospere ale Uniunii, fonduri care se dovedesc atat de benefice tarii noastre. Uniunea Europeana ne asigura, totodata o imbunatatire continua a calitatii vietii noastre. Ea ne confera garantia unor standarde inalte in domeniile protectiei mediului, sanatatii, protectiei sociale si sigurantei la locul de munca.</w:t>
      </w:r>
    </w:p>
    <w:p>
      <w:pPr>
        <w:pStyle w:val="Normal"/>
        <w:rPr/>
      </w:pPr>
      <w:r>
        <w:rPr>
          <w:sz w:val="28"/>
          <w:szCs w:val="28"/>
        </w:rPr>
        <w:t xml:space="preserve">     </w:t>
      </w:r>
      <w:r>
        <w:rPr>
          <w:sz w:val="28"/>
          <w:szCs w:val="28"/>
        </w:rPr>
        <w:t>Au crescut nivelele de productie, ducand la o productivitate mai mare si la economii de scara, aceasta crestere a productivitatii fiind sporita si de deplasarea fortei de munca din sectoare cu munca intensiva in sectoarele cu calificare intensiva.</w:t>
      </w:r>
    </w:p>
    <w:p>
      <w:pPr>
        <w:pStyle w:val="Normal"/>
        <w:rPr/>
      </w:pPr>
      <w:r>
        <w:rPr>
          <w:sz w:val="28"/>
          <w:szCs w:val="28"/>
        </w:rPr>
        <w:t xml:space="preserve">     </w:t>
      </w:r>
      <w:r>
        <w:rPr>
          <w:sz w:val="28"/>
          <w:szCs w:val="28"/>
        </w:rPr>
        <w:t>Orice cetatean al Uniunii Europene are dreptul sa calatoreasca in orice stat membru putand sa-si creeze firme proprii si sa beneficieze de protectia societatii pentru sine si pentru familie.</w:t>
      </w:r>
    </w:p>
    <w:p>
      <w:pPr>
        <w:pStyle w:val="Normal"/>
        <w:rPr>
          <w:sz w:val="28"/>
          <w:szCs w:val="28"/>
        </w:rPr>
      </w:pPr>
      <w:r>
        <w:rPr>
          <w:sz w:val="28"/>
          <w:szCs w:val="28"/>
        </w:rPr>
        <w:t xml:space="preserve">     </w:t>
      </w:r>
      <w:r>
        <w:rPr>
          <w:sz w:val="28"/>
          <w:szCs w:val="28"/>
        </w:rPr>
        <w:t>Pe plan agricol s-au simtit puternice modificari care aduc beneficii nu numai animalelor dar si producatorilor. Uniunea Europeana acorda atentie ingrijirii animalelor pentru a obtine productii de calitate. In consecinta, taierea animalelor pentu larg consum prevede asomarea acestora si respectarea conditiilor de igiena. Pana la data aderarii, animalele au fost taiate dupa metode traditionale si de cele mai multe ori, mai ales in zonele rurale, nu erau respectate normele igienice. Ma bucur foarte mult ca traditiile de taierea porcului de Craciun si a mielului de Paste nu vor disparea, dar bineinteles ca vor trebui respectate normele de ingrijire a animalelor.</w:t>
      </w:r>
    </w:p>
    <w:p>
      <w:pPr>
        <w:pStyle w:val="Normal"/>
        <w:rPr/>
      </w:pPr>
      <w:r>
        <w:rPr>
          <w:sz w:val="28"/>
          <w:szCs w:val="28"/>
        </w:rPr>
        <w:t xml:space="preserve">     </w:t>
      </w:r>
      <w:r>
        <w:rPr>
          <w:sz w:val="28"/>
          <w:szCs w:val="28"/>
        </w:rPr>
        <w:t>Apreciez metoda de identificare si de urmarire a starii de sanatate si a traseului animalului prin aplicarea unei marci metalice pe urechea animalelor. Prin acest mod se poate asigura siguranta alimentara a consumatorilor. Aceste masuri aduc agricultorilor subventii de la Uniunea Europeana.</w:t>
      </w:r>
    </w:p>
    <w:p>
      <w:pPr>
        <w:pStyle w:val="Normal"/>
        <w:rPr/>
      </w:pPr>
      <w:r>
        <w:rPr>
          <w:sz w:val="28"/>
          <w:szCs w:val="28"/>
        </w:rPr>
        <w:t xml:space="preserve">     </w:t>
      </w:r>
      <w:r>
        <w:rPr>
          <w:sz w:val="28"/>
          <w:szCs w:val="28"/>
        </w:rPr>
        <w:t xml:space="preserve">Produsele traditionale romanesti sunt recunoscute pe plan european, ele primind protectia denumirilor de origine: palinca, </w:t>
      </w:r>
      <w:r>
        <w:rPr>
          <w:rFonts w:cs="Arial" w:ascii="Arial" w:hAnsi="Arial"/>
          <w:sz w:val="28"/>
          <w:szCs w:val="28"/>
        </w:rPr>
        <w:t>ţ</w:t>
      </w:r>
      <w:r>
        <w:rPr>
          <w:sz w:val="28"/>
          <w:szCs w:val="28"/>
        </w:rPr>
        <w:t>uica, iaurt, cas, magiun, placinta, carnati.</w:t>
      </w:r>
    </w:p>
    <w:p>
      <w:pPr>
        <w:pStyle w:val="Normal"/>
        <w:rPr/>
      </w:pPr>
      <w:r>
        <w:rPr>
          <w:sz w:val="28"/>
          <w:szCs w:val="28"/>
        </w:rPr>
        <w:t xml:space="preserve">     </w:t>
      </w:r>
      <w:r>
        <w:rPr>
          <w:sz w:val="28"/>
          <w:szCs w:val="28"/>
        </w:rPr>
        <w:t>Toti cetateni Uniunii Europene au dreptul la protectia consulara si diplomatica din partea oricarui stat membru cand se afla in tari din afara Uniunii, iar cetatenia europeana vine in completarea celei nationale, nu o inlocuieste.</w:t>
      </w:r>
    </w:p>
    <w:p>
      <w:pPr>
        <w:pStyle w:val="Normal"/>
        <w:rPr>
          <w:sz w:val="28"/>
          <w:szCs w:val="28"/>
        </w:rPr>
      </w:pPr>
      <w:r>
        <w:rPr>
          <w:sz w:val="28"/>
          <w:szCs w:val="28"/>
        </w:rPr>
        <w:t xml:space="preserve">     </w:t>
      </w:r>
      <w:r>
        <w:rPr>
          <w:sz w:val="28"/>
          <w:szCs w:val="28"/>
        </w:rPr>
        <w:t>Multe persoane s-au temut de integrarea europeana, acreditandu-se ideea ca aceasta ar putea duce la o pierdere de suveranitate si de identitate nationala, sau ca vom fi mai vulnerabili daca vom fi confruntati cu concurenta Pietei Unice. Dar si-au facut degeaba griji pentru ca in loc sa piarda suveranitatea, si-au largit-o. Prin inglobarea intereselor lor in interesul mai larg al tuturor, astfel incat creste ponderea statului roman in organismele internationale.</w:t>
      </w:r>
    </w:p>
    <w:p>
      <w:pPr>
        <w:pStyle w:val="Normal"/>
        <w:rPr/>
      </w:pPr>
      <w:r>
        <w:rPr>
          <w:sz w:val="28"/>
          <w:szCs w:val="28"/>
        </w:rPr>
        <w:t xml:space="preserve">     </w:t>
      </w:r>
      <w:r>
        <w:rPr>
          <w:sz w:val="28"/>
          <w:szCs w:val="28"/>
        </w:rPr>
        <w:t>Pana si viata tinerilor s-a schimbat dupa aderarea Romaniei. Noi beneficiem de aceleasi drepturi ca si tinerii din celelalte state membre ale Uniunii. Vom putea calatori pe teritoriul Uniunii fara nici o restrictie, putem studia, lucra si ne putem stabili oriunde in statele membre ale acesteia. Invatamantul, in nivelul european al culturii, reprezinta elementul cel mai avansat si mai dinamic. El apare ca o cerinta prioritara in procesul omogenizarii tarilor Europei, care este orientata catre o societate bazata pe competenta valorilor, pe eficienta economica si pe competitia loiala.</w:t>
      </w:r>
    </w:p>
    <w:p>
      <w:pPr>
        <w:pStyle w:val="Normal"/>
        <w:rPr/>
      </w:pPr>
      <w:r>
        <w:rPr>
          <w:sz w:val="28"/>
          <w:szCs w:val="28"/>
        </w:rPr>
        <w:t xml:space="preserve">     </w:t>
      </w:r>
      <w:r>
        <w:rPr>
          <w:sz w:val="28"/>
          <w:szCs w:val="28"/>
        </w:rPr>
        <w:t>Printre nenumaratele avantaje ale integrarii Romaniei apare si cea a monedei unice, Euro. Avantajele sunt evidente in cazul calatoriilor, calatorul trebuie sa faca un singur schimb valutar, in cazul cumparaturilor preturile fiind exprimate in aceeasi moneda in toata zona Euro si in cazul afacerilor nemaiexistand riscul ca diferitele valute sa fluctueze; se cumpara, vinde si tranzactioneaza pe o piata mult mai mare si mai competitiva.</w:t>
      </w:r>
    </w:p>
    <w:p>
      <w:pPr>
        <w:pStyle w:val="Normal"/>
        <w:rPr/>
      </w:pPr>
      <w:r>
        <w:rPr>
          <w:sz w:val="28"/>
          <w:szCs w:val="28"/>
        </w:rPr>
        <w:t xml:space="preserve">     </w:t>
      </w:r>
      <w:r>
        <w:rPr>
          <w:sz w:val="28"/>
          <w:szCs w:val="28"/>
        </w:rPr>
        <w:t>Comunitatea economica Europeana a devenit rapid punctul focal al eforturilor de integrare europeana rezultand astfel ca uniunea vamala sa stabileasca un tarif extern comun.</w:t>
      </w:r>
    </w:p>
    <w:p>
      <w:pPr>
        <w:pStyle w:val="Normal"/>
        <w:rPr>
          <w:sz w:val="28"/>
          <w:szCs w:val="28"/>
        </w:rPr>
      </w:pPr>
      <w:r>
        <w:rPr>
          <w:sz w:val="28"/>
          <w:szCs w:val="28"/>
        </w:rPr>
        <w:t xml:space="preserve">     </w:t>
      </w:r>
      <w:r>
        <w:rPr>
          <w:sz w:val="28"/>
          <w:szCs w:val="28"/>
        </w:rPr>
        <w:t>Ca in oricare ala tara, pe plan intern a existat o categorie importanta de persoane impotriva aderarii. Erau oameni de afaceri care, in aceasta etapa, nu faceau fata concurentei de pe piata interna. Si pe plan extern erau cercuri de interese ce nu agreiau acceptarea noastra ca stat membru. I-as mentiona pe cei care considerau un nou val al extinderii prea costisitor apoi pe cei care nu doresc consolidarea Uniunii Europene.</w:t>
      </w:r>
    </w:p>
    <w:p>
      <w:pPr>
        <w:pStyle w:val="Normal"/>
        <w:rPr/>
      </w:pPr>
      <w:r>
        <w:rPr>
          <w:sz w:val="28"/>
          <w:szCs w:val="28"/>
        </w:rPr>
        <w:t xml:space="preserve">     </w:t>
      </w:r>
      <w:r>
        <w:rPr>
          <w:sz w:val="28"/>
          <w:szCs w:val="28"/>
        </w:rPr>
        <w:t>Cu sau fara acestia Romania a facut, poate, unul dintre cel mai mare pas catre o lume mai buna, mai civilizata. Intrand in acest nucleu, sunt convinsa ca-i vom prinde pe ceilalti din urma si din punct de vedere economi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9:59:00Z</dcterms:created>
  <dc:creator>BB</dc:creator>
  <dc:description/>
  <cp:keywords/>
  <dc:language>en-US</dc:language>
  <cp:lastModifiedBy>Alfonso</cp:lastModifiedBy>
  <cp:lastPrinted>2005-01-25T10:55:00Z</cp:lastPrinted>
  <dcterms:modified xsi:type="dcterms:W3CDTF">2009-07-21T15:01:00Z</dcterms:modified>
  <cp:revision>5</cp:revision>
  <dc:subject/>
  <dc:title>Dupa cum subliniau Constantin Noica, Emil Cioran, Mircea Eliade sau in imediata  noastra contemporaneitate, Andrei Plesu si Horia Patachevici, sta in firea omului, in genere, sa se teama de nou</dc:title>
</cp:coreProperties>
</file>