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SPECTE COMPARATIVE PRIVIND PROCESUL PENAL</w:t>
      </w:r>
    </w:p>
    <w:p>
      <w:pPr>
        <w:pStyle w:val="Normal"/>
        <w:rPr>
          <w:sz w:val="28"/>
          <w:szCs w:val="28"/>
        </w:rPr>
      </w:pPr>
      <w:r>
        <w:rPr>
          <w:sz w:val="28"/>
          <w:szCs w:val="28"/>
        </w:rPr>
        <w:t xml:space="preserve">                                      </w:t>
      </w:r>
      <w:r>
        <w:rPr>
          <w:sz w:val="28"/>
          <w:szCs w:val="28"/>
        </w:rPr>
        <w:t>ROMÂN ŞI CEL ANGLO-SAXON</w:t>
      </w:r>
    </w:p>
    <w:p>
      <w:pPr>
        <w:pStyle w:val="Normal"/>
        <w:rPr>
          <w:sz w:val="28"/>
          <w:szCs w:val="28"/>
        </w:rPr>
      </w:pPr>
      <w:r>
        <w:rPr>
          <w:sz w:val="28"/>
          <w:szCs w:val="28"/>
        </w:rPr>
      </w:r>
    </w:p>
    <w:p>
      <w:pPr>
        <w:pStyle w:val="Normal"/>
        <w:ind w:left="3600" w:firstLine="720"/>
        <w:jc w:val="center"/>
        <w:rPr>
          <w:rFonts w:ascii="Arial" w:hAnsi="Arial" w:cs="Arial"/>
          <w:sz w:val="36"/>
          <w:szCs w:val="28"/>
        </w:rPr>
      </w:pPr>
      <w:r>
        <w:rPr>
          <w:rFonts w:cs="Arial" w:ascii="Arial" w:hAnsi="Arial"/>
          <w:sz w:val="36"/>
          <w:szCs w:val="28"/>
        </w:rPr>
      </w:r>
    </w:p>
    <w:p>
      <w:pPr>
        <w:pStyle w:val="Normal"/>
        <w:spacing w:lineRule="auto" w:line="360"/>
        <w:ind w:firstLine="720"/>
        <w:jc w:val="both"/>
        <w:rPr>
          <w:sz w:val="28"/>
        </w:rPr>
      </w:pPr>
      <w:r>
        <w:rPr>
          <w:sz w:val="28"/>
        </w:rPr>
        <w:t xml:space="preserve">Activitatea procesuală penală trebuie să se desfăşoare în aşa fel încât să fie trase la răspundere penală numai persoanele care se fac vinovate de comiterea infracţiunilor şi numai în măsura gravităţii faptelor săvârşite. Aceasta se realizează prin dreptul de apărare ce i se conferă inculpatului şi celorlalte părţi care participă în procesul penal. </w:t>
      </w:r>
    </w:p>
    <w:p>
      <w:pPr>
        <w:pStyle w:val="TextBodyIndent"/>
        <w:spacing w:lineRule="auto" w:line="360"/>
        <w:rPr>
          <w:sz w:val="28"/>
        </w:rPr>
      </w:pPr>
      <w:r>
        <w:rPr>
          <w:sz w:val="28"/>
        </w:rPr>
        <w:t>Dreptul de apărare cuprinde atât eforturile persoanelor ce luptă pentru respectarea drepturilor şi intereselor lor procesuale, cât şi obligaţia organelor judiciare de a asigura exercitarea acestor drepturi.</w:t>
      </w:r>
    </w:p>
    <w:p>
      <w:pPr>
        <w:pStyle w:val="TextBodyIndent"/>
        <w:spacing w:lineRule="auto" w:line="360"/>
        <w:rPr/>
      </w:pPr>
      <w:r>
        <w:rPr>
          <w:sz w:val="28"/>
        </w:rPr>
        <w:t>Constituţia României înscrie acest drept în art. 24 care consfinţeşte faptul că dreptul de apărare este garantat în tot cursul procesului. O asemenea reglementare întâlnim şi în Legea nr.92/1992 pentru organizarea judecătorească.</w:t>
      </w:r>
    </w:p>
    <w:p>
      <w:pPr>
        <w:pStyle w:val="TextBodyIndent"/>
        <w:spacing w:lineRule="auto" w:line="360"/>
        <w:rPr>
          <w:sz w:val="28"/>
        </w:rPr>
      </w:pPr>
      <w:r>
        <w:rPr>
          <w:sz w:val="28"/>
        </w:rPr>
        <w:t>Potrivit art.6 C.pr.pen., dreptul de apărare este garantat învinuitului, inculpatului şi celorlalte părţi în tot cursul procesului penal, ocazie cu care organele judiciare sunt obligate să le asigure deplina exercitare a drepturilor procesuale în condiţiile prevăzute de lege şi să administreze probele necesare în apărare. Aceeaşi prevedere o întâlnim şi în constituţia Marii Britanii autorităţile fiind obligate prin lege a-i aduce la cunoştinţă suspectului, forma solemnă de aducere la cunoştinţă fiind obligatorie, că are dreptul la un apărător, că are dreptul să nu spună nimic şi că tot ce va spune va fi folosit împotriva lui, că are dreptul la contact cu apărătorul în orice moment.</w:t>
      </w:r>
    </w:p>
    <w:p>
      <w:pPr>
        <w:pStyle w:val="TextBodyIndent"/>
        <w:spacing w:lineRule="auto" w:line="360"/>
        <w:rPr/>
      </w:pPr>
      <w:r>
        <w:rPr>
          <w:sz w:val="28"/>
        </w:rPr>
        <w:t>Din conţinutul acestor reglementări rezultă  că realizarea justiţiei penale într-un stat de drept trebuie să se facă cu respectarea tuturor drepturilor şi intereselor procesuale ale părţilor, care nu este un simplu interes privat, ci este şi un interes public. În acest sens, alături de părţi şi societatea are interesul ca într-o cauză penale să se afle adevărul. Apărarea este o activitate procesuală de necesitate publică, reflectată atât în drepturile procesuale ale părţilor, cât şi în obligaţiile organelor judiciare. Apărarea trebuie să se refere la tot complexul cauzei, atât în fapt, cât şi în drept şi trebuie să se desfăşoare prin actele şi îndeplinită după formele procesuale prescrise de lege, ea neputând fi îndeplinită în mod temeinic şi în toată amploarea decât de un apărător cu pregătire juridică, de un avocat.</w:t>
      </w:r>
    </w:p>
    <w:p>
      <w:pPr>
        <w:pStyle w:val="TextBodyIndent"/>
        <w:spacing w:lineRule="auto" w:line="360"/>
        <w:rPr>
          <w:sz w:val="28"/>
        </w:rPr>
      </w:pPr>
      <w:r>
        <w:rPr>
          <w:sz w:val="28"/>
        </w:rPr>
        <w:t>Realizarea acestei funcţii este asigurată de avocatură care la noi în ţară îşi exercită activitatea şi este organizate în baza Legii nr.51/1995, publicată în M.O nr.116 din 9 iunie 1995 şi a statului profesiei de avocat, publicat în M.O nr.237 din 17 octombrie 1995.</w:t>
      </w:r>
    </w:p>
    <w:p>
      <w:pPr>
        <w:pStyle w:val="TextBodyIndent"/>
        <w:spacing w:lineRule="auto" w:line="360"/>
        <w:rPr/>
      </w:pPr>
      <w:r>
        <w:rPr>
          <w:sz w:val="28"/>
        </w:rPr>
        <w:t>În exercitarea profesiei, avocatul este independent şi se supune numai legii, statului şi eticii profesionale. Acesta trebuie să ocrotească interesele legale ale părţii pe care o apără. Potrivit art.2 alin.3 din Legea nr.51/1995, avocatul are dreptul să asiste şi să reprezinte persoanele fizice şi juridice în faţa tuturor instanţelor, autorităţilor şi instituţiilor, precum şi a altor persoane, care au obligaţia să permită şi să asigure desfăşurarea nestingherită a activităţii avocatului în condiţiile legii.</w:t>
      </w:r>
    </w:p>
    <w:p>
      <w:pPr>
        <w:pStyle w:val="TextBodyIndent"/>
        <w:spacing w:lineRule="auto" w:line="360"/>
        <w:rPr/>
      </w:pPr>
      <w:r>
        <w:rPr>
          <w:sz w:val="28"/>
        </w:rPr>
        <w:t>Deşi se înscrie printre principalii participanţi la rezolvarea cauzei penale şi se situează pe poziţia procesuală a părţi ale cărei interese le susţine, apărătorul nu este parte în proces, ci el îndeplineşte funcţia apărării, funcţie ce reprezintă o necesitate publică. De asemenea, avocatul nu poate asista sau reprezenta părţi cu interese contrare în aceeaşi cauză sau în cauze conexe şi nu poate pleda împotriva părţii care l-a consultat mai înainte în legătură cu aspectele litigioase concrete ale pricinii (art.39 alin.1 din Legea nr.51/1995).</w:t>
      </w:r>
    </w:p>
    <w:p>
      <w:pPr>
        <w:pStyle w:val="TextBodyIndent"/>
        <w:spacing w:lineRule="auto" w:line="360"/>
        <w:rPr/>
      </w:pPr>
      <w:r>
        <w:rPr>
          <w:sz w:val="28"/>
        </w:rPr>
        <w:t>Totodată, avocatul nu poate fi ascultat ca martor şi nu poate furniza relaţii nici unei autorităţi sau persoane cu privire la cauza care i-a fost încredinţată, decât dacă are dezlegare prealabilă, expresă şi scrisă din partea tuturor clienţilor săi interesaţi în cauză. Calitatea de martor are întâietate faţă de calitatea de avocat cu privire la faptele şi împrejurările pe care acesta le-a cunoscut înainte de a fi devenit apărător sau reprezentant al vreunei părţi în cauză. Avocatul nu poate îndeplini funcţia de expert sau de traducător în cauza în care este angajat apărător (art.39 alin. 2-5 din Legea nr.51/1995). Având în vedere cele descrise mai sus observăm că aceste reguli se aseamănă mult cu cele din Anglia, şi cu toate acestea există mari diferenţe între modul de desfăşurare a proceselor penale între cele doua ţări.</w:t>
      </w:r>
    </w:p>
    <w:p>
      <w:pPr>
        <w:pStyle w:val="TextBodyIndent"/>
        <w:spacing w:lineRule="auto" w:line="360"/>
        <w:rPr>
          <w:sz w:val="28"/>
        </w:rPr>
      </w:pPr>
      <w:r>
        <w:rPr>
          <w:sz w:val="28"/>
        </w:rPr>
        <w:t>În România procesul penal se consideră început odată cu începerea urmăririi penale, judecătorii implicându-se în procesul de urmărire penală, pe când la englezi urmărirea penală o înfăptuiesc procurorii, judecătorii fiind chemaţi pentru a se pronunţa asupra judecării cauzei, atunci când cauza le este înaintată de procurori pin acel „referat order”.</w:t>
      </w:r>
    </w:p>
    <w:p>
      <w:pPr>
        <w:pStyle w:val="TextBodyIndent"/>
        <w:spacing w:lineRule="auto" w:line="360"/>
        <w:rPr>
          <w:sz w:val="28"/>
        </w:rPr>
      </w:pPr>
      <w:r>
        <w:rPr>
          <w:sz w:val="28"/>
        </w:rPr>
        <w:t>În procesul anglo-saxon exista „diversion proces”  prin care procurorul, în funcţie de pericolul social al faptei, poate alege să trimită cauza în judecată sau înspre comunitate prin „restaurative causions”, adică avertisment restaurativ prin care făptuitorul se va întâlni în cadrul unor şedinţe organizate de Poliţie la care participă şi partea vătămată şi orice membru al comunităţii, făptuitorul arătându-şi regretul şi făcând promisiuni de îndreptare.</w:t>
      </w:r>
    </w:p>
    <w:p>
      <w:pPr>
        <w:pStyle w:val="TextBodyIndent"/>
        <w:spacing w:lineRule="auto" w:line="360"/>
        <w:rPr/>
      </w:pPr>
      <w:r>
        <w:rPr>
          <w:sz w:val="28"/>
        </w:rPr>
        <w:t>În România la îndemâna procurorilor există instituţia articolului 18 indice 1 prin care poate să nu trimită în judecată învinuitul ci să-i aplice una din cele trei sancţiuni administrative: avertisment, mustrare sau amendă administrativă, dar observăm lipsa cu desăvârşire a comunicării cu comunitatea. Pe tot parcursul procesului penal român învinuitul şi ulterior inculpatul beneficiază de prezumţia de nevinovăţie până la rămânerea definitivă a hotărârii judecătoreşti, pe când la anglo-saxoni, la începerea procesului penal, în faţa judecătorului acuzatul este întrebat foarte solemn cum pledează: „guilty or notguilty” adică vinovat sau nevinovat. Dacă cel întrebat pledează vinovat se aplică pedeapsa, aceasta reducându-se la jumătate, ţinându-se cont de caracterul acuzatului „bad character” adică caracterul rău, iar dacă pledează nevinovat se judecă cauza.</w:t>
      </w:r>
    </w:p>
    <w:p>
      <w:pPr>
        <w:pStyle w:val="TextBodyIndent"/>
        <w:spacing w:lineRule="auto" w:line="360"/>
        <w:ind w:hanging="0"/>
        <w:rPr>
          <w:sz w:val="28"/>
        </w:rPr>
      </w:pPr>
      <w:r>
        <w:rPr>
          <w:sz w:val="28"/>
        </w:rPr>
        <w:t xml:space="preserve">          </w:t>
      </w:r>
      <w:r>
        <w:rPr>
          <w:sz w:val="28"/>
        </w:rPr>
        <w:t xml:space="preserve">O deosebire esenţială între cele două tipuri de procese penale o constituie procesul cu juraţi al anglo-saxonilor. În România judecătorul se implică direct în derularea procesului penal, pune întrebări părţilor, verifică răspunsurile, stabileşte vinovăţia sau nevinovăţia, stabileşte pedeapsa, într-un cuvânt conduce procesul penal pe când în justiţia anglo-saxonă de cele mai multe ori atunci când acuzatul pledează nevinovat se trece la judecarea cazului cu ajutorul juraţilor, rolul judecătorului diminuându-se mult, practic având rol de arbitraj, el totuşi fiind un specialist în drept stabileşte pedeapsa. </w:t>
      </w:r>
    </w:p>
    <w:p>
      <w:pPr>
        <w:pStyle w:val="TextBodyIndent"/>
        <w:spacing w:lineRule="auto" w:line="360"/>
        <w:ind w:hanging="0"/>
        <w:rPr>
          <w:sz w:val="28"/>
        </w:rPr>
      </w:pPr>
      <w:r>
        <w:rPr>
          <w:sz w:val="28"/>
        </w:rPr>
        <w:t xml:space="preserve">          </w:t>
      </w:r>
      <w:r>
        <w:rPr>
          <w:sz w:val="28"/>
        </w:rPr>
        <w:t>Juraţii sunt membrii ai comunităţii, profani în materie de drept chemaţi de stat pentru a stabili vinovăţia sau nevinovăţia acuzatului. Aceştia sunt aleşi în mod aleatoriu dintre cetăţenii model ai comunităţii şi pe tot parcursul procesului penal sunt izolaţi de viaţa socială şi scutiţi de orice alte obligaţii. Aceştia participă la toate şedinţele urmând ca după pledoaria finală a procurorului şi avocatului apărării să dea verdictul de vinovat sau nevinovat, judecătorul fiind obligat să ţină seama de acest verdict. Verdictul se adoptă de către juraţi prin vot secret fiind suficientă majoritatea simplă, pe când în legislaţia S.U.A. este necesară unanimitatea juraţilor.</w:t>
      </w:r>
    </w:p>
    <w:p>
      <w:pPr>
        <w:pStyle w:val="TextBodyIndent"/>
        <w:spacing w:lineRule="auto" w:line="360"/>
        <w:ind w:hanging="0"/>
        <w:rPr>
          <w:sz w:val="28"/>
        </w:rPr>
      </w:pPr>
      <w:r>
        <w:rPr>
          <w:sz w:val="28"/>
        </w:rPr>
        <w:t xml:space="preserve">          </w:t>
      </w:r>
      <w:r>
        <w:rPr>
          <w:sz w:val="28"/>
        </w:rPr>
        <w:t>Pe timpul desfăşurării procesului anglo-saxon în sală este prezent şi ofiţerul cu supravegherea, o instituţie inexistentă în România, care comunică în mod direct cu judecătorul influenţând decizia acestuia în mod direct sau prin caracterizări scrise ale acuzatului.</w:t>
      </w:r>
    </w:p>
    <w:p>
      <w:pPr>
        <w:pStyle w:val="TextBodyIndent"/>
        <w:spacing w:lineRule="auto" w:line="360"/>
        <w:ind w:hanging="0"/>
        <w:rPr/>
      </w:pPr>
      <w:r>
        <w:rPr>
          <w:sz w:val="28"/>
        </w:rPr>
        <w:t xml:space="preserve">           </w:t>
      </w:r>
      <w:r>
        <w:rPr>
          <w:i/>
          <w:iCs/>
          <w:sz w:val="28"/>
        </w:rPr>
        <w:t xml:space="preserve">Bibliografie: </w:t>
      </w:r>
      <w:r>
        <w:rPr>
          <w:sz w:val="28"/>
        </w:rPr>
        <w:t xml:space="preserve">„Drept Procesual Penal”-Mihai Apetrei-1998 </w:t>
      </w:r>
    </w:p>
    <w:p>
      <w:pPr>
        <w:pStyle w:val="TextBodyIndent"/>
        <w:spacing w:lineRule="auto" w:line="360"/>
        <w:ind w:left="2124" w:hanging="0"/>
        <w:rPr/>
      </w:pPr>
      <w:r>
        <w:rPr>
          <w:sz w:val="28"/>
        </w:rPr>
        <w:t>„</w:t>
      </w:r>
      <w:r>
        <w:rPr>
          <w:sz w:val="28"/>
        </w:rPr>
        <w:t xml:space="preserve">Drept Procesual Penal”-Partea Generala- Gheorghe Nistoreanu-1994 </w:t>
      </w:r>
      <w:r>
        <w:rPr/>
        <w:t>Monitorul Oficial nr.116/1995</w:t>
      </w:r>
    </w:p>
    <w:p>
      <w:pPr>
        <w:pStyle w:val="TextBodyIndent"/>
        <w:spacing w:lineRule="auto" w:line="360"/>
        <w:ind w:left="2124" w:hanging="0"/>
        <w:rPr/>
      </w:pPr>
      <w:r>
        <w:rPr/>
      </w:r>
    </w:p>
    <w:p>
      <w:pPr>
        <w:pStyle w:val="Normal"/>
        <w:rPr/>
      </w:pPr>
      <w:r>
        <w:rPr/>
      </w:r>
    </w:p>
    <w:p>
      <w:pPr>
        <w:pStyle w:val="TextBodyIndent"/>
        <w:spacing w:lineRule="auto" w:line="360"/>
        <w:ind w:left="2124" w:hanging="0"/>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53:00Z</dcterms:created>
  <dc:creator>Sime</dc:creator>
  <dc:description/>
  <cp:keywords/>
  <dc:language>en-US</dc:language>
  <cp:lastModifiedBy>User</cp:lastModifiedBy>
  <cp:lastPrinted>2005-06-14T21:28:00Z</cp:lastPrinted>
  <dcterms:modified xsi:type="dcterms:W3CDTF">2009-07-21T12:43:00Z</dcterms:modified>
  <cp:revision>5</cp:revision>
  <dc:subject/>
  <dc:title>UNIVERSITATEA DE VEST „VASILE GOLDIŞ”</dc:title>
</cp:coreProperties>
</file>