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jc w:val="center"/>
        <w:rPr/>
      </w:pPr>
      <w:r>
        <w:rPr>
          <w:sz w:val="56"/>
          <w:szCs w:val="72"/>
        </w:rPr>
        <w:t>CONSILIILE  JUDE</w:t>
      </w:r>
      <w:r>
        <w:rPr>
          <w:sz w:val="56"/>
          <w:szCs w:val="72"/>
          <w:lang w:val="ro-RO"/>
        </w:rPr>
        <w:t>TENE</w:t>
      </w:r>
    </w:p>
    <w:p>
      <w:pPr>
        <w:pStyle w:val="Normal"/>
        <w:rPr>
          <w:sz w:val="28"/>
          <w:szCs w:val="72"/>
          <w:lang w:val="ro-RO"/>
        </w:rPr>
      </w:pPr>
      <w:r>
        <w:rPr>
          <w:sz w:val="28"/>
          <w:szCs w:val="72"/>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b/>
          <w:b/>
          <w:sz w:val="28"/>
          <w:lang w:val="ro-RO"/>
        </w:rPr>
      </w:pPr>
      <w:r>
        <w:rPr>
          <w:b/>
          <w:sz w:val="28"/>
          <w:lang w:val="ro-RO"/>
        </w:rPr>
        <w:t>SCURT ISTORIC</w:t>
      </w:r>
    </w:p>
    <w:p>
      <w:pPr>
        <w:pStyle w:val="TextBody"/>
        <w:rPr/>
      </w:pPr>
      <w:r>
        <w:rPr/>
        <w:tab/>
        <w:t xml:space="preserve">Împărţirea teritoriului Munteniei şi al Moldovei în judeţe şi ţinuturi s-a făcut pe timpul lui Mircea cel Bătrân, în Muntenia şi a lui Alexandru cel Bun, în Moldova. Până în aprilie 1864 acestea – judeţele şi ţinuturile – erau simple circumscripţii teritoriale care erau administrate în numele domnitorului, de unul sau doi juzi, căpitani de judeţe sau ispravnici, în Muntenia, şi de unul sau doi pârcălabi sau ispravnici,  în Moldova. Denumirile lor au evoluat în timp la ispravnici. Aceştia aveau atribuţii militare, administrative şi judecătoreşti. Potrivit Regulamentelor Organice, conducătorii judeţelor, în Muntenia şi ai ţinuturilor, în Moldova, erau ocârmuitorii care se ocupau de administrarea judeţelor şi a ţinuturilor, pentru că cea mai mare parte a activităţii judecătoreşti a fost încredinţată tribunalelor de ţinuturi, în Moldova şi judecătoriilor de judeţ în Munteni. Prin Legea pentru consiliile judeţene nr. 396 din 2/14 aprilie 1864 s-a prevăzut că în fiecare judeţ se statorniceşte un consiliu care se adună şi reprezintă interesele locale, colective şi economice ale judeţului. Până la modificarea Legii nr. 396/1864, prin Legea din 31 mai 1904, în lege nu erau cuprinse prevederi exprese care să reglementeze personalitatea juridică a judeţelor, deşi aceasta rezulta implicit din întreg cuprinsul legii. Prin legea din 31 mai 1904, printre alte modificări şi completări, s-a introdus un alineat nou  (alin. 2) la art. 1, care prevedea că judeţul este persoană juridică. Consiliul judeţean se compunea din câte doi membri trimişi de fiecare plasă. Aceştia erau aleşi de colegiul electoral din fiecare plasă. Ulterior modificării intervenite prin Legea din 31 mai 1904, indiferent de numărul plaselor dintr-un judeţ, consiliile judeţene erau alcătuite din 17 membri. Potrivit prevederilor art. 3 alin. 1 din Legea nr. 396/1864, preşedintele consiliului judeţean se alegea de consiliul din sânul său, iar potrivit alin .2, comisar al guvernului pe lângă consiliu este prefectul judeţului.  Consiliul judeţean alegea o delegaţie permanentă formată din 3 membri şi 3 supleanţi. Potrivit art. 4 delegaţia permanentă funcţiona în lipsa consiliului, adică în perioada dintre două şedinţe ale consiliului şi funcţiona în lipsa consiliului, adică în perioada dintre două şedinţe ale consiliului şi era prezidată de prefectul judeţului. Ulterior delegaţia permanentă era prezidată de cel mai în vârstă dintre membrii săi. După modificarea din 1894, delegaţia permanentă nu mai era numai înlocuitorul consiliului judeţean, ci avea şi atribuţii proprii. Cu modificările intervenite în anii 1872, 1894, 1904, Legea consiliilor judeţene a rămas în vigoare până la adoptarea Legii pentru unificarea administrativă din 14 iunie 1925, care, la rândul ei a fost înlocuită prin legea pentru organizarea administraţiei locale din 3 august 1929, abrogată şi ca prin legea administrativă din 1936. </w:t>
      </w:r>
    </w:p>
    <w:p>
      <w:pPr>
        <w:pStyle w:val="Normal"/>
        <w:rPr>
          <w:sz w:val="28"/>
          <w:lang w:val="ro-RO"/>
        </w:rPr>
      </w:pPr>
      <w:r>
        <w:rPr>
          <w:sz w:val="28"/>
          <w:lang w:val="ro-RO"/>
        </w:rPr>
        <w:tab/>
        <w:t>Potrivit prevederilor art. 195 din legea din 1929, administraţia judeţului era încredinţată consiliului judeţean ca organ deliberativ şi delegaţiei consiliului judeţean şi preşedintelui acestuia ca organe executive, iar potrivit dispoziţiile art. 73 din legea administrativă din 1936, administraţia judeţului era încredinţată şi prefectului. Consiliile judeţene erau alcătuite de consilierii judeţeni aleşi, în raport de populaţia judeţului şi membrii de drept. La rândul lor, membrii de drept erau de două feluri: membri de drept cu vot deliberativ şi cu vot consultativ. Durata mandatului consilierilor aleşi şi de drept, era, potrivit art. 200, de 5 ani. Consiliile judeţene se alegeau prin vot universal, egal, direct, secret, obligatoriu, cu scrutin de listă, pa baza reprezentării proporţionale. Consiliul judeţean era convocat de prefect în şedinţă de constituire, iar dacă prefectul nu-l convoca, el se întrunea de drept în termen de 15 zile de la respingerea contestaţiilor făcute împotriva alegerilor sau de la expirarea termenului în care se puteau face contestaţii. La şedinţa de constituire era necesară prezenţa a jumătate plus unul din numărul total al membrilor ce compuneau consiliul. Această şedinţă era prezidată de cel mai în vârstă dintre consilieri. Consiliul judeţean se întrunea, în sesiuni extraordinare, de două ori pe an. El se întrunea de drept chiar dacă nu era convocat. În sesiunea de la 1 martie se alegeau preşedintele şi biroul consiliului judeţean pe termen de un an. În sesiuni extraordinare, consiliul judeţean se întrunea ori de câte ori reclamau aceasta interesele judeţului. Consiliul judeţan alegea dintre membrii săi o delegaţie compusă din patru membri şi din preşedintele delegaţiei care putea fi luat şi în afară de consiliu. Mandatul membrilor delegaţiei dura cât mandatul consiliului. Preşedintele delegaţiei este organul executiv al consiliului şeful administraţiei judeţene. Cu excepţia perioadei august 1938 – septembrie 1940 această organizare a  consiliilor judeţene, a delegaţiei judeţene a durat cu unele modificări, până în ianuarie 1949, când a fost adoptată Legea 17/15 ianuarie 1949, asupra consiliilor locale.</w:t>
      </w:r>
    </w:p>
    <w:p>
      <w:pPr>
        <w:pStyle w:val="Normal"/>
        <w:rPr>
          <w:sz w:val="28"/>
          <w:lang w:val="ro-RO"/>
        </w:rPr>
      </w:pPr>
      <w:r>
        <w:rPr>
          <w:sz w:val="28"/>
          <w:lang w:val="ro-RO"/>
        </w:rPr>
        <w:t xml:space="preserve"> </w:t>
      </w:r>
      <w:r>
        <w:rPr>
          <w:sz w:val="28"/>
          <w:lang w:val="ro-RO"/>
        </w:rPr>
        <w:tab/>
        <w:t>Prin legea 5/6 decembrie 1950 s-au creat sfaturi populare la nivel de regiune, raion ,oraş şi comună. Ulterior, prin Legea 2/1968 se organizează din nou judeţele conduse de comisiile populare alese, ca organe locale ale puterii de stat. Prin Constituţia din 1965 s-a stabilit ca mandatul consiliilor populare judeţene să fie de 5 ani. Aceste consilii aveau competenţa să aleagă şi să revoce judecătorii, asesorii populari şi procurorii şefi ai judeţelor. La nivelul judeţelor şi al municipiilor consiliile populare aveau ca organe executive cu activitate permanentă câte un Comitet executiv şi Birou permanent al comitetului executiv, care rezolvau problemele curente între sesiunile consiliului popular.</w:t>
      </w:r>
    </w:p>
    <w:p>
      <w:pPr>
        <w:pStyle w:val="Normal"/>
        <w:rPr>
          <w:sz w:val="28"/>
          <w:lang w:val="ro-RO"/>
        </w:rPr>
      </w:pPr>
      <w:r>
        <w:rPr>
          <w:sz w:val="28"/>
          <w:lang w:val="ro-RO"/>
        </w:rPr>
        <w:tab/>
        <w:t>În perioada 27 decembrie 1989- februarie 1992, mai precis până la constituirea consiliilor judeţene rezultate din alegerile locale, organizarea administraţiei publice judeţene a fost reglementată prin Decretul – Lege nr. 2/19879, nr.8/1990, nr.81/1990 şi Legea nr. 5/1990 privind administrarea judeţelor, municipiilor, oraşelor şi comunelor până la organizarea de alegeri locale, administraţia judeţelor a fost exercitată de consiliile judeţene ale Frontului Salvării Naţionale, cu modificările aduse prin Decretul-Lege nr. 81/1990 privind Consiliul Provizoriu de Uniune Naţională şi de prefecturi. Potrivit Legii 5/1990, administraţia judeţelor s-a realizat de către prefecturi ca organe ale administraţiei de stat cu competenţă generale. Prefecturile erau compuse din un prefect, doi prefecţi , un secretar şi şapte membri. Prefecturile se întruneau, de regulă, o dată pe săptămână, precum şi ori d câte ori era necesar, lucrând valabil în prezenţa majorităţii membrilor lor.</w:t>
      </w:r>
    </w:p>
    <w:p>
      <w:pPr>
        <w:pStyle w:val="Normal"/>
        <w:rPr>
          <w:sz w:val="28"/>
          <w:lang w:val="ro-RO"/>
        </w:rPr>
      </w:pPr>
      <w:r>
        <w:rPr>
          <w:sz w:val="28"/>
          <w:lang w:val="ro-RO"/>
        </w:rPr>
        <w:tab/>
        <w:t xml:space="preserve">În realizarea atribuţiilor ce le aveau, prefecturile emiteau decizii care puteau fi anulate de către organele ierarhic superioare atunci când contraveneau legii, decretelor, hotărârilor guvernului ori deciziilor organelor administraţiei de stat ierarhic superioare. La nivelul judeţelor funcţionau, potrivit legii, organe locale se specialitate ale administraţiei de stat, care erau subordonate, atât prefecturilor, cât şi ministerelor sau celorlalte organe se specialitate ale administraţiei de stat centrale. </w:t>
      </w:r>
    </w:p>
    <w:p>
      <w:pPr>
        <w:pStyle w:val="Normal"/>
        <w:rPr>
          <w:sz w:val="28"/>
          <w:lang w:val="ro-RO"/>
        </w:rPr>
      </w:pPr>
      <w:r>
        <w:rPr>
          <w:sz w:val="28"/>
          <w:lang w:val="ro-RO"/>
        </w:rPr>
      </w:r>
    </w:p>
    <w:p>
      <w:pPr>
        <w:pStyle w:val="Normal"/>
        <w:rPr>
          <w:sz w:val="28"/>
          <w:lang w:val="ro-RO"/>
        </w:rPr>
      </w:pPr>
      <w:r>
        <w:rPr>
          <w:sz w:val="28"/>
          <w:lang w:val="ro-RO"/>
        </w:rPr>
      </w:r>
    </w:p>
    <w:p>
      <w:pPr>
        <w:pStyle w:val="Normal"/>
        <w:rPr>
          <w:b/>
          <w:b/>
          <w:sz w:val="28"/>
          <w:szCs w:val="30"/>
          <w:lang w:val="ro-RO"/>
        </w:rPr>
      </w:pPr>
      <w:r>
        <w:rPr>
          <w:b/>
          <w:sz w:val="28"/>
          <w:szCs w:val="30"/>
          <w:lang w:val="ro-RO"/>
        </w:rPr>
        <w:t>COMPETENŢA, ALEGEREA ŞI CONSTITUIREA CONSILIILOR JUDEŢENE</w:t>
      </w:r>
    </w:p>
    <w:p>
      <w:pPr>
        <w:pStyle w:val="Normal"/>
        <w:rPr>
          <w:sz w:val="28"/>
          <w:lang w:val="ro-RO"/>
        </w:rPr>
      </w:pPr>
      <w:r>
        <w:rPr>
          <w:sz w:val="28"/>
          <w:lang w:val="ro-RO"/>
        </w:rPr>
        <w:tab/>
        <w:t>Constituţia României defineşte consiliul judeţean ca „autoritatea administraţiei publice pentru coordonarea activităţii consiliilor comunale şi orăşeneşti, în vedere realizării serviciilor publice de interes judeţean” ( art. 121, alin 1)</w:t>
      </w:r>
    </w:p>
    <w:p>
      <w:pPr>
        <w:pStyle w:val="Normal"/>
        <w:rPr/>
      </w:pPr>
      <w:r>
        <w:rPr>
          <w:sz w:val="28"/>
          <w:lang w:val="ro-RO"/>
        </w:rPr>
        <w:tab/>
      </w:r>
      <w:r>
        <w:rPr>
          <w:b/>
          <w:sz w:val="28"/>
          <w:lang w:val="ro-RO"/>
        </w:rPr>
        <w:t>Consiliul judeţean se compune</w:t>
      </w:r>
      <w:r>
        <w:rPr>
          <w:sz w:val="28"/>
          <w:lang w:val="ro-RO"/>
        </w:rPr>
        <w:t xml:space="preserve"> din consilieri aleşi potrivit prevederilor Legii nr. 70 / 1991. Numărul consilierilor fiecărui consiliu judeţean se stabileşte în raport cu populaţia judeţului existentă la data de 1 ianuarie a anului în care au loc alegerile , astfel: pentru judeţele cu populaţie de până la 350.000 locuitori, numărul consilierilor judeţeni este de 37, pentru cele cu o populaţie între 350.001 şi 500.000 locuitori, numărul consilierilor este de 39, iar în judeţele cu peste 500.000 locuitori numărul consilierilor este de 45.</w:t>
      </w:r>
    </w:p>
    <w:p>
      <w:pPr>
        <w:pStyle w:val="Normal"/>
        <w:rPr>
          <w:sz w:val="28"/>
          <w:lang w:val="ro-RO"/>
        </w:rPr>
      </w:pPr>
      <w:r>
        <w:rPr>
          <w:sz w:val="28"/>
          <w:lang w:val="ro-RO"/>
        </w:rPr>
        <w:tab/>
        <w:t>Prin lege sunt stabilite şi incompatibilităţile ale calităţii de consilier cu alte funcţii publice.  Membrii consiliilor locale pot fi membrii consiliilor judeţene numai dacă au candidat dacă au candidat şi au fost aleşi consilieri judeţeni.</w:t>
      </w:r>
    </w:p>
    <w:p>
      <w:pPr>
        <w:pStyle w:val="Normal"/>
        <w:rPr/>
      </w:pPr>
      <w:r>
        <w:rPr>
          <w:sz w:val="28"/>
          <w:lang w:val="ro-RO"/>
        </w:rPr>
        <w:tab/>
      </w:r>
      <w:r>
        <w:rPr>
          <w:b/>
          <w:sz w:val="28"/>
          <w:lang w:val="ro-RO"/>
        </w:rPr>
        <w:t xml:space="preserve">Alegerea consiliilor judeţene. </w:t>
      </w:r>
      <w:r>
        <w:rPr>
          <w:sz w:val="28"/>
          <w:lang w:val="ro-RO"/>
        </w:rPr>
        <w:t>Regimul electoral pentru alegerea consilierilor judeţeni este consacrat prin dispoziţiile Legii privind alegerile locale, dezvoltând, în acest sens, normele constituţionale şi prevederile legii organice. Pentru desemnarea candidaţilor pentru consilieri judeţeni , fiecare formaţiune sau coaliţie de partide care a obţinut locuri în consiliile locale din judeţ, depune câte o listă de candidaturi, deci este vorba de un scrutin pe bază de listă. Pot candida şi consilieri locali independenţi. Alegerea consiliilor judeţene se organizează  şi se efectuează de o comisie electorală de circumscripţie judeţeană din preşedintele tribunalului judeţean, ca preşedinte, 3 judecători şi 11 reprezentanţi ai partidelor şi formaţiunilor politice care participă la alegeri. În ziua stabilită pentru alegerea consiliului judeţean, se procedează prin vot secret, la desemnarea consilierilor judeţeni. Alegerile sunt considerate valabile dacă au participat la vot cel puţin două treimi din numărul total al electorilor. Dup numărarea voturilor se procedează la repartizarea mandatelor de consilieri judeţeni, proporţional cu numărul de voturi obţinut pentru fiecare listă de candidaţi, precum şi de candidaţii independenţi.</w:t>
      </w:r>
    </w:p>
    <w:p>
      <w:pPr>
        <w:pStyle w:val="Normal"/>
        <w:rPr>
          <w:sz w:val="28"/>
          <w:lang w:val="ro-RO"/>
        </w:rPr>
      </w:pPr>
      <w:r>
        <w:rPr>
          <w:sz w:val="28"/>
          <w:lang w:val="ro-RO"/>
        </w:rPr>
        <w:tab/>
        <w:t xml:space="preserve">Pentru organizarea şi desfăşurarea alegerilor, fiecare judeţ constituie o circumscripţie electorală, iar la nivelul acesteia se organizează o comisie electorală de circumscripţie judeţeană, în termen de 3 zile de la constituirea tuturor consiliilor locale din judeţ. Aici trebuie să se aibă în vedere aplicarea regulii domiciliului consilierilor judeţeni pentru circumscripţia electorală judeţeană în care vor fi aleşi. </w:t>
      </w:r>
    </w:p>
    <w:p>
      <w:pPr>
        <w:pStyle w:val="Normal"/>
        <w:rPr>
          <w:sz w:val="28"/>
          <w:lang w:val="ro-RO"/>
        </w:rPr>
      </w:pPr>
      <w:r>
        <w:rPr>
          <w:sz w:val="28"/>
          <w:lang w:val="ro-RO"/>
        </w:rPr>
        <w:tab/>
        <w:t>Comisia electorală de circumscripţie judeţeană are următoarele atribuţii:</w:t>
      </w:r>
    </w:p>
    <w:p>
      <w:pPr>
        <w:pStyle w:val="Normal"/>
        <w:rPr>
          <w:sz w:val="28"/>
          <w:lang w:val="ro-RO"/>
        </w:rPr>
      </w:pPr>
      <w:r>
        <w:rPr>
          <w:sz w:val="28"/>
          <w:lang w:val="ro-RO"/>
        </w:rPr>
        <w:t>stabileşte data şi locul alegerilor; întocmeşte lista electorilor şi convoacă corpul de electori în alegeri</w:t>
      </w:r>
    </w:p>
    <w:p>
      <w:pPr>
        <w:pStyle w:val="Normal"/>
        <w:rPr>
          <w:sz w:val="28"/>
          <w:lang w:val="ro-RO"/>
        </w:rPr>
      </w:pPr>
      <w:r>
        <w:rPr>
          <w:sz w:val="28"/>
          <w:lang w:val="ro-RO"/>
        </w:rPr>
        <w:t>primeşte, verifică îndeplinirea condiţiilor prevăzute de lege şi înregistrează listele de candidaţi depuse de partidele , formaţiunile politice şi coaliţiile de partide, precum şi candidaturile independenţilor</w:t>
      </w:r>
    </w:p>
    <w:p>
      <w:pPr>
        <w:pStyle w:val="Normal"/>
        <w:rPr>
          <w:sz w:val="28"/>
          <w:lang w:val="ro-RO"/>
        </w:rPr>
      </w:pPr>
      <w:r>
        <w:rPr>
          <w:sz w:val="28"/>
          <w:lang w:val="ro-RO"/>
        </w:rPr>
        <w:t>face publice candidaturile înregistrate, rezolvă eventualele contestaţii şi constată rămânerea lor definitivă</w:t>
      </w:r>
    </w:p>
    <w:p>
      <w:pPr>
        <w:pStyle w:val="Normal"/>
        <w:rPr>
          <w:sz w:val="28"/>
          <w:lang w:val="ro-RO"/>
        </w:rPr>
      </w:pPr>
      <w:r>
        <w:rPr>
          <w:sz w:val="28"/>
          <w:lang w:val="ro-RO"/>
        </w:rPr>
        <w:t>stabileşte ordinea de înscriere pe buletinul de vot a listelor de candidaţi</w:t>
      </w:r>
    </w:p>
    <w:p>
      <w:pPr>
        <w:pStyle w:val="Normal"/>
        <w:rPr>
          <w:sz w:val="28"/>
          <w:lang w:val="ro-RO"/>
        </w:rPr>
      </w:pPr>
      <w:r>
        <w:rPr>
          <w:sz w:val="28"/>
          <w:lang w:val="ro-RO"/>
        </w:rPr>
        <w:t>ia măsuri pentru tipărirea buletinelor de vot</w:t>
      </w:r>
    </w:p>
    <w:p>
      <w:pPr>
        <w:pStyle w:val="Normal"/>
        <w:rPr>
          <w:sz w:val="28"/>
          <w:lang w:val="ro-RO"/>
        </w:rPr>
      </w:pPr>
      <w:r>
        <w:rPr>
          <w:sz w:val="28"/>
          <w:lang w:val="ro-RO"/>
        </w:rPr>
        <w:t>urmăreşte asigurarea condiţiilor necesare pentru exercitarea votării</w:t>
      </w:r>
    </w:p>
    <w:p>
      <w:pPr>
        <w:pStyle w:val="Normal"/>
        <w:rPr/>
      </w:pPr>
      <w:r>
        <w:rPr>
          <w:sz w:val="28"/>
          <w:lang w:val="ro-RO"/>
        </w:rPr>
        <w:t>distribuie buletinele de vot electorilor</w:t>
      </w:r>
    </w:p>
    <w:p>
      <w:pPr>
        <w:pStyle w:val="Normal"/>
        <w:rPr>
          <w:sz w:val="28"/>
          <w:lang w:val="ro-RO"/>
        </w:rPr>
      </w:pPr>
      <w:r>
        <w:rPr>
          <w:sz w:val="28"/>
          <w:lang w:val="ro-RO"/>
        </w:rPr>
        <w:t>asigură menţinerea ordinii la locul votării şi supraveghează efectuarea operaţiunilor de votare</w:t>
      </w:r>
    </w:p>
    <w:p>
      <w:pPr>
        <w:pStyle w:val="Normal"/>
        <w:rPr>
          <w:sz w:val="28"/>
          <w:lang w:val="ro-RO"/>
        </w:rPr>
      </w:pPr>
      <w:r>
        <w:rPr>
          <w:sz w:val="28"/>
          <w:lang w:val="ro-RO"/>
        </w:rPr>
        <w:t>procedează la numărarea voturilor şi la stabilirea rezultatului votării</w:t>
      </w:r>
    </w:p>
    <w:p>
      <w:pPr>
        <w:pStyle w:val="Normal"/>
        <w:rPr>
          <w:sz w:val="28"/>
          <w:lang w:val="ro-RO"/>
        </w:rPr>
      </w:pPr>
      <w:r>
        <w:rPr>
          <w:sz w:val="28"/>
          <w:lang w:val="ro-RO"/>
        </w:rPr>
        <w:t>aduce la cunoştinţa corpului de electori şi a cetăţenilor rezultatul votării</w:t>
      </w:r>
    </w:p>
    <w:p>
      <w:pPr>
        <w:pStyle w:val="Normal"/>
        <w:rPr>
          <w:sz w:val="28"/>
          <w:lang w:val="ro-RO"/>
        </w:rPr>
      </w:pPr>
      <w:r>
        <w:rPr>
          <w:sz w:val="28"/>
          <w:lang w:val="ro-RO"/>
        </w:rPr>
        <w:t>Comisia electorală judeţeană lucrează valabil în prezenţa a jumătate plus unu din numărul total al membrilor şi ia hotărâri cu majoritatea membrilor prezenţi.</w:t>
      </w:r>
    </w:p>
    <w:p>
      <w:pPr>
        <w:pStyle w:val="Normal"/>
        <w:rPr>
          <w:sz w:val="28"/>
          <w:lang w:val="ro-RO"/>
        </w:rPr>
      </w:pPr>
      <w:r>
        <w:rPr>
          <w:sz w:val="28"/>
          <w:lang w:val="ro-RO"/>
        </w:rPr>
        <w:tab/>
        <w:t>Listele de candidaţi se depun în termen de 10 zile de la constituirea ultimului consiliu local din judeţ, la comisia electorală de circumscripţie judeţeană. Candidaturile pot fi contestate în termen de 5 zile de la expirarea termenului de depunere, de către partide, formaţiuni politice sau coaliţii de partide care au liste d candidaţi prezentate, de candidaţi independenţi, precum şi de către electori. Contestaţiile privind admiterea sau respingerea candidaturilor se soluţionează în termen de 3 zile de către tribunalul judeţean. Hotărârea este definitivă şi executorie şi se comunică celor interesaţi în 24 de ore de la pronunţare. După expirarea termenul de 10 zile candidaturile rămân definitive, comisia electorală de circumscripţie consemnând aceasta într-un proces verbal. Stabilirea modelului buletinului de vot se face de către Guvern, iar imprimarea acestuia se face cu respectarea aceloraşi reguli ca şi la alegerea consiliilor locale. Înscrierea listelor de candidaţi pe buletinul de vot se face în funcţie de ordinea descrescătoare a procentului obţinut de fiecare partid sau formaţiune politică în alegerile locale la nivelul întregului judeţ, prin raportarea numărului de voturi exprimate pentru candidaţii săi la numărul total de voturi valabil exprimate. Candidaţii independenţi se vor înscrie pe buletinul de vot , în partea finală a acestuia, în ordinea înregistrării candidaturilor. Buletinele de vot se tipăresc cu cel puţin 5 zile înaintea alegerilor şi se preiau, pa bază de proces-verbal, de către preşedintele comisiei electorale de circumscripţie , de la prefect. La consiliile locale din judeţ şi la locul votării se afişează câte un buletin de vot după ce a fost vizat şi anulat de preşedintele comisiei electorale de circumscripţie judeţeană.</w:t>
      </w:r>
    </w:p>
    <w:p>
      <w:pPr>
        <w:pStyle w:val="Normal"/>
        <w:rPr/>
      </w:pPr>
      <w:r>
        <w:rPr>
          <w:sz w:val="28"/>
          <w:lang w:val="ro-RO"/>
        </w:rPr>
        <w:tab/>
        <w:t>Exercitarea dreptului de vot de către electori se face la reşedinţa judeţului, în ziua şi locul stabilite de comisia electorală de circumscripţie judeţeană. Localul în care se desfăşoară votarea va fi amenajat prin grija prefectului, astfel încât să se asigure exprimarea directă şi secretă a votului. Votarea are loc într-o singură zi; ea începe la ora 8</w:t>
      </w:r>
      <w:r>
        <w:rPr>
          <w:sz w:val="28"/>
          <w:vertAlign w:val="superscript"/>
          <w:lang w:val="ro-RO"/>
        </w:rPr>
        <w:t>00</w:t>
      </w:r>
      <w:r>
        <w:rPr>
          <w:sz w:val="28"/>
          <w:lang w:val="ro-RO"/>
        </w:rPr>
        <w:t xml:space="preserve"> şi se termină la ora 20</w:t>
      </w:r>
      <w:r>
        <w:rPr>
          <w:sz w:val="28"/>
          <w:vertAlign w:val="superscript"/>
          <w:lang w:val="ro-RO"/>
        </w:rPr>
        <w:t>00</w:t>
      </w:r>
      <w:r>
        <w:rPr>
          <w:sz w:val="28"/>
          <w:lang w:val="ro-RO"/>
        </w:rPr>
        <w:t xml:space="preserve">. La locul votării, fiecare elector primeşte din partea preşedintelui comisiei electorale de circumscripţie câte un buletin de vot, după ce a fost identificat în lista electorilor, pa baza cărţii de identitate. Electorii îşi exprimă votul prin aplicarea ştampilei cu menţiunea „votat” în patrulaterul corespunzător partidului politic, formaţiunii politice, sau candidatului independent pentru care optează. După această operaţiune, electorii vor îndoi buletinul de vot astfel ca pagina albă, care poartă ştampila de control, să rămână în afară, introducându-l  apoi în urnă. Îndoirea greşită a buletinului de vot nu atrage nulitatea votului, dacă secretul acestuia a fost respectat. Candidaţii şi oricare dintre electori au dreptul să conteste identitatea persoanei care se prezintă la vot. În acest caz, identitatea se va stabili de preşedinte prin orice mijloace. În cazul în care contestaţia este întemeiată, preşedintele se va opri de la votare pe cel contestat şi va sesiza autorităţile poliţieneşti. După terminarea votării, preşedintele comisiei electorale de circumscripţie declară alegerile încheiate, procedând la anularea buletinelor de vot neîntrebuinţate şi la deschiderea urnei în prezenţa membrilor comisiei şi, după caz, a persoanelor care au avut dreptul să asiste la votare. În continuare, preşedintele comisiei electorale de circumscripţie procedează la stabilirea şi consemnarea rezultatului votării, procedându-se ca şi în cazul alegerilor locale. </w:t>
      </w:r>
    </w:p>
    <w:p>
      <w:pPr>
        <w:pStyle w:val="Normal"/>
        <w:rPr>
          <w:sz w:val="28"/>
          <w:lang w:val="ro-RO"/>
        </w:rPr>
      </w:pPr>
      <w:r>
        <w:rPr>
          <w:sz w:val="28"/>
          <w:lang w:val="ro-RO"/>
        </w:rPr>
        <w:t>Alegerile sunt considerate valabile dacă au participat la vot cel puţin două treimi din numărul total de electori.</w:t>
      </w:r>
    </w:p>
    <w:p>
      <w:pPr>
        <w:pStyle w:val="Normal"/>
        <w:rPr>
          <w:sz w:val="28"/>
          <w:lang w:val="ro-RO"/>
        </w:rPr>
      </w:pPr>
      <w:r>
        <w:rPr>
          <w:sz w:val="28"/>
          <w:lang w:val="ro-RO"/>
        </w:rPr>
        <w:t>Dacă nu a fost întrunită majoritatea prevăzută în alineatul precedent, comisia electorală de circumscripţie consemnează această situaţie în procesul-verbal, urmând să se organizeze un alt scrutin , în termen de 10 zile, în aceleaşi condiţii. La al doilea tur de scrutin, alegerile se consideră valabile dacă participă la vot jumătate plus unu din numărul total al electorilor.  În cazul în care alegerile sunt considerate valabile, comisia electorală de circumscripţie procedează la repartizarea mandatelor, ca şi în cazul alegerilor locale.</w:t>
      </w:r>
    </w:p>
    <w:p>
      <w:pPr>
        <w:pStyle w:val="Normal"/>
        <w:rPr>
          <w:sz w:val="28"/>
          <w:lang w:val="ro-RO"/>
        </w:rPr>
      </w:pPr>
      <w:r>
        <w:rPr>
          <w:sz w:val="28"/>
          <w:lang w:val="ro-RO"/>
        </w:rPr>
        <w:t>Cu privire la operaţiunile de votare, stabilirea rezultatului votării şi repartizarea mandatelor, comisia electorală totală de circumscripţie încheie un proces-verbal, în trei exemplare, care cuprind: numărul electorilor, potrivit listei de electori; numărul electorilor prezenţi la vot; numărul total al voturilor valabil exprimate; numărul voturilor nule; numărul voturilor nule; numărul de voturi obţinute de fiecare listă de candidaţi şi de către fiecare candidat independent; numele şi prenumele candidaţilor declaraţi aleşi, precum şi partidul sau formaţiunea politică, care i-a propus; numele şi prenumele candidaţilor independenţi declaraţi aleşi; expunerea pe scurt a eventualelor contestaţii şi a hotărârilor luate de comisia electorală de circumscripţie, care sunt definitive.</w:t>
      </w:r>
    </w:p>
    <w:p>
      <w:pPr>
        <w:pStyle w:val="Normal"/>
        <w:rPr>
          <w:sz w:val="28"/>
          <w:lang w:val="ro-RO"/>
        </w:rPr>
      </w:pPr>
      <w:r>
        <w:rPr>
          <w:sz w:val="28"/>
          <w:lang w:val="ro-RO"/>
        </w:rPr>
        <w:t>Procesul-verbal se semnează de către preşedinte şi de ceilalţi membrii ai comisiei şi va purta ştampila acesteia. Copii ale procesului-verbal, certificate de către preşedinte şi purtând ştampila comisiei electorale de circumscripţie, vor fi înmânate, la cerere, fiecărui membru al comisiei. Un exemplar al procesului-verbal se înaintează consiliului judeţean, în vederea validării mandatelor consilierilor aleşi. Exemplarul original al procesului-verbal, însoţit de o copie, contestaţiile privitoare la operaţiunile de votare şi stabilire a rezultatului votării împreună cu hotărârile date şi celelalte documente întocmite, formând un dosar sigilat şi semnat de preşedintele comisiei, se înaintează tribunalului judeţean. O dată cu dosarul se depun şi buletinele de vot întrebuinţate şi neîntrebuinţate, ştampila de control şi celelalte ştampila necesare votării. Tribunalul judeţean va înainta o copie a procesului-verbal Comisiei Electorale Centrale, în termen de 24 de ore. P e baza rezultatului votării, comisia electorală de circumscripţie eliberează certificatul doveditor al alegerii consilierilor, având şi obligaţia să aducă la cunoştinţa corpului de electori şi a cetăţenilor rezultatul votării.</w:t>
      </w:r>
    </w:p>
    <w:p>
      <w:pPr>
        <w:pStyle w:val="Normal"/>
        <w:rPr/>
      </w:pPr>
      <w:r>
        <w:rPr>
          <w:b/>
          <w:sz w:val="28"/>
          <w:lang w:val="ro-RO"/>
        </w:rPr>
        <w:t>Constituirea consiliilor judeţene.</w:t>
      </w:r>
      <w:r>
        <w:rPr>
          <w:sz w:val="28"/>
          <w:lang w:val="ro-RO"/>
        </w:rPr>
        <w:t xml:space="preserve"> În conformitate cu prevederile legii organice, consiliile judeţene nou alese se convoacă în şedinţa de constituire în termen de 20 de zile  de la data alegerilor, de către prefect. Conducerea primei părţi a şedinţei de constituire se face de cel mai în vârstă consilier ajutat de doi consilieri dintre cei mai tineri. Mai întâi, se anunţă situaţia consilierilor aleşi, care trebuie să fie în proporţie de cel puţin două treimi, precum şi persoanele care participă ca invitaţi. În cazul în care prezenţa de două treimi a consilierilor judeţeni nu este asigurată, şedinţa se va ţine, de drept, 3 zile mai târziu. După asigurarea cvorumului necesar, preşedintele de vârstă va anunţa proiectul ordinii de zi a şedinţei de constituire, care va trebui să cuprindă: alegerea comisiei de validare şi validarea mandatelor consilierilor judeţeni aleşi, depunerea jurământului de către consilieri, precum şi alegerea preşedintelui, vicepreşedinţilor consiliului judeţean şi a delegaţiei permanente a consiliului judeţean. Se supune aprobării consiliului şi numărul şi competenţa diferitelor comisii de specialitate ale consiliului judeţean.</w:t>
      </w:r>
    </w:p>
    <w:p>
      <w:pPr>
        <w:pStyle w:val="Normal"/>
        <w:rPr/>
      </w:pPr>
      <w:r>
        <w:rPr>
          <w:sz w:val="28"/>
          <w:lang w:val="ro-RO"/>
        </w:rPr>
        <w:t xml:space="preserve">Pentru </w:t>
      </w:r>
      <w:r>
        <w:rPr>
          <w:b/>
          <w:sz w:val="28"/>
          <w:lang w:val="ro-RO"/>
        </w:rPr>
        <w:t>validarea mandatelor</w:t>
      </w:r>
      <w:r>
        <w:rPr>
          <w:sz w:val="28"/>
          <w:lang w:val="ro-RO"/>
        </w:rPr>
        <w:t>, consiliul judeţean alege din rândul membrilor săi o comisie de validare, compusă din 5-7 consilieri, Comisia, trebuie să reflecte, pe cât posibil, configuraţia politică a partidelor politice care alcătuiesc consiliul şi va funcţiona pe întreaga durată a mandatului consiliului judeţean. Comisia de validare verifică legalitatea alegerii consilierilor şi prezintă raportul, propunând validarea sau invalidarea alegerii consilierilor. Propunerile comisiei se supun la vot separat pentru fiecare consilier. Consilierul a cărui validare sau invalidare este supusă la vot  nu votează. Validarea sau invalidarea mandatelor se face cu votul a cel puţin jumătate plus unul din numărul total al consilierilor. Conform legii toţi consilierii ale căror mandate au fost validate trebuie să depună în faţa consiliului jurământul de fidelitate, credinţă. Cei care refuză să depună jurământul sunt consideraţi demisionaţi de drept. Preşedintele de vârsta va consemna acest lucru şi va comunica partidului din care face parte, completarea consiliului judeţean făcându-se cu prima persoana aflată ca supleant, acest lucru se va întâmpla chiar în acea şedinţă sau în şedinţa următoare. Consilieri absenţa la prima şedinţă vor depune jurământul la următoarea şedinţă. Consiliul judeţean este declarat legal constituit după validarea mandatelor a cel puţin două treimi din membri acestuia.</w:t>
      </w:r>
    </w:p>
    <w:p>
      <w:pPr>
        <w:pStyle w:val="Normal"/>
        <w:rPr>
          <w:sz w:val="28"/>
          <w:lang w:val="ro-RO"/>
        </w:rPr>
      </w:pPr>
      <w:r>
        <w:rPr>
          <w:sz w:val="28"/>
          <w:lang w:val="ro-RO"/>
        </w:rPr>
        <w:t>Pentru alegerea preşedintelui şi a vicepreşedinţilor consiliului judeţean se fac propuneri şi se aleg prin vot secret, din rândul consilierilor judeţeni, cu votul majorităţii acestora. Dacă la primul tur de scrutin nu se realizează această majoritate, se organizează un alt tur de scrutin nu se realizează această majoritate, se organizează un alt tur de scrutin, până la obţinerea majorităţii cerută de lege. După alegerea preşedintelui consiliului judeţean, activitatea preşedintelui de vârstă şi a consilierilor care l-au asistat  încetează. Conducerea lucrărilor şedinţei se preia de preşedintele consiliului judeţean. Acesta propune consiliu alegerea delegaţiei permanente, care este compusă, potrivit legii din 5-7 consilieri. După stabilirea numărului care va compune delegaţia, ce se de consiliu prin vot deschis, se trece la alegerea membrilor delegaţiei permanente din rândul consilierilor judeţeni, prin vot secret, cu votul majorităţii acestora.</w:t>
      </w:r>
    </w:p>
    <w:p>
      <w:pPr>
        <w:pStyle w:val="Normal"/>
        <w:rPr>
          <w:sz w:val="28"/>
          <w:lang w:val="ro-RO"/>
        </w:rPr>
      </w:pPr>
      <w:r>
        <w:rPr>
          <w:sz w:val="28"/>
          <w:lang w:val="ro-RO"/>
        </w:rPr>
        <w:t>Preşedintele consiliului judeţean, propune consiliului alegerea comisiilor de specialitate, din rândul membrilor săi, pe întreaga durată a mandatului, precum şi cu privire la numărul de comisii pe care doresc să le constituie. Legea precizează că preşedintele şi vicepreşedinţii nu pot face parte din comisiile de specialitate.</w:t>
      </w:r>
    </w:p>
    <w:p>
      <w:pPr>
        <w:pStyle w:val="Normal"/>
        <w:rPr>
          <w:sz w:val="28"/>
          <w:lang w:val="ro-RO"/>
        </w:rPr>
      </w:pPr>
      <w:r>
        <w:rPr>
          <w:sz w:val="28"/>
          <w:lang w:val="ro-RO"/>
        </w:rPr>
      </w:r>
    </w:p>
    <w:p>
      <w:pPr>
        <w:pStyle w:val="Normal"/>
        <w:rPr>
          <w:b/>
          <w:b/>
          <w:sz w:val="28"/>
          <w:lang w:val="ro-RO"/>
        </w:rPr>
      </w:pPr>
      <w:r>
        <w:rPr>
          <w:b/>
          <w:sz w:val="28"/>
          <w:lang w:val="ro-RO"/>
        </w:rPr>
        <w:t>ATRIBUŢIILE CONSILIULUI JUDEŢEAN</w:t>
      </w:r>
    </w:p>
    <w:p>
      <w:pPr>
        <w:pStyle w:val="Normal"/>
        <w:rPr>
          <w:sz w:val="28"/>
          <w:lang w:val="ro-RO"/>
        </w:rPr>
      </w:pPr>
      <w:r>
        <w:rPr>
          <w:sz w:val="28"/>
          <w:lang w:val="ro-RO"/>
        </w:rPr>
        <w:tab/>
        <w:t>Competenţa consiliului judeţean, este determinată prin lege, potrivit cu necesităţile şi specializarea autorităţii, ea fiind materială, teritorială şi temporară. Competenţa teritorială a consiliului judeţean se exercită la nivelul unităţii administraţiei teritoriale în care funcţionează. În ceea ce priveşte competenţa materială, atât prevederile legii fundamentele, cât şi cele ale legii organice, o circumscriu la coordonarea activităţii consiliilor locale „în vederea realizării serviciilor publice de interes judeţean”.</w:t>
      </w:r>
    </w:p>
    <w:p>
      <w:pPr>
        <w:pStyle w:val="Normal"/>
        <w:rPr>
          <w:sz w:val="28"/>
          <w:lang w:val="ro-RO"/>
        </w:rPr>
      </w:pPr>
      <w:r>
        <w:rPr>
          <w:sz w:val="28"/>
          <w:lang w:val="ro-RO"/>
        </w:rPr>
        <w:tab/>
        <w:t>Atribuţiile consiliului judeţean sunt prevăzute în art.59, potrivit căruia acestea exercită următoarele atribuţii principale:</w:t>
      </w:r>
    </w:p>
    <w:p>
      <w:pPr>
        <w:pStyle w:val="Normal"/>
        <w:rPr>
          <w:sz w:val="28"/>
          <w:lang w:val="ro-RO"/>
        </w:rPr>
      </w:pPr>
      <w:r>
        <w:rPr>
          <w:sz w:val="28"/>
          <w:lang w:val="ro-RO"/>
        </w:rPr>
        <w:t>coordonează activitatea consiliilor locale, în vederea realizării serviciilor publice de interes judeţean</w:t>
      </w:r>
    </w:p>
    <w:p>
      <w:pPr>
        <w:pStyle w:val="Normal"/>
        <w:rPr>
          <w:sz w:val="28"/>
          <w:lang w:val="ro-RO"/>
        </w:rPr>
      </w:pPr>
      <w:r>
        <w:rPr>
          <w:sz w:val="28"/>
          <w:lang w:val="ro-RO"/>
        </w:rPr>
        <w:t>organizează şi conduce serviciile publice judeţene şi aprobă regulamentele de funcţionare a acestora</w:t>
      </w:r>
    </w:p>
    <w:p>
      <w:pPr>
        <w:pStyle w:val="Normal"/>
        <w:rPr>
          <w:sz w:val="28"/>
          <w:lang w:val="ro-RO"/>
        </w:rPr>
      </w:pPr>
      <w:r>
        <w:rPr>
          <w:sz w:val="28"/>
          <w:lang w:val="ro-RO"/>
        </w:rPr>
        <w:t>analizează programe şi prognoze de dezvoltare economico-socială a judeţului şi urmăreşte realizarea acestora</w:t>
      </w:r>
    </w:p>
    <w:p>
      <w:pPr>
        <w:pStyle w:val="Normal"/>
        <w:rPr>
          <w:sz w:val="28"/>
          <w:lang w:val="ro-RO"/>
        </w:rPr>
      </w:pPr>
      <w:r>
        <w:rPr>
          <w:sz w:val="28"/>
          <w:lang w:val="ro-RO"/>
        </w:rPr>
        <w:t>adoptă bugetul judeţean şi contul de încheiere a exerciţiului bugetar</w:t>
      </w:r>
    </w:p>
    <w:p>
      <w:pPr>
        <w:pStyle w:val="Normal"/>
        <w:rPr>
          <w:sz w:val="28"/>
          <w:lang w:val="ro-RO"/>
        </w:rPr>
      </w:pPr>
      <w:r>
        <w:rPr>
          <w:sz w:val="28"/>
          <w:lang w:val="ro-RO"/>
        </w:rPr>
        <w:t>stabileşte orientările generale privind organizarea şi dezvoltarea urbanistică a localităţilor, precum şi amenajarea teritoriului</w:t>
      </w:r>
    </w:p>
    <w:p>
      <w:pPr>
        <w:pStyle w:val="Normal"/>
        <w:rPr>
          <w:sz w:val="28"/>
          <w:lang w:val="ro-RO"/>
        </w:rPr>
      </w:pPr>
      <w:r>
        <w:rPr>
          <w:sz w:val="28"/>
          <w:lang w:val="ro-RO"/>
        </w:rPr>
        <w:t xml:space="preserve">administrează domeniul public şi privat al judeţului </w:t>
      </w:r>
    </w:p>
    <w:p>
      <w:pPr>
        <w:pStyle w:val="Normal"/>
        <w:rPr>
          <w:sz w:val="28"/>
          <w:lang w:val="ro-RO"/>
        </w:rPr>
      </w:pPr>
      <w:r>
        <w:rPr>
          <w:sz w:val="28"/>
          <w:lang w:val="ro-RO"/>
        </w:rPr>
        <w:t>asigură construirea, întreţinerea şi modernizarea drumurilor de interes judeţean precum şi a drumurilor de legătură cu judeţele vecine</w:t>
      </w:r>
    </w:p>
    <w:p>
      <w:pPr>
        <w:pStyle w:val="Normal"/>
        <w:rPr>
          <w:sz w:val="28"/>
          <w:lang w:val="ro-RO"/>
        </w:rPr>
      </w:pPr>
      <w:r>
        <w:rPr>
          <w:sz w:val="28"/>
          <w:lang w:val="ro-RO"/>
        </w:rPr>
        <w:t>alege, dintre consilieri, preşedintele, vicepreşedintele şi delegaţia permanentă a consiliului judeţean</w:t>
      </w:r>
    </w:p>
    <w:p>
      <w:pPr>
        <w:pStyle w:val="Normal"/>
        <w:rPr>
          <w:sz w:val="28"/>
          <w:lang w:val="ro-RO"/>
        </w:rPr>
      </w:pPr>
      <w:r>
        <w:rPr>
          <w:sz w:val="28"/>
          <w:lang w:val="ro-RO"/>
        </w:rPr>
        <w:t>adoptă regulamentul consiliului</w:t>
      </w:r>
    </w:p>
    <w:p>
      <w:pPr>
        <w:pStyle w:val="Normal"/>
        <w:rPr>
          <w:sz w:val="28"/>
          <w:lang w:val="ro-RO"/>
        </w:rPr>
      </w:pPr>
      <w:r>
        <w:rPr>
          <w:sz w:val="28"/>
          <w:lang w:val="ro-RO"/>
        </w:rPr>
        <w:t>aprobă impozite şi taxe judeţene, precum şi taxe speciale pe timp limitat , în condiţiile legii</w:t>
      </w:r>
    </w:p>
    <w:p>
      <w:pPr>
        <w:pStyle w:val="Normal"/>
        <w:rPr>
          <w:sz w:val="28"/>
          <w:lang w:val="ro-RO"/>
        </w:rPr>
      </w:pPr>
      <w:r>
        <w:rPr>
          <w:sz w:val="28"/>
          <w:lang w:val="ro-RO"/>
        </w:rPr>
        <w:t>numeşte şi eliberează din funcţie membrii consiliului împuterniciţilor agenţilor economici ce gestionează bunurile domeniului public d interes judeţean; urmăreşte şi controlează activitatea consiliului împuterniciţilor acestor agenţi; pe perioada existenţei lor, analizând activitatea trimestrial rapoarte ale acestora. Cu privire la această problemă Valentin Prisăcaru observă că: redactând astfel această atribuţie legiuitorul nu a corelat-o cu legile ce reglementează, în principal, aceste atribuţii, daca le-ar fi corelat ar fi observat că agenţii economici care gestionează domeniul public sunt regiile autonome care sunt conduse de un consiliul de administraţiei şi nu de un consiliu al împuterniciţilor, iar consiliul împuterniciţilor funcţionează la societăţile comerciale cu capital integral judeţean</w:t>
      </w:r>
    </w:p>
    <w:p>
      <w:pPr>
        <w:pStyle w:val="Normal"/>
        <w:rPr>
          <w:sz w:val="28"/>
          <w:lang w:val="ro-RO"/>
        </w:rPr>
      </w:pPr>
      <w:r>
        <w:rPr>
          <w:sz w:val="28"/>
          <w:lang w:val="ro-RO"/>
        </w:rPr>
        <w:t>hotărăşte înfiinţarea de instituţii şi agenţi economici de interes judeţean, precum şi concesionarea sau închirierea de servicii publice judeţene, participarea la societăţi comerciale, locaţia de gestiune sau servicii ale administraţiei publice judeţene</w:t>
      </w:r>
    </w:p>
    <w:p>
      <w:pPr>
        <w:pStyle w:val="Normal"/>
        <w:rPr>
          <w:sz w:val="28"/>
          <w:lang w:val="ro-RO"/>
        </w:rPr>
      </w:pPr>
      <w:r>
        <w:rPr>
          <w:sz w:val="28"/>
          <w:lang w:val="ro-RO"/>
        </w:rPr>
        <w:t>instituie norme orientative pentru regiile autonome sau pentru societăţile comerciale pe care le înfiinţează</w:t>
      </w:r>
    </w:p>
    <w:p>
      <w:pPr>
        <w:pStyle w:val="Normal"/>
        <w:rPr>
          <w:sz w:val="28"/>
          <w:lang w:val="ro-RO"/>
        </w:rPr>
      </w:pPr>
      <w:r>
        <w:rPr>
          <w:sz w:val="28"/>
          <w:lang w:val="ro-RO"/>
        </w:rPr>
        <w:t>înfiinţează instituţii social-culturale şi sanitare, asigură buna lor funcţionare</w:t>
      </w:r>
    </w:p>
    <w:p>
      <w:pPr>
        <w:pStyle w:val="Normal"/>
        <w:rPr>
          <w:sz w:val="28"/>
          <w:lang w:val="ro-RO"/>
        </w:rPr>
      </w:pPr>
      <w:r>
        <w:rPr>
          <w:sz w:val="28"/>
          <w:lang w:val="ro-RO"/>
        </w:rPr>
        <w:t>asigură condiţii pentru organizarea şi desfăşurarea activităţii ştiinţifice, cultural artistice, sportive şi de tineret</w:t>
      </w:r>
    </w:p>
    <w:p>
      <w:pPr>
        <w:pStyle w:val="Normal"/>
        <w:rPr>
          <w:sz w:val="28"/>
          <w:lang w:val="ro-RO"/>
        </w:rPr>
      </w:pPr>
      <w:r>
        <w:rPr>
          <w:sz w:val="28"/>
          <w:lang w:val="ro-RO"/>
        </w:rPr>
        <w:t>atribuie denumiri de străzi, pieţe şi unor obiective de interes local.</w:t>
      </w:r>
    </w:p>
    <w:p>
      <w:pPr>
        <w:pStyle w:val="Normal"/>
        <w:rPr>
          <w:b/>
          <w:b/>
          <w:sz w:val="28"/>
          <w:lang w:val="ro-RO"/>
        </w:rPr>
      </w:pPr>
      <w:r>
        <w:rPr>
          <w:b/>
          <w:sz w:val="28"/>
          <w:lang w:val="ro-RO"/>
        </w:rPr>
      </w:r>
    </w:p>
    <w:p>
      <w:pPr>
        <w:pStyle w:val="Normal"/>
        <w:rPr>
          <w:b/>
          <w:b/>
          <w:sz w:val="28"/>
          <w:lang w:val="ro-RO"/>
        </w:rPr>
      </w:pPr>
      <w:r>
        <w:rPr>
          <w:b/>
          <w:sz w:val="28"/>
          <w:lang w:val="ro-RO"/>
        </w:rPr>
        <w:t>FUNCŢIONAREA CONSILIULUI JUDEŢEAN</w:t>
      </w:r>
    </w:p>
    <w:p>
      <w:pPr>
        <w:pStyle w:val="Normal"/>
        <w:rPr>
          <w:sz w:val="28"/>
          <w:lang w:val="ro-RO"/>
        </w:rPr>
      </w:pPr>
      <w:r>
        <w:rPr>
          <w:sz w:val="28"/>
          <w:lang w:val="ro-RO"/>
        </w:rPr>
        <w:tab/>
        <w:t>Potrivit prevederii legii organice, în art.55, alin. 2, consiliul judeţean „se compune din consilieri aleşi”. Aceste norme legale definesc caracterul colegial şi electiv al acestor autorităţi, care îşi desfăşoară activitatea într-un cadrul deliberativ - de adunare. La fel ca şi în cazul consiliilor locale, durata mandatului acestuia este de 4 ani şi se exercită de la data depunerii jurământului de către consilieri şi până la întrunirea noului consiliu ales.</w:t>
      </w:r>
    </w:p>
    <w:p>
      <w:pPr>
        <w:pStyle w:val="Normal"/>
        <w:rPr>
          <w:sz w:val="28"/>
          <w:lang w:val="ro-RO"/>
        </w:rPr>
      </w:pPr>
      <w:r>
        <w:rPr>
          <w:sz w:val="28"/>
          <w:lang w:val="ro-RO"/>
        </w:rPr>
        <w:tab/>
        <w:t>Funcţionarea consiliului judeţean se realizează prin întrunirea acestuia în şedinţe ordinare şi extraordinare. Astfel consiliul judeţean se întruneşte în şedinţe ordinare, trimestrial, el se poate întruni în şedinţe extraordinare  ori de câte ori este necesar, la cerere; preşedintelui consiliului, a cel puţin o treime din numărul membrilor consiliului sau delegaţiei permanente. Convocarea consiliului judeţean se face de către preşedintele acestuia, cu cel puţin 10 zile înaintea şedinţelor ordinare sau cel puţin 3 zile înaintea celor extraordinare, Convocarea se face în scris şi se consemnează în procesul-verbal al şedinţei. Invitaţia la şedinţă va preciza ordinea de zi, data şi locul desfăşurării acesteia.</w:t>
      </w:r>
    </w:p>
    <w:p>
      <w:pPr>
        <w:pStyle w:val="Normal"/>
        <w:rPr>
          <w:sz w:val="28"/>
          <w:lang w:val="ro-RO"/>
        </w:rPr>
      </w:pPr>
      <w:r>
        <w:rPr>
          <w:sz w:val="28"/>
          <w:lang w:val="ro-RO"/>
        </w:rPr>
        <w:tab/>
        <w:t xml:space="preserve">Şedinţele consiliului judeţean sunt legal constituite, dacă este prezentă majoritatea consilierilor. Ca şi în cazul şedinţelor consiliilor locale, la şedinţele consiliilor judeţene prezenţa consilierilor este obligatorie, iar în cazul în care un consilier absentează de două ori consecutiv nemotivat, el poate fi sancţionat în condiţiile regulamentului consiliului. Şedinţele consiliului judeţean, de regulă, sunt publice, dar sunt şi situaţii când consilierii hotărăsc cu majoritate de voturi ca acestea să se desfăşoare cu „uşile închise”. Dezbaterile din cadrul şedinţelor sunt întotdeauna numai în limba oficială a statului român. Datorită importanţei problemelor de buget, şi în cazul bugetului judeţean legea conţine o normă imperativă prin care se impune obligaţia de a-l discuta în şedinţă publică. La şedinţele consiliului judeţean dezbaterile acestuia se vor consemna într-un proces-verbal semnat de preşedintele consiliului judeţean, de secretarul  consiliului şi de cel puţin trei consilieri judeţeni. La începutul fiecărei şedinţe secretarul consiliului judeţean va trebui să prezinte procesul-verbal al şedinţei anterioare şi să-l supună aprobării consiliului judeţean, în condiţiile menţinerii exacte a opiniilor exprimate de consilieri. Procesele-verbale ale şedinţelor consiliului judeţean se depun într-un dosar special, sigilat şi semnat de preşedintele consiliului judeţean, secretarul consiliului judeţean, secretarul consiliului judeţean precum şi de consilieri. </w:t>
      </w:r>
    </w:p>
    <w:p>
      <w:pPr>
        <w:pStyle w:val="Normal"/>
        <w:rPr>
          <w:sz w:val="28"/>
          <w:lang w:val="ro-RO"/>
        </w:rPr>
      </w:pPr>
      <w:r>
        <w:rPr>
          <w:sz w:val="28"/>
          <w:lang w:val="ro-RO"/>
        </w:rPr>
        <w:tab/>
        <w:t xml:space="preserve">Hotărârile consiliului judeţean vor fi adoptate „cu votul a cel puţin jumătate plus unu din numărul membrilor prezenţi, în afara cazurilor în care legea sau regulamentul consiliului prevede a altă majoritate”, precum şi aplicarea regulii potrivit căreia în caz de paritate de votri, hotărârea nu se adoptă. Hotărârile consiliului judeţean sunt acte de realizare a autorităţii, obligatorii şi executorii, având putere de reglementare, bineînţeles, în condiţiile legii şi pot fi normative sau cu caracter individual. </w:t>
      </w:r>
    </w:p>
    <w:p>
      <w:pPr>
        <w:pStyle w:val="Normal"/>
        <w:rPr/>
      </w:pPr>
      <w:r>
        <w:rPr>
          <w:b/>
          <w:sz w:val="28"/>
          <w:lang w:val="ro-RO"/>
        </w:rPr>
        <w:t>Hotărâri normative</w:t>
      </w:r>
      <w:r>
        <w:rPr>
          <w:sz w:val="28"/>
          <w:lang w:val="ro-RO"/>
        </w:rPr>
        <w:t xml:space="preserve"> cele privind adoptarea bugetului judeţean, sau de stabilire de impozite şi taxe, care trebuie să fie luate cu votul a cel puţin două treimi din numărul membrilor consiliului judeţean. Unele hotărâri, în probleme pe care consiliul le stabileşte, pot fi luate şi prin vot secret, cele cu privire la persoane se adoptă întotdeauna, prin vot secrete. Hotărârile consiliului judeţean se semnează de preşedintele consiliului judeţean.</w:t>
      </w:r>
    </w:p>
    <w:p>
      <w:pPr>
        <w:pStyle w:val="Normal"/>
        <w:rPr/>
      </w:pPr>
      <w:r>
        <w:rPr>
          <w:b/>
          <w:sz w:val="28"/>
          <w:lang w:val="ro-RO"/>
        </w:rPr>
        <w:t xml:space="preserve">Preşedintele consiliului judeţean </w:t>
      </w:r>
      <w:r>
        <w:rPr>
          <w:sz w:val="28"/>
          <w:lang w:val="ro-RO"/>
        </w:rPr>
        <w:t xml:space="preserve">este ales din rândul membrilor consiliului judeţean, cu acest prilej fiind aleşi şi unul sau doi vicepreşedinţi cu votul majorităţii membrilor consiliului judeţean, pe durata mandatului consiliului. Acesta este investit în funcţia de şef al administraţiei publice judeţene şi răspunde de buna funcţionare a administraţiei judeţului, lui subordonându-i-se şi serviciile consiliului judeţean. El este şi preşedintele delegaţiei permanente şi semnează deciziile delegaţiei permanente. </w:t>
      </w:r>
    </w:p>
    <w:p>
      <w:pPr>
        <w:pStyle w:val="Normal"/>
        <w:rPr/>
      </w:pPr>
      <w:r>
        <w:rPr>
          <w:sz w:val="28"/>
          <w:lang w:val="ro-RO"/>
        </w:rPr>
        <w:t xml:space="preserve">Preşedintele consiliului judeţean, îndeplineşte următoarele </w:t>
      </w:r>
      <w:r>
        <w:rPr>
          <w:b/>
          <w:sz w:val="28"/>
          <w:lang w:val="ro-RO"/>
        </w:rPr>
        <w:t>atribuţii</w:t>
      </w:r>
      <w:r>
        <w:rPr>
          <w:sz w:val="28"/>
          <w:lang w:val="ro-RO"/>
        </w:rPr>
        <w:t xml:space="preserve"> principale:</w:t>
      </w:r>
    </w:p>
    <w:p>
      <w:pPr>
        <w:pStyle w:val="Normal"/>
        <w:rPr>
          <w:sz w:val="28"/>
          <w:lang w:val="ro-RO"/>
        </w:rPr>
      </w:pPr>
      <w:r>
        <w:rPr>
          <w:sz w:val="28"/>
          <w:lang w:val="ro-RO"/>
        </w:rPr>
        <w:t>conduce şedinţele consiliului judeţean şi asigură executarea hotărârilor acestuia</w:t>
      </w:r>
    </w:p>
    <w:p>
      <w:pPr>
        <w:pStyle w:val="Normal"/>
        <w:rPr>
          <w:sz w:val="28"/>
          <w:lang w:val="ro-RO"/>
        </w:rPr>
      </w:pPr>
      <w:r>
        <w:rPr>
          <w:sz w:val="28"/>
          <w:lang w:val="ro-RO"/>
        </w:rPr>
        <w:t>exercită atribuţiile care revin judeţului în calitate de persoană juridică</w:t>
      </w:r>
    </w:p>
    <w:p>
      <w:pPr>
        <w:pStyle w:val="Normal"/>
        <w:rPr>
          <w:sz w:val="28"/>
          <w:lang w:val="ro-RO"/>
        </w:rPr>
      </w:pPr>
      <w:r>
        <w:rPr>
          <w:sz w:val="28"/>
          <w:lang w:val="ro-RO"/>
        </w:rPr>
        <w:t>exercită funcţia de ordonator principal de credite; întocmeşte proiectul bugetului judeţean şi contul de încheiere a exerciţiului bugetar şi le supune aprobării consiliului</w:t>
      </w:r>
    </w:p>
    <w:p>
      <w:pPr>
        <w:pStyle w:val="Normal"/>
        <w:rPr>
          <w:sz w:val="28"/>
          <w:lang w:val="ro-RO"/>
        </w:rPr>
      </w:pPr>
      <w:r>
        <w:rPr>
          <w:sz w:val="28"/>
          <w:lang w:val="ro-RO"/>
        </w:rPr>
        <w:t>numeşte şi eliberează din funcţie personalul administraţiei publice judeţene</w:t>
      </w:r>
    </w:p>
    <w:p>
      <w:pPr>
        <w:pStyle w:val="Normal"/>
        <w:rPr>
          <w:sz w:val="28"/>
          <w:lang w:val="ro-RO"/>
        </w:rPr>
      </w:pPr>
      <w:r>
        <w:rPr>
          <w:sz w:val="28"/>
          <w:lang w:val="ro-RO"/>
        </w:rPr>
        <w:t>prezintă consiliului, anual sau ori de câte ori este necesar, rapoarte cu privire la starea şi activitatea administraţiei judeţului, precum şi cu privire la starea economică şi socială a acestuia</w:t>
      </w:r>
    </w:p>
    <w:p>
      <w:pPr>
        <w:pStyle w:val="Normal"/>
        <w:rPr>
          <w:sz w:val="28"/>
          <w:lang w:val="ro-RO"/>
        </w:rPr>
      </w:pPr>
      <w:r>
        <w:rPr>
          <w:sz w:val="28"/>
          <w:lang w:val="ro-RO"/>
        </w:rPr>
        <w:t>îndeplineşte şi alte atribuţii prevăzute de lege sau încredinţate de către consiliul judeţean</w:t>
      </w:r>
    </w:p>
    <w:p>
      <w:pPr>
        <w:pStyle w:val="Normal"/>
        <w:rPr/>
      </w:pPr>
      <w:r>
        <w:rPr>
          <w:sz w:val="28"/>
          <w:lang w:val="ro-RO"/>
        </w:rPr>
        <w:t xml:space="preserve">În exercitarea atribuţiilor sale, preşedintele emite </w:t>
      </w:r>
      <w:r>
        <w:rPr>
          <w:b/>
          <w:sz w:val="28"/>
          <w:lang w:val="ro-RO"/>
        </w:rPr>
        <w:t>dispoziţii cu caracter individual.</w:t>
      </w:r>
      <w:r>
        <w:rPr>
          <w:sz w:val="28"/>
          <w:lang w:val="ro-RO"/>
        </w:rPr>
        <w:t xml:space="preserve"> Aceste dispoziţii devin executorii numai după ce au fost aduse la cunoştinţa persoanelor interesate.</w:t>
      </w:r>
    </w:p>
    <w:p>
      <w:pPr>
        <w:pStyle w:val="Normal"/>
        <w:rPr>
          <w:sz w:val="28"/>
          <w:lang w:val="ro-RO"/>
        </w:rPr>
      </w:pPr>
      <w:r>
        <w:rPr>
          <w:sz w:val="28"/>
          <w:lang w:val="ro-RO"/>
        </w:rPr>
        <w:t>Atât preşedintele cât şi vicepreşedinţii consiliului judeţean sunt salariaţi pentru funcţie pe toată durata mandatului lor.</w:t>
      </w:r>
    </w:p>
    <w:p>
      <w:pPr>
        <w:pStyle w:val="Normal"/>
        <w:rPr>
          <w:sz w:val="28"/>
          <w:lang w:val="ro-RO"/>
        </w:rPr>
      </w:pPr>
      <w:r>
        <w:rPr>
          <w:sz w:val="28"/>
          <w:lang w:val="ro-RO"/>
        </w:rPr>
      </w:r>
    </w:p>
    <w:p>
      <w:pPr>
        <w:pStyle w:val="Normal"/>
        <w:rPr>
          <w:sz w:val="28"/>
          <w:lang w:val="ro-RO"/>
        </w:rPr>
      </w:pPr>
      <w:r>
        <w:rPr>
          <w:sz w:val="28"/>
          <w:lang w:val="ro-RO"/>
        </w:rPr>
      </w:r>
    </w:p>
    <w:p>
      <w:pPr>
        <w:pStyle w:val="Normal"/>
        <w:rPr>
          <w:b/>
          <w:b/>
          <w:sz w:val="28"/>
          <w:lang w:val="ro-RO"/>
        </w:rPr>
      </w:pPr>
      <w:r>
        <w:rPr>
          <w:b/>
          <w:sz w:val="28"/>
          <w:lang w:val="ro-RO"/>
        </w:rPr>
        <w:t>DELEGAŢIA PERMANENTĂ A CONSILIULUI JUDEŢEAN</w:t>
      </w:r>
    </w:p>
    <w:p>
      <w:pPr>
        <w:pStyle w:val="Normal"/>
        <w:rPr>
          <w:sz w:val="28"/>
          <w:lang w:val="ro-RO"/>
        </w:rPr>
      </w:pPr>
      <w:r>
        <w:rPr>
          <w:sz w:val="28"/>
          <w:lang w:val="ro-RO"/>
        </w:rPr>
        <w:tab/>
        <w:t>Delegaţia permanentă este, după cum reiese din denumirea ei, un organ al administraţiei publice judeţene, cu activitatea permanentă, care realizează conducerea operativă a treburilor administraţiei judeţene.</w:t>
      </w:r>
    </w:p>
    <w:p>
      <w:pPr>
        <w:pStyle w:val="Normal"/>
        <w:rPr>
          <w:sz w:val="28"/>
          <w:lang w:val="ro-RO"/>
        </w:rPr>
      </w:pPr>
      <w:r>
        <w:rPr>
          <w:sz w:val="28"/>
          <w:lang w:val="ro-RO"/>
        </w:rPr>
        <w:tab/>
        <w:t>Delegaţia permanentă constituie, prin natura atribuţiilor ce-i revin, o autoritate executivă a consiliului judeţean. Prin modul de formare şi compunere, delegaţia permanentă este o autoritate electivă şi colegială. Delegaţiile permanente sunt autorităţi proprii numai consiliilor judeţene, pentru realizarea conducerii operative a treburilor administraţiei publice judeţene şi au rolul de a aduce la îndeplinire hotărârile consiliului judeţean, exercitând atribuţiile acestuia, cu excepţia acelora prevăzute expres de lege numai în competenţa consiliului. Asigurând realizarea conducerii operative a treburilor administraţiei publice judeţene şi îndeplinind nemijlocit hotărârile consiliilor judeţene care le-au ales, delegaţiile permanente au acceaşi competentă teritorială dar răspund în faţa consiliilor judeţene. Deşi legea organică prevede că delegaţia permanentă emite decizii, totuşi aceasta nu este investită de lege cu dreptul de reglementare, adică cu dreptul de a emite norme primare. Activitatea delegaţiei permanente este numai executivă, nu şi de dispoziţie. Delegaţiile permanente dispun de o anumită autonomie, reflectată în independenţa lor operativă.</w:t>
      </w:r>
    </w:p>
    <w:p>
      <w:pPr>
        <w:pStyle w:val="Normal"/>
        <w:rPr>
          <w:sz w:val="28"/>
          <w:lang w:val="ro-RO"/>
        </w:rPr>
      </w:pPr>
      <w:r>
        <w:rPr>
          <w:sz w:val="28"/>
          <w:lang w:val="ro-RO"/>
        </w:rPr>
        <w:tab/>
        <w:t>Delegaţiile permanente se aleg de consiliile judeţene în şedinţa de constituire, după validarea mandatelor consilierilor şi alegerea preşedintelui şi vicepreşedinţilor consiliului judeţean, deoarece , preşedintele şi vicepreşedinţii consiliului judeţean sunt şi preşedinte şi respectiv vicepreşedinţi ai delegaţiei permanente. Consiliile judeţene pot deci alege în calitatea de membru al a delegaţiilor permanent, numai consilieri judeţeni, la care se alătură preşedintele şi vicepreşedinţii consiliului judeţean. Numărul membrilor delegaţiei permanente este de 5-7 consilieri.</w:t>
      </w:r>
    </w:p>
    <w:p>
      <w:pPr>
        <w:pStyle w:val="Normal"/>
        <w:rPr>
          <w:sz w:val="28"/>
          <w:lang w:val="ro-RO"/>
        </w:rPr>
      </w:pPr>
      <w:r>
        <w:rPr>
          <w:sz w:val="28"/>
          <w:lang w:val="ro-RO"/>
        </w:rPr>
        <w:tab/>
        <w:t>Delegaţiile permanente îşi vor înceta activitatea de regulă, la expirarea mandatului pentru care au fost alese consiliile judeţene. Delegaţia permanentă îşi desfăşoară activitatea de regulă, în şedinţe convocate ori de câte ori este necesar. Delegaţia poate lucra şi prin preşedintelui său care este, conform prevederilor legale şi preşedintele consiliului judeţean, sau prin vicepreşedinţii ce deţin şi ei această calitate sau, prin membrii aceştia cărora li se pot repartiza anumite sarcini ale activităţii curente şi concrete.</w:t>
      </w:r>
    </w:p>
    <w:p>
      <w:pPr>
        <w:pStyle w:val="Normal"/>
        <w:rPr>
          <w:sz w:val="28"/>
          <w:lang w:val="ro-RO"/>
        </w:rPr>
      </w:pPr>
      <w:r>
        <w:rPr>
          <w:sz w:val="28"/>
          <w:lang w:val="ro-RO"/>
        </w:rPr>
        <w:t xml:space="preserve">Legiuitorul i-a atribuit importante atribuţii, întrucât, altfel nu ar fi fost posibil ca aceasta să realizeze conducerea operativă a treburilor administraţiei publice judeţene şi să ducă la îndeplinire hotărârile consiliului judeţean. </w:t>
      </w:r>
    </w:p>
    <w:p>
      <w:pPr>
        <w:pStyle w:val="Normal"/>
        <w:rPr/>
      </w:pPr>
      <w:r>
        <w:rPr>
          <w:sz w:val="28"/>
          <w:lang w:val="ro-RO"/>
        </w:rPr>
        <w:t>Exercitarea atribuţiilor delegaţiei permanente ca şi aducerea la îndeplinire a hotărârilor consiliului judeţean se realizează prin emitere de</w:t>
      </w:r>
      <w:r>
        <w:rPr>
          <w:b/>
          <w:sz w:val="28"/>
          <w:lang w:val="ro-RO"/>
        </w:rPr>
        <w:t xml:space="preserve"> decizii</w:t>
      </w:r>
      <w:r>
        <w:rPr>
          <w:sz w:val="28"/>
          <w:lang w:val="ro-RO"/>
        </w:rPr>
        <w:t>. Acestea sunt luate în plenul delegaţiei permanente, cu votul stabilit prin regulamentul consiliului judeţean, respectiv cu cel al majorităţii membrilor săi.</w:t>
      </w:r>
    </w:p>
    <w:p>
      <w:pPr>
        <w:pStyle w:val="Normal"/>
        <w:rPr>
          <w:sz w:val="28"/>
          <w:lang w:val="ro-RO"/>
        </w:rPr>
      </w:pPr>
      <w:r>
        <w:rPr>
          <w:sz w:val="28"/>
          <w:lang w:val="ro-RO"/>
        </w:rPr>
        <w:t>În ceea ce priveşte producerea efectelor juridice ale deciziilor, legea organică precizează că „ele devin executorii dup ce au fost aduse la cunoştinţa persoanelor fizice şi juridice interesate”.</w:t>
      </w:r>
    </w:p>
    <w:p>
      <w:pPr>
        <w:pStyle w:val="Normal"/>
        <w:rPr>
          <w:sz w:val="28"/>
          <w:lang w:val="ro-RO"/>
        </w:rPr>
      </w:pPr>
      <w:r>
        <w:rPr>
          <w:sz w:val="28"/>
          <w:lang w:val="ro-RO"/>
        </w:rPr>
        <w:tab/>
      </w:r>
    </w:p>
    <w:p>
      <w:pPr>
        <w:pStyle w:val="Normal"/>
        <w:rPr>
          <w:b/>
          <w:b/>
          <w:sz w:val="28"/>
          <w:lang w:val="ro-RO"/>
        </w:rPr>
      </w:pPr>
      <w:r>
        <w:rPr>
          <w:b/>
          <w:sz w:val="28"/>
          <w:lang w:val="ro-RO"/>
        </w:rPr>
        <w:t>SECRETARUL CONSILIULUI JUDEŢEAN</w:t>
      </w:r>
    </w:p>
    <w:p>
      <w:pPr>
        <w:pStyle w:val="Normal"/>
        <w:rPr>
          <w:sz w:val="28"/>
          <w:lang w:val="ro-RO"/>
        </w:rPr>
      </w:pPr>
      <w:r>
        <w:rPr>
          <w:sz w:val="28"/>
          <w:lang w:val="ro-RO"/>
        </w:rPr>
        <w:tab/>
        <w:t xml:space="preserve">Potrivit art.69 din legea administraţiei publice locale „consiliul judeţean şi al municipiului Bucureşti are un secretar numit de către Departamentul pentru Administraţia publică Locală, pe bază de concurs, organizat potrivit legii”. Secretarul are rolul de a urmări aducerea la îndeplinire a dispoziţiilor legale, a hotărârilor consiliului judeţean, a deciziilor delegaţiei permanente şi a dispoziţiilor preşedintelui consiliului judeţean. Secretarul este funcţionar public şi trebuie să aibă studii superioare juridice sau administrative. Legea stabileşte în mod imperativ că secretarul consiliului judeţean „nu poate fi membru al vreunui partid politic sau formaţiuni politice”. Secretarul consiliului judeţean va exercita atât atribuţii pentru autoritatea administraţiei publice judeţene, cât şi cele proprii. El va asigura  convocarea consiliului judeţean, atât în şedinţe ordinare cât şi extraordinare, dar şi pe cele ale delegaţiei permanente, înţelegând prin aceasta transmiterea invitaţiilor scrise, publicitatea acestor convocări, comunicând şi înaintând autorităţilor şi persoanelor interesate actele emise de consiliul judeţean, de delegaţia permanentă şi de preşedintele consiliului judeţean. </w:t>
      </w:r>
    </w:p>
    <w:p>
      <w:pPr>
        <w:pStyle w:val="Normal"/>
        <w:rPr>
          <w:sz w:val="28"/>
          <w:lang w:val="ro-RO"/>
        </w:rPr>
      </w:pPr>
      <w:r>
        <w:rPr>
          <w:sz w:val="28"/>
          <w:lang w:val="ro-RO"/>
        </w:rPr>
        <w:tab/>
        <w:t>Secretarul are atribuţii importante în ceea ce priveşte participarea şi pregătirea şedinţelor consiliului judeţean ca şi a celor ale delegaţiei permanente, precum şi pregătirea lucrărilor ce se supun dezbaterii acestora şi avizarea din punct de vedere juridic a proiectelor de hotărâri şi decizii. Secretarul consiliului judeţean supraveghează sau asigură întocmirea stenogramelor şi proceselor-verbale ale consiliului, dar şi ale delegaţiei permanente, îngrijindu-se ca acestea să fie semnate, sigilate, parafate şi păstrate în dosare speciale ale acestor şedinţe.</w:t>
      </w:r>
    </w:p>
    <w:p>
      <w:pPr>
        <w:pStyle w:val="Normal"/>
        <w:rPr>
          <w:sz w:val="28"/>
          <w:lang w:val="ro-RO"/>
        </w:rPr>
      </w:pPr>
      <w:r>
        <w:rPr>
          <w:sz w:val="28"/>
          <w:lang w:val="ro-RO"/>
        </w:rPr>
        <w:tab/>
        <w:t>Controlul activităţii secretarului consiliului judeţean se realizează de Departamentul pentru Administraţia Publică Locală, şi, în cazul neîndeplinirii atribuţiilor sau a săvârşirii unor abuzuri, se va decide eliberarea din funcţiei a acestuia.</w:t>
      </w:r>
    </w:p>
    <w:p>
      <w:pPr>
        <w:pStyle w:val="Normal"/>
        <w:rPr>
          <w:sz w:val="28"/>
          <w:lang w:val="ro-RO"/>
        </w:rPr>
      </w:pPr>
      <w:r>
        <w:rPr>
          <w:sz w:val="28"/>
          <w:lang w:val="ro-RO"/>
        </w:rPr>
      </w:r>
    </w:p>
    <w:p>
      <w:pPr>
        <w:pStyle w:val="Normal"/>
        <w:rPr>
          <w:b/>
          <w:b/>
          <w:sz w:val="28"/>
          <w:lang w:val="ro-RO"/>
        </w:rPr>
      </w:pPr>
      <w:r>
        <w:rPr>
          <w:b/>
          <w:sz w:val="28"/>
          <w:lang w:val="ro-RO"/>
        </w:rPr>
        <w:t>SERVICIILE PUBLICE ALE CONSILIULUI JUDEŢEAN</w:t>
      </w:r>
    </w:p>
    <w:p>
      <w:pPr>
        <w:pStyle w:val="Normal"/>
        <w:rPr>
          <w:sz w:val="28"/>
          <w:lang w:val="ro-RO"/>
        </w:rPr>
      </w:pPr>
      <w:r>
        <w:rPr>
          <w:sz w:val="28"/>
          <w:lang w:val="ro-RO"/>
        </w:rPr>
        <w:tab/>
        <w:t>Consiliul judeţean în vederea realizări atribuţiilor sale , organizează servicii publice. Aceste servicii publice sunt conduse de către consiliul judeţean iar activitatea lor se desfăşoară în baza regulamentelor de funcţionare aprobate de acesta. Serviciile publice se organizează potrivit specificului şi nevoilor judeţului, dar cu respectarea prevederilor legale şi în limita mijloacelor financiare de care dispune consiliul judeţean.</w:t>
      </w:r>
    </w:p>
    <w:p>
      <w:pPr>
        <w:pStyle w:val="Normal"/>
        <w:rPr>
          <w:sz w:val="28"/>
          <w:lang w:val="ro-RO"/>
        </w:rPr>
      </w:pPr>
      <w:r>
        <w:rPr>
          <w:sz w:val="28"/>
          <w:lang w:val="ro-RO"/>
        </w:rPr>
        <w:tab/>
        <w:t>Serviciile publice ale consiliului judeţean sunt acele compartimente funcţionale care realizează activitatea consiliului, prin acte şi operaţiuni tehnico-materiale şi care nu au competenţă distinctă de a consiliului, în numele căruia acţionează. Ele sunt subordonate consiliului judeţean, prin preşedintele acestuia care numeşte şi eliberează personalul acestor servicii.</w:t>
      </w:r>
    </w:p>
    <w:p>
      <w:pPr>
        <w:pStyle w:val="Normal"/>
        <w:rPr>
          <w:sz w:val="28"/>
          <w:lang w:val="ro-RO"/>
        </w:rPr>
      </w:pPr>
      <w:r>
        <w:rPr>
          <w:sz w:val="28"/>
          <w:lang w:val="ro-RO"/>
        </w:rPr>
        <w:tab/>
        <w:t xml:space="preserve">Cu titlu de exemplu se pot avea în vedere serviciul juridic şi secretariat-administrativ, serviciul financiar-contabilitate, serviciul de analize şi prognoze şi altele.  </w:t>
      </w:r>
    </w:p>
    <w:p>
      <w:pPr>
        <w:pStyle w:val="Normal"/>
        <w:rPr>
          <w:sz w:val="28"/>
          <w:lang w:val="ro-RO"/>
        </w:rPr>
      </w:pPr>
      <w:r>
        <w:rPr>
          <w:sz w:val="28"/>
          <w:lang w:val="ro-RO"/>
        </w:rPr>
        <w:tab/>
        <w:t>Prin regulamentul aprobat de consiliul judeţean, serviciilor judeţene li se stabilesc atribuţiile, activităţile şi operaţiunile administrative şi tehnice ce urmează să le desfăşoare, ele fiind cele care pregătesc diferite proiecte de hotărâri, de decizii şi chiar de dispoziţii care vor fi supuse apre aprobare consiliului, delegaţiei permanente sau preşedintelui consiliului judeţean, după caz.</w:t>
      </w:r>
    </w:p>
    <w:p>
      <w:pPr>
        <w:pStyle w:val="Normal"/>
        <w:rPr>
          <w:sz w:val="28"/>
          <w:lang w:val="ro-RO"/>
        </w:rPr>
      </w:pPr>
      <w:r>
        <w:rPr>
          <w:sz w:val="28"/>
          <w:lang w:val="ro-RO"/>
        </w:rPr>
        <w:tab/>
        <w:t>Consiliul judeţean poate delega unele dintre atribuţiile sale, unora dintre servicii, dar actele vor fi întotdeauna redactate în numele consiliului şi senate de persoanele care îl reprezintă, potrivit legii.</w:t>
      </w:r>
    </w:p>
    <w:p>
      <w:pPr>
        <w:pStyle w:val="Normal"/>
        <w:rPr>
          <w:sz w:val="28"/>
          <w:lang w:val="ro-RO"/>
        </w:rPr>
      </w:pPr>
      <w:r>
        <w:rPr>
          <w:sz w:val="28"/>
          <w:lang w:val="ro-RO"/>
        </w:rPr>
        <w:tab/>
        <w:t>Pentru serviciile publice judeţene este caracteristic faptul că ele nu au dreptul  de a emite acte administrative, deoarece nu au calitatea de subiect de drept administrativ. Serviciile consiliului judeţean sunt subordonate preşedintelui consiliului judeţean; aceasta însă nu exclude ca unele servicii să fie date în subordonarea secretarului, sau a vicepreşedinţilor.</w:t>
      </w:r>
    </w:p>
    <w:p>
      <w:pPr>
        <w:pStyle w:val="Normal"/>
        <w:rPr>
          <w:b/>
          <w:b/>
          <w:sz w:val="28"/>
          <w:szCs w:val="52"/>
          <w:lang w:val="ro-RO"/>
        </w:rPr>
      </w:pPr>
      <w:r>
        <w:rPr>
          <w:b/>
          <w:sz w:val="28"/>
          <w:szCs w:val="52"/>
          <w:lang w:val="ro-RO"/>
        </w:rPr>
      </w:r>
    </w:p>
    <w:p>
      <w:pPr>
        <w:pStyle w:val="Normal"/>
        <w:rPr>
          <w:b/>
          <w:b/>
          <w:sz w:val="28"/>
          <w:szCs w:val="52"/>
          <w:lang w:val="ro-RO"/>
        </w:rPr>
      </w:pPr>
      <w:r>
        <w:rPr>
          <w:b/>
          <w:sz w:val="28"/>
          <w:szCs w:val="52"/>
          <w:lang w:val="ro-RO"/>
        </w:rPr>
      </w:r>
    </w:p>
    <w:p>
      <w:pPr>
        <w:pStyle w:val="Normal"/>
        <w:rPr>
          <w:b/>
          <w:b/>
          <w:sz w:val="28"/>
          <w:szCs w:val="52"/>
          <w:lang w:val="ro-RO"/>
        </w:rPr>
      </w:pPr>
      <w:r>
        <w:rPr>
          <w:b/>
          <w:sz w:val="28"/>
          <w:szCs w:val="52"/>
          <w:lang w:val="ro-RO"/>
        </w:rPr>
      </w:r>
    </w:p>
    <w:p>
      <w:pPr>
        <w:pStyle w:val="Normal"/>
        <w:rPr>
          <w:b/>
          <w:b/>
          <w:sz w:val="28"/>
          <w:szCs w:val="52"/>
          <w:lang w:val="ro-RO"/>
        </w:rPr>
      </w:pPr>
      <w:r>
        <w:rPr>
          <w:b/>
          <w:sz w:val="28"/>
          <w:szCs w:val="52"/>
          <w:lang w:val="ro-RO"/>
        </w:rPr>
      </w:r>
    </w:p>
    <w:p>
      <w:pPr>
        <w:pStyle w:val="Normal"/>
        <w:rPr>
          <w:b/>
          <w:b/>
          <w:sz w:val="28"/>
          <w:szCs w:val="52"/>
          <w:lang w:val="ro-RO"/>
        </w:rPr>
      </w:pPr>
      <w:r>
        <w:rPr>
          <w:b/>
          <w:sz w:val="28"/>
          <w:szCs w:val="52"/>
          <w:lang w:val="ro-RO"/>
        </w:rPr>
      </w:r>
    </w:p>
    <w:p>
      <w:pPr>
        <w:pStyle w:val="Normal"/>
        <w:rPr>
          <w:b/>
          <w:b/>
          <w:sz w:val="28"/>
          <w:szCs w:val="52"/>
          <w:lang w:val="ro-RO"/>
        </w:rPr>
      </w:pPr>
      <w:r>
        <w:rPr>
          <w:b/>
          <w:sz w:val="28"/>
          <w:szCs w:val="52"/>
          <w:lang w:val="ro-RO"/>
        </w:rPr>
      </w:r>
    </w:p>
    <w:p>
      <w:pPr>
        <w:pStyle w:val="Normal"/>
        <w:rPr>
          <w:b/>
          <w:b/>
          <w:sz w:val="28"/>
          <w:szCs w:val="52"/>
          <w:lang w:val="ro-RO"/>
        </w:rPr>
      </w:pPr>
      <w:r>
        <w:rPr>
          <w:b/>
          <w:sz w:val="28"/>
          <w:szCs w:val="52"/>
          <w:lang w:val="ro-RO"/>
        </w:rPr>
      </w:r>
    </w:p>
    <w:p>
      <w:pPr>
        <w:pStyle w:val="Normal"/>
        <w:rPr>
          <w:b/>
          <w:b/>
          <w:sz w:val="28"/>
          <w:szCs w:val="52"/>
          <w:lang w:val="ro-RO"/>
        </w:rPr>
      </w:pPr>
      <w:r>
        <w:rPr>
          <w:b/>
          <w:sz w:val="28"/>
          <w:szCs w:val="52"/>
          <w:lang w:val="ro-RO"/>
        </w:rPr>
      </w:r>
    </w:p>
    <w:p>
      <w:pPr>
        <w:pStyle w:val="Normal"/>
        <w:rPr>
          <w:b/>
          <w:b/>
          <w:sz w:val="28"/>
          <w:szCs w:val="52"/>
          <w:lang w:val="ro-RO"/>
        </w:rPr>
      </w:pPr>
      <w:r>
        <w:rPr>
          <w:b/>
          <w:sz w:val="28"/>
          <w:szCs w:val="52"/>
          <w:lang w:val="ro-RO"/>
        </w:rPr>
      </w:r>
    </w:p>
    <w:p>
      <w:pPr>
        <w:pStyle w:val="Normal"/>
        <w:rPr>
          <w:b/>
          <w:b/>
          <w:sz w:val="28"/>
          <w:szCs w:val="52"/>
          <w:lang w:val="ro-RO"/>
        </w:rPr>
      </w:pPr>
      <w:r>
        <w:rPr>
          <w:b/>
          <w:sz w:val="28"/>
          <w:szCs w:val="52"/>
          <w:lang w:val="ro-RO"/>
        </w:rPr>
      </w:r>
    </w:p>
    <w:p>
      <w:pPr>
        <w:pStyle w:val="Normal"/>
        <w:rPr>
          <w:b/>
          <w:b/>
          <w:sz w:val="28"/>
          <w:szCs w:val="52"/>
          <w:lang w:val="ro-RO"/>
        </w:rPr>
      </w:pPr>
      <w:r>
        <w:rPr>
          <w:b/>
          <w:sz w:val="28"/>
          <w:szCs w:val="52"/>
          <w:lang w:val="ro-RO"/>
        </w:rPr>
      </w:r>
    </w:p>
    <w:p>
      <w:pPr>
        <w:pStyle w:val="Normal"/>
        <w:rPr>
          <w:b/>
          <w:b/>
          <w:sz w:val="28"/>
          <w:szCs w:val="52"/>
          <w:lang w:val="ro-RO"/>
        </w:rPr>
      </w:pPr>
      <w:r>
        <w:rPr>
          <w:b/>
          <w:sz w:val="28"/>
          <w:szCs w:val="52"/>
          <w:lang w:val="ro-RO"/>
        </w:rPr>
      </w:r>
    </w:p>
    <w:p>
      <w:pPr>
        <w:pStyle w:val="Normal"/>
        <w:rPr>
          <w:b/>
          <w:b/>
          <w:sz w:val="28"/>
          <w:szCs w:val="52"/>
          <w:lang w:val="ro-RO"/>
        </w:rPr>
      </w:pPr>
      <w:r>
        <w:rPr>
          <w:b/>
          <w:sz w:val="28"/>
          <w:szCs w:val="52"/>
          <w:lang w:val="ro-RO"/>
        </w:rPr>
      </w:r>
    </w:p>
    <w:p>
      <w:pPr>
        <w:pStyle w:val="Normal"/>
        <w:rPr>
          <w:b/>
          <w:b/>
          <w:sz w:val="28"/>
          <w:szCs w:val="52"/>
          <w:lang w:val="ro-RO"/>
        </w:rPr>
      </w:pPr>
      <w:r>
        <w:rPr>
          <w:b/>
          <w:sz w:val="28"/>
          <w:szCs w:val="52"/>
          <w:lang w:val="ro-RO"/>
        </w:rPr>
      </w:r>
    </w:p>
    <w:p>
      <w:pPr>
        <w:pStyle w:val="Normal"/>
        <w:rPr>
          <w:b/>
          <w:b/>
          <w:sz w:val="28"/>
          <w:szCs w:val="52"/>
          <w:lang w:val="ro-RO"/>
        </w:rPr>
      </w:pPr>
      <w:r>
        <w:rPr>
          <w:b/>
          <w:sz w:val="28"/>
          <w:szCs w:val="52"/>
          <w:lang w:val="ro-RO"/>
        </w:rPr>
      </w:r>
    </w:p>
    <w:p>
      <w:pPr>
        <w:pStyle w:val="Normal"/>
        <w:rPr>
          <w:b/>
          <w:b/>
          <w:sz w:val="28"/>
          <w:szCs w:val="52"/>
          <w:lang w:val="ro-RO"/>
        </w:rPr>
      </w:pPr>
      <w:r>
        <w:rPr>
          <w:b/>
          <w:sz w:val="28"/>
          <w:szCs w:val="52"/>
          <w:lang w:val="ro-RO"/>
        </w:rPr>
      </w:r>
    </w:p>
    <w:p>
      <w:pPr>
        <w:pStyle w:val="Normal"/>
        <w:rPr>
          <w:b/>
          <w:b/>
          <w:sz w:val="28"/>
          <w:szCs w:val="52"/>
          <w:lang w:val="ro-RO"/>
        </w:rPr>
      </w:pPr>
      <w:r>
        <w:rPr>
          <w:b/>
          <w:sz w:val="28"/>
          <w:szCs w:val="52"/>
          <w:lang w:val="ro-RO"/>
        </w:rPr>
      </w:r>
    </w:p>
    <w:p>
      <w:pPr>
        <w:pStyle w:val="Normal"/>
        <w:rPr>
          <w:b/>
          <w:b/>
          <w:sz w:val="28"/>
          <w:szCs w:val="52"/>
          <w:lang w:val="ro-RO"/>
        </w:rPr>
      </w:pPr>
      <w:r>
        <w:rPr>
          <w:b/>
          <w:sz w:val="28"/>
          <w:szCs w:val="52"/>
          <w:lang w:val="ro-RO"/>
        </w:rPr>
      </w:r>
    </w:p>
    <w:p>
      <w:pPr>
        <w:pStyle w:val="Normal"/>
        <w:rPr>
          <w:b/>
          <w:b/>
          <w:sz w:val="28"/>
          <w:szCs w:val="52"/>
          <w:lang w:val="ro-RO"/>
        </w:rPr>
      </w:pPr>
      <w:r>
        <w:rPr>
          <w:b/>
          <w:sz w:val="28"/>
          <w:szCs w:val="52"/>
          <w:lang w:val="ro-RO"/>
        </w:rPr>
      </w:r>
    </w:p>
    <w:p>
      <w:pPr>
        <w:pStyle w:val="Normal"/>
        <w:rPr>
          <w:b/>
          <w:b/>
          <w:sz w:val="28"/>
          <w:szCs w:val="52"/>
          <w:lang w:val="ro-RO"/>
        </w:rPr>
      </w:pPr>
      <w:r>
        <w:rPr>
          <w:b/>
          <w:sz w:val="28"/>
          <w:szCs w:val="52"/>
          <w:lang w:val="ro-RO"/>
        </w:rPr>
      </w:r>
    </w:p>
    <w:p>
      <w:pPr>
        <w:pStyle w:val="Normal"/>
        <w:rPr>
          <w:b/>
          <w:b/>
          <w:sz w:val="28"/>
          <w:szCs w:val="52"/>
          <w:lang w:val="ro-RO"/>
        </w:rPr>
      </w:pPr>
      <w:r>
        <w:rPr>
          <w:b/>
          <w:sz w:val="28"/>
          <w:szCs w:val="52"/>
          <w:lang w:val="ro-RO"/>
        </w:rPr>
      </w:r>
    </w:p>
    <w:p>
      <w:pPr>
        <w:pStyle w:val="Normal"/>
        <w:rPr>
          <w:b/>
          <w:b/>
          <w:sz w:val="28"/>
          <w:szCs w:val="52"/>
          <w:lang w:val="ro-RO"/>
        </w:rPr>
      </w:pPr>
      <w:r>
        <w:rPr>
          <w:b/>
          <w:sz w:val="28"/>
          <w:szCs w:val="52"/>
          <w:lang w:val="ro-RO"/>
        </w:rPr>
      </w:r>
    </w:p>
    <w:p>
      <w:pPr>
        <w:pStyle w:val="Normal"/>
        <w:rPr>
          <w:b/>
          <w:b/>
          <w:sz w:val="28"/>
          <w:szCs w:val="52"/>
          <w:lang w:val="ro-RO"/>
        </w:rPr>
      </w:pPr>
      <w:r>
        <w:rPr>
          <w:b/>
          <w:sz w:val="28"/>
          <w:szCs w:val="52"/>
          <w:lang w:val="ro-RO"/>
        </w:rPr>
      </w:r>
    </w:p>
    <w:p>
      <w:pPr>
        <w:pStyle w:val="Normal"/>
        <w:rPr>
          <w:b/>
          <w:b/>
          <w:sz w:val="28"/>
          <w:szCs w:val="52"/>
          <w:lang w:val="ro-RO"/>
        </w:rPr>
      </w:pPr>
      <w:r>
        <w:rPr>
          <w:b/>
          <w:sz w:val="28"/>
          <w:szCs w:val="52"/>
          <w:lang w:val="ro-RO"/>
        </w:rPr>
      </w:r>
    </w:p>
    <w:p>
      <w:pPr>
        <w:pStyle w:val="Normal"/>
        <w:rPr>
          <w:b/>
          <w:b/>
          <w:sz w:val="28"/>
          <w:szCs w:val="52"/>
          <w:lang w:val="ro-RO"/>
        </w:rPr>
      </w:pPr>
      <w:r>
        <w:rPr>
          <w:b/>
          <w:sz w:val="28"/>
          <w:szCs w:val="52"/>
          <w:lang w:val="ro-RO"/>
        </w:rPr>
      </w:r>
    </w:p>
    <w:p>
      <w:pPr>
        <w:pStyle w:val="Normal"/>
        <w:rPr>
          <w:b/>
          <w:b/>
          <w:sz w:val="28"/>
          <w:szCs w:val="52"/>
          <w:lang w:val="ro-RO"/>
        </w:rPr>
      </w:pPr>
      <w:r>
        <w:rPr>
          <w:b/>
          <w:sz w:val="28"/>
          <w:szCs w:val="52"/>
          <w:lang w:val="ro-RO"/>
        </w:rPr>
      </w:r>
    </w:p>
    <w:p>
      <w:pPr>
        <w:pStyle w:val="Normal"/>
        <w:rPr>
          <w:b/>
          <w:b/>
          <w:sz w:val="28"/>
          <w:szCs w:val="52"/>
          <w:lang w:val="ro-RO"/>
        </w:rPr>
      </w:pPr>
      <w:r>
        <w:rPr>
          <w:b/>
          <w:sz w:val="28"/>
          <w:szCs w:val="52"/>
          <w:lang w:val="ro-RO"/>
        </w:rPr>
      </w:r>
    </w:p>
    <w:p>
      <w:pPr>
        <w:pStyle w:val="Normal"/>
        <w:rPr>
          <w:b/>
          <w:b/>
          <w:sz w:val="28"/>
          <w:szCs w:val="52"/>
          <w:lang w:val="ro-RO"/>
        </w:rPr>
      </w:pPr>
      <w:r>
        <w:rPr>
          <w:b/>
          <w:sz w:val="28"/>
          <w:szCs w:val="52"/>
          <w:lang w:val="ro-RO"/>
        </w:rPr>
      </w:r>
    </w:p>
    <w:p>
      <w:pPr>
        <w:pStyle w:val="Normal"/>
        <w:rPr>
          <w:b/>
          <w:b/>
          <w:sz w:val="28"/>
          <w:szCs w:val="52"/>
          <w:lang w:val="ro-RO"/>
        </w:rPr>
      </w:pPr>
      <w:r>
        <w:rPr>
          <w:b/>
          <w:sz w:val="28"/>
          <w:szCs w:val="52"/>
          <w:lang w:val="ro-RO"/>
        </w:rPr>
      </w:r>
    </w:p>
    <w:p>
      <w:pPr>
        <w:pStyle w:val="Normal"/>
        <w:rPr>
          <w:b/>
          <w:b/>
          <w:sz w:val="28"/>
          <w:szCs w:val="52"/>
          <w:lang w:val="ro-RO"/>
        </w:rPr>
      </w:pPr>
      <w:r>
        <w:rPr>
          <w:b/>
          <w:sz w:val="28"/>
          <w:szCs w:val="52"/>
          <w:lang w:val="ro-RO"/>
        </w:rPr>
      </w:r>
    </w:p>
    <w:p>
      <w:pPr>
        <w:pStyle w:val="Normal"/>
        <w:rPr>
          <w:b/>
          <w:b/>
          <w:sz w:val="28"/>
          <w:szCs w:val="52"/>
          <w:lang w:val="ro-RO"/>
        </w:rPr>
      </w:pPr>
      <w:r>
        <w:rPr>
          <w:b/>
          <w:sz w:val="28"/>
          <w:szCs w:val="52"/>
          <w:lang w:val="ro-RO"/>
        </w:rPr>
      </w:r>
    </w:p>
    <w:p>
      <w:pPr>
        <w:pStyle w:val="Normal"/>
        <w:rPr>
          <w:b/>
          <w:b/>
          <w:sz w:val="28"/>
          <w:szCs w:val="52"/>
          <w:lang w:val="ro-RO"/>
        </w:rPr>
      </w:pPr>
      <w:r>
        <w:rPr>
          <w:b/>
          <w:sz w:val="28"/>
          <w:szCs w:val="52"/>
          <w:lang w:val="ro-RO"/>
        </w:rPr>
      </w:r>
    </w:p>
    <w:p>
      <w:pPr>
        <w:pStyle w:val="Normal"/>
        <w:rPr>
          <w:b/>
          <w:b/>
          <w:sz w:val="28"/>
          <w:szCs w:val="52"/>
          <w:lang w:val="ro-RO"/>
        </w:rPr>
      </w:pPr>
      <w:r>
        <w:rPr>
          <w:b/>
          <w:sz w:val="28"/>
          <w:szCs w:val="52"/>
          <w:lang w:val="ro-RO"/>
        </w:rPr>
        <w:t>BIBLIOGRAFIE</w:t>
      </w:r>
    </w:p>
    <w:p>
      <w:pPr>
        <w:pStyle w:val="Normal"/>
        <w:rPr>
          <w:b/>
          <w:b/>
          <w:sz w:val="28"/>
          <w:szCs w:val="52"/>
          <w:lang w:val="ro-RO"/>
        </w:rPr>
      </w:pPr>
      <w:r>
        <w:rPr>
          <w:b/>
          <w:sz w:val="28"/>
          <w:szCs w:val="52"/>
          <w:lang w:val="ro-RO"/>
        </w:rPr>
      </w:r>
    </w:p>
    <w:p>
      <w:pPr>
        <w:pStyle w:val="Normal"/>
        <w:rPr>
          <w:sz w:val="28"/>
          <w:lang w:val="ro-RO"/>
        </w:rPr>
      </w:pPr>
      <w:r>
        <w:rPr>
          <w:sz w:val="28"/>
          <w:lang w:val="ro-RO"/>
        </w:rPr>
        <w:t>CONSTITUŢIA ROMÂNIEI</w:t>
      </w:r>
    </w:p>
    <w:p>
      <w:pPr>
        <w:pStyle w:val="Normal"/>
        <w:rPr>
          <w:sz w:val="28"/>
          <w:lang w:val="ro-RO"/>
        </w:rPr>
      </w:pPr>
      <w:r>
        <w:rPr>
          <w:sz w:val="28"/>
          <w:lang w:val="ro-RO"/>
        </w:rPr>
      </w:r>
    </w:p>
    <w:p>
      <w:pPr>
        <w:pStyle w:val="Normal"/>
        <w:rPr>
          <w:sz w:val="28"/>
          <w:lang w:val="ro-RO"/>
        </w:rPr>
      </w:pPr>
      <w:r>
        <w:rPr>
          <w:sz w:val="28"/>
          <w:lang w:val="ro-RO"/>
        </w:rPr>
        <w:t>2.”CURS DE DREPT ADMINISTRATIV. PARTEA SPECIALĂ” – Mircea PREDA, Casa Editorială „Calistrat Hogaş”, Bucureşti, 1995</w:t>
      </w:r>
    </w:p>
    <w:p>
      <w:pPr>
        <w:pStyle w:val="Normal"/>
        <w:rPr>
          <w:sz w:val="28"/>
          <w:lang w:val="ro-RO"/>
        </w:rPr>
      </w:pPr>
      <w:r>
        <w:rPr>
          <w:sz w:val="28"/>
          <w:lang w:val="ro-RO"/>
        </w:rPr>
      </w:r>
    </w:p>
    <w:p>
      <w:pPr>
        <w:pStyle w:val="Normal"/>
        <w:rPr>
          <w:sz w:val="28"/>
          <w:lang w:val="ro-RO"/>
        </w:rPr>
      </w:pPr>
      <w:r>
        <w:rPr>
          <w:sz w:val="28"/>
          <w:lang w:val="ro-RO"/>
        </w:rPr>
        <w:t>3.”TRATAT DE DREPT ADMINISTRATIV ROMÂN. PARTEA GENERALĂ” – Valentin I. PRISĂCARU, Editura Lumina Lex, Bucureşti, 1993</w:t>
      </w:r>
    </w:p>
    <w:p>
      <w:pPr>
        <w:pStyle w:val="Normal"/>
        <w:rPr>
          <w:sz w:val="28"/>
          <w:lang w:val="ro-RO"/>
        </w:rPr>
      </w:pPr>
      <w:r>
        <w:rPr>
          <w:sz w:val="28"/>
          <w:lang w:val="ro-RO"/>
        </w:rPr>
        <w:tab/>
      </w:r>
    </w:p>
    <w:p>
      <w:pPr>
        <w:pStyle w:val="Normal"/>
        <w:rPr>
          <w:sz w:val="28"/>
          <w:lang w:val="ro-RO"/>
        </w:rPr>
      </w:pPr>
      <w:r>
        <w:rPr>
          <w:sz w:val="28"/>
          <w:lang w:val="ro-RO"/>
        </w:rPr>
      </w:r>
    </w:p>
    <w:p>
      <w:pPr>
        <w:pStyle w:val="Normal"/>
        <w:rPr>
          <w:sz w:val="28"/>
          <w:lang w:val="ro-RO"/>
        </w:rPr>
      </w:pPr>
      <w:r>
        <w:rPr>
          <w:sz w:val="28"/>
          <w:lang w:val="ro-RO"/>
        </w:rPr>
        <w:t xml:space="preserve">                                                                                             </w:t>
      </w:r>
    </w:p>
    <w:p>
      <w:pPr>
        <w:pStyle w:val="Normal"/>
        <w:rPr>
          <w:sz w:val="28"/>
          <w:lang w:val="ro-RO"/>
        </w:rPr>
      </w:pPr>
      <w:r>
        <w:rPr>
          <w:sz w:val="28"/>
          <w:lang w:val="ro-RO"/>
        </w:rPr>
      </w:r>
    </w:p>
    <w:p>
      <w:pPr>
        <w:pStyle w:val="Normal"/>
        <w:rPr>
          <w:sz w:val="28"/>
        </w:rPr>
      </w:pPr>
      <w:r>
        <w:rPr>
          <w:sz w:val="28"/>
        </w:rPr>
      </w:r>
    </w:p>
    <w:p>
      <w:pPr>
        <w:pStyle w:val="Normal"/>
        <w:jc w:val="center"/>
        <w:rPr>
          <w:sz w:val="28"/>
        </w:rPr>
      </w:pPr>
      <w:r>
        <w:rPr>
          <w:sz w:val="28"/>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4">
    <w:name w:val="Heading 4"/>
    <w:basedOn w:val="Normal"/>
    <w:next w:val="Normal"/>
    <w:qFormat/>
    <w:pPr>
      <w:keepNext w:val="true"/>
      <w:numPr>
        <w:ilvl w:val="3"/>
        <w:numId w:val="1"/>
      </w:numPr>
      <w:outlineLvl w:val="3"/>
    </w:pPr>
    <w:rPr>
      <w:b/>
      <w:bCs/>
      <w:sz w:val="28"/>
      <w:lang w:val="en-US"/>
    </w:rPr>
  </w:style>
  <w:style w:type="paragraph" w:styleId="Heading6">
    <w:name w:val="Heading 6"/>
    <w:basedOn w:val="Normal"/>
    <w:next w:val="Normal"/>
    <w:qFormat/>
    <w:pPr>
      <w:keepNext w:val="true"/>
      <w:numPr>
        <w:ilvl w:val="5"/>
        <w:numId w:val="1"/>
      </w:numPr>
      <w:jc w:val="right"/>
      <w:outlineLvl w:val="5"/>
    </w:pPr>
    <w:rPr>
      <w:b/>
      <w:bCs/>
      <w:sz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9:25:00Z</dcterms:created>
  <dc:creator>Amalia</dc:creator>
  <dc:description/>
  <cp:keywords/>
  <dc:language>en-US</dc:language>
  <cp:lastModifiedBy>User</cp:lastModifiedBy>
  <dcterms:modified xsi:type="dcterms:W3CDTF">2009-07-25T06:43:00Z</dcterms:modified>
  <cp:revision>5</cp:revision>
  <dc:subject/>
  <dc:title>UNIVERSITATEA  EUROPEANA “DRAGAN” </dc:title>
</cp:coreProperties>
</file>