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w w:val="150"/>
          <w:sz w:val="24"/>
          <w:lang w:val="en-US" w:eastAsia="en-US"/>
        </w:rPr>
        <w:t>REFERAT</w:t>
      </w:r>
      <w:r>
        <w:rPr>
          <w:rFonts w:cs="Arial" w:ascii="Arial" w:hAnsi="Arial"/>
          <w:b/>
          <w:sz w:val="24"/>
          <w:lang w:val="en-US" w:eastAsia="en-US"/>
        </w:rPr>
        <w:t xml:space="preserve"> </w:t>
        <w:tab/>
        <w:tab/>
        <w:tab/>
        <w:t xml:space="preserve">     </w:t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w w:val="150"/>
          <w:sz w:val="24"/>
          <w:lang w:val="en-US" w:eastAsia="en-US"/>
        </w:rPr>
        <w:t>DREPT CIVIL</w:t>
        <w:tab/>
        <w:tab/>
        <w:tab/>
        <w:tab/>
        <w:tab/>
      </w:r>
      <w:r>
        <w:rPr>
          <w:rFonts w:cs="Arial" w:ascii="Arial" w:hAnsi="Arial"/>
          <w:b/>
          <w:sz w:val="24"/>
          <w:lang w:val="en-US" w:eastAsia="en-US"/>
        </w:rPr>
        <w:t xml:space="preserve"> </w:t>
        <w:tab/>
        <w:tab/>
        <w:t xml:space="preserve">    </w:t>
      </w:r>
    </w:p>
    <w:p>
      <w:pPr>
        <w:pStyle w:val="Normal"/>
        <w:jc w:val="right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lang w:val="en-US" w:eastAsia="en-US"/>
        </w:rPr>
      </w:pPr>
      <w:r>
        <w:rPr>
          <w:rFonts w:cs="Arial" w:ascii="Arial" w:hAnsi="Arial"/>
          <w:b/>
          <w:w w:val="150"/>
          <w:sz w:val="32"/>
          <w:lang w:val="en-US" w:eastAsia="en-US"/>
        </w:rPr>
        <w:t>VICIILE DE CONSIMTAMANT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lang w:val="en-US" w:eastAsia="en-US"/>
        </w:rPr>
      </w:pPr>
      <w:r>
        <w:rPr>
          <w:rFonts w:cs="Arial" w:ascii="Arial" w:hAnsi="Arial"/>
          <w:b/>
          <w:w w:val="150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Sunt vicii de consimtamant : eroarea, dolul (viclenia), violenta si leziunea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Eroarea est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falsa reprezentare a realitatii la incheierea</w:t>
      </w:r>
    </w:p>
    <w:p>
      <w:pPr>
        <w:pStyle w:val="Normal"/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ui act vicil.</w:t>
      </w:r>
    </w:p>
    <w:p>
      <w:pPr>
        <w:pStyle w:val="Normal"/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 xml:space="preserve">Dupa criteriul consecintelor 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care intervin, eroarea este d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 xml:space="preserve"> trei felur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-obstaco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numita si distructiva de voinat) este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cea mai grava forma a erorii, falsa prezentare cazand fi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supra naturii act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e se incheie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negatio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fi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supra identitatii obiect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corpore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-viciu de consimtaman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este falsa reprezen-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tare ce cade fie asupra calitatilor substantiale ale obiectului actului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substantiam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, fie asupra persoanei cocontractante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personam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 xml:space="preserve">eroarea-indiferenta 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este falsa reprezentare a unor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imprejurari mai putin importante la incheierea actului juridic civil si care nu afecteaza insasi valabilitatea actulu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upa criteriul naturii realitatii fals reprezenta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, se disting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 xml:space="preserve"> doua felur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de erori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 de fap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are este falsa reprezentare a une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situatii faptice la incheierea actului juridic (care priveste obiectul actului, valoarea, cocontractantul)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 de drep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are este falsa reprezentare 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existentei ori continutului unei norme de drept civil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alcatuirea erorii-viciu de consimtamant intra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singur elemen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de natura psihologica – falsa reprezentare a realitatii – de unde rezulta si dificultatea probarii, dovedirii sal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91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OLUL SAU VICLENI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lu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numit si viclenie, este acel viciu de consimtamant</w:t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ca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sta in introducerea in eroare a unei persoane, prin mijloace viclene sau dolosive, pentru a determina sa incheie un act juridic.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In esenta, deci, dolul este o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oare provoca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iar nu spontana, ca eroarea propriu-zisa)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Avand originea in dreptul privat roman – unele se distingeau int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lus malu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dolul grav) si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lus bonu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dolul usor) – dupa consecintele pe care le are, ori nu, asupra valabilitatii actului juridic, se distinge intr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olul principa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(dolus dans causam contractui)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are</w:t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este dolul ce cade asupra unor elemente importante, determinate la incheierea actului juridic si ca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trage anularea act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s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olul inciden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(dolus incidens)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numit si incidental or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secundar, care este dolul ce cade asupra unor imprejurari nedeterminate pentru incheierea actului juridic, neatragand nevalabilitatea actului (se poate cere, insa, o reducere a prestatiei, daca e cazul)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Dolul, ca viciu de consimtamant, este alcatuit d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ua element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un eleme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obiectiv, materia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onstand in utilizarea de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mijloace viclene (masinatiuni, siretenii, manopere dolosive) pentru a induce in eroar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un eleme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ubiectiv, intentiona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onstand in intenti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de a induce in eroare o persoana, pentru a o determina sa incheie un act juridic civil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Pentru a fi viciu de consimtamant, dolul trebuie sa indeplineasca, cumulativ, conditiile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fie determina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pentru incheierea actului juridic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provina de la cealalta part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465" w:hanging="0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Fiind u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fapt juridic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dolul poate fi probat prin orice mijloc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de proba, inclusiv martori sau prezumtii simpl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VIOLENT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Violen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este acel viciu de consimtamant care consta in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menintarea unei persoane cu un rau care ii produce o temere ce o determina sa incheie un act juridic, pe care altfel nu l-ar fi incheiat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upa natura ra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u care se ameninta, se distinge intr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ind w:left="822" w:hanging="357"/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violenta fizic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vi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existenta atunci cand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menintarea cu raul priveste integritatea fizica ori bunurile persoanei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violenta moral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metu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existenta atunci cand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menintarea cu raul se refera la onoarea, cinstea ori sentimentele persoane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upa caracterul amenintari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se deosebeste intr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amenintarea legitim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justa cu un rau, care nu este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viciu de consimtamant (spre exemplu, creditorul il ameninta pe debitor cu darea sa in judecata in cazul in care nu-si indeplineste indatorirea pe care o are) s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amenintarea nelegitim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injusta, cu un rau; numa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ceasta are semnificatia juridica a viciului de consimtamant, atragand anulabilitatea actului incheiat sub imperiul unei temeri insuflata de o asemenea amenintar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Ca si dolul, violenta – viciu de consimtamant este alcatuita d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ua element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element obiectiv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exterior, care consta in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menintarea cu un ra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element subiectiv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onstand in insuflarea une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temeri persoanei amenintata; ceea ce altereaza consimtamantul, in cazul violentei, este tocmai aceasta temere insuflata victimei violente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Pentru a fi viciu de consimtamant, violenta trebuie sa intruneasca, cumulativ, urmatoarel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ua conditi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fie determinan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pentru incheierea actului juridic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civi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fie injus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nelegitima, ilicita)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LEZIUNE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426" w:firstLine="294"/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Leziune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este acel viciu de consimtamant care consta</w:t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isproportia vadita de valoare intre doua prestatii.</w:t>
      </w:r>
    </w:p>
    <w:p>
      <w:pPr>
        <w:pStyle w:val="Normal"/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Structura leziunii difera in functie d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cepti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are sta la baza reglementarii e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ceptia subiectiv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leziunea presupune doua elemente : unul obiectiv, constand in disproportia de valoare intre contraprestatii si unul subiectiv, constand in profitarea de stare de nevoie in care se gaseste cealalta part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ceptia obiectiv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leziunea are un singur element : paguba egala cu disproportia de valoare intre contraprestati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Pentru anularea actului juridic civil pentru leziune este necesar sa fie intrunite urmatoarele conditii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leziunea sa fie o consecinta directa a actului respectiv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leziunea sa existe in raport cu momentul incheieri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ctului juridic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disproportia de valoare intre contraprestatii trebuie s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fie vadita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starea actuala a legislatiei noastre in materie, leziunea a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domeniu restrans de aplicar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, atat din punctul de vedere al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persoanelor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are o pot invoca drept cauza de anulare, cat si din acela al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ctelor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susceptibile de anulare pentru leziun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tr-adevar, sub primul aspect, leziunea privest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minorii intre 14 si 18 ani,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adica minorii cu capacitate de exercitiu restransa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Sub cel de-al doilea aspect, sunt anulabile pentru leziune numai actele juridice civile care, in acelasi timp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su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cte de administrar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au fost incheiate de minorul intre 14-18 ani singur,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far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incuviintarea ocrotitorului legal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su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lezionar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pentru minor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su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mutativ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BIBLIOGRAFI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1. </w:t>
      </w: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Gheorghe Beleiu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REPT CIVIL ROMAN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ab/>
        <w:tab/>
        <w:tab/>
        <w:tab/>
        <w:tab/>
        <w:t xml:space="preserve">Editia a V-a </w:t>
      </w:r>
    </w:p>
    <w:p>
      <w:pPr>
        <w:pStyle w:val="Normal"/>
        <w:ind w:left="3600" w:firstLine="720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Casa de editura si presa “Sansa”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ab/>
        <w:tab/>
        <w:tab/>
        <w:tab/>
        <w:tab/>
        <w:t>Bucuresti, 1998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-     -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03:00Z</dcterms:created>
  <dc:creator>Mihaela Moga</dc:creator>
  <dc:description/>
  <cp:keywords/>
  <dc:language>en-US</dc:language>
  <cp:lastModifiedBy>Alfonso</cp:lastModifiedBy>
  <cp:lastPrinted>2002-01-25T16:56:00Z</cp:lastPrinted>
  <dcterms:modified xsi:type="dcterms:W3CDTF">2009-07-21T12:04:00Z</dcterms:modified>
  <cp:revision>5</cp:revision>
  <dc:subject/>
  <dc:title>MOGA N</dc:title>
</cp:coreProperties>
</file>