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Heading2"/>
        <w:ind w:hanging="0"/>
        <w:rPr>
          <w:sz w:val="28"/>
        </w:rPr>
      </w:pPr>
      <w:r>
        <w:rPr/>
        <w:t>DETERMINAREA CONSTANTEI RYDBERG</w:t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rFonts w:ascii="TimesR;Times New Roman" w:hAnsi="TimesR;Times New Roman" w:cs="TimesR;Times New Roman"/>
          <w:b/>
          <w:b/>
          <w:sz w:val="28"/>
        </w:rPr>
      </w:pPr>
      <w:r>
        <w:rPr>
          <w:rFonts w:cs="TimesR;Times New Roman" w:ascii="TimesR;Times New Roman" w:hAnsi="TimesR;Times New Roman"/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b/>
        </w:rPr>
        <w:tab/>
      </w:r>
      <w:r>
        <w:rPr>
          <w:rFonts w:cs="Georgia" w:ascii="Georgia" w:hAnsi="Georgia"/>
          <w:bCs/>
          <w:sz w:val="28"/>
        </w:rPr>
        <w:t>1. Scopul lucrarii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Determinarea constantei implicat\ `n seriile spectrale ale atomilor hidrogenoizi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Cs/>
          <w:sz w:val="28"/>
        </w:rPr>
        <w:t>2. Teoria lucrarii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Atomii fiec\rui element emit, atunci când sunt excita]i (de exemplu `ntr-o desc\rcare `n gaz), un spectru optic caracteristic de radia]ii, dup\ care poate fi identificat acel element. Spectrele elementelor chimice sunt cu atât mai complicate, cu cât num\rul lor de ordine </w:t>
      </w:r>
      <w:r>
        <w:rPr>
          <w:rFonts w:cs="Georgia" w:ascii="Georgia" w:hAnsi="Georgia"/>
          <w:i/>
        </w:rPr>
        <w:t xml:space="preserve">Z </w:t>
      </w:r>
      <w:r>
        <w:rPr>
          <w:rFonts w:cs="Georgia" w:ascii="Georgia" w:hAnsi="Georgia"/>
        </w:rPr>
        <w:t>este mai mare. Spectrele optice ale atomilor sunt datorate electronilor optici, adic\ electronilor ce se g\sesc pe orbita periferic\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Spectroscopi[tii experimentali au stabilit c\ toate liniile din diferitele serii spectrale ale atomului de hidrogen pot fi descrise printr-o rela]ie general\ care d\ lungimea de und\ a liniilor spectrale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Georgia" w:ascii="Georgia" w:hAnsi="Georgia"/>
        </w:rPr>
        <w:tab/>
        <w:tab/>
        <w:tab/>
        <w:t>(1)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~n aceast\ rela]ie </w:t>
      </w:r>
      <w:r>
        <w:rPr>
          <w:rFonts w:cs="Georgia" w:ascii="Georgia" w:hAnsi="Georgia"/>
          <w:i/>
        </w:rPr>
        <w:t xml:space="preserve">n </w:t>
      </w:r>
      <w:r>
        <w:rPr>
          <w:rFonts w:cs="Georgia" w:ascii="Georgia" w:hAnsi="Georgia"/>
        </w:rPr>
        <w:t xml:space="preserve">[i </w:t>
      </w:r>
      <w:r>
        <w:rPr>
          <w:rFonts w:cs="Georgia" w:ascii="Georgia" w:hAnsi="Georgia"/>
          <w:i/>
        </w:rPr>
        <w:t>m</w:t>
      </w:r>
      <w:r>
        <w:rPr>
          <w:rFonts w:cs="Georgia" w:ascii="Georgia" w:hAnsi="Georgia"/>
        </w:rPr>
        <w:t xml:space="preserve"> sunt numere `ntregi, </w:t>
      </w:r>
      <w:r>
        <w:rPr>
          <w:rFonts w:cs="Georgia" w:ascii="Georgia" w:hAnsi="Georgia"/>
          <w:i/>
        </w:rPr>
        <w:t>T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m</w:t>
      </w:r>
      <w:r>
        <w:rPr>
          <w:rFonts w:cs="Georgia" w:ascii="Georgia" w:hAnsi="Georgia"/>
        </w:rPr>
        <w:t xml:space="preserve">) [i </w:t>
      </w:r>
      <w:r>
        <w:rPr>
          <w:rFonts w:cs="Georgia" w:ascii="Georgia" w:hAnsi="Georgia"/>
          <w:i/>
        </w:rPr>
        <w:t>T</w:t>
      </w:r>
      <w:r>
        <w:rPr>
          <w:rFonts w:cs="Georgia" w:ascii="Georgia" w:hAnsi="Georgia"/>
        </w:rPr>
        <w:t>(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) sunt termeni spectrali, iar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Georgia" w:ascii="Georgia" w:hAnsi="Georgia"/>
        </w:rPr>
        <w:t xml:space="preserve"> este constanta Rydberg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Explicarea liniilor spectrale ale atomului de hidrogen a constituit o verificare de succes a teoriei atomului de hidrogen dat\ de Niels Bohr. Bohr afirm\ c\ nu exist\ decât anumite orbite permise pentru electron, corespunz\toare unor st\ri sta]ionare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El emite urm\toarele postulate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I. Atomul se poate afla `ntr-un [ir discret de st\ri sta]ionare, determinate de [irul discret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Georgia" w:ascii="Georgia" w:hAnsi="Georgia"/>
        </w:rPr>
        <w:t xml:space="preserve"> ale energiei totale. ~n aceste st\ri atomul nici nu emite, nici nu absoarbe energia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II. Energia atomului poate varia discontinuu, prin trecerea de la o stare sta]ionar\ de energie total\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rFonts w:cs="Georgia" w:ascii="Georgia" w:hAnsi="Georgia"/>
        </w:rPr>
        <w:t xml:space="preserve"> la alt\ stare sta]ionar\ de energie total\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Georgia" w:ascii="Georgia" w:hAnsi="Georgia"/>
        </w:rPr>
        <w:t>. Frecven]a fotonului absorbit sau emis este dat\ de rela]ia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Georgia" w:ascii="Georgia" w:hAnsi="Georgia"/>
        </w:rPr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procesul de absorb]ie având loc `n cazul `n care electronul trece de pe o orbit\ mai apropiat\ de nucleu pe una mai dep\rtat\, iar emisia atunci când parcurge drumul invers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Specificarea orbitelor permise se ob]ine prin introducerea condi]iei de cuantificare enun]at\ de Bohr care precizeaz\ c\ m\rimea momentului cinetic al electronului pe orbitele permise trebuie s\ fie egal\ cu un num\r `ntreg de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Georgia" w:ascii="Georgia" w:hAnsi="Georgia"/>
        </w:rPr>
        <w:t>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</m:t>
        </m:r>
      </m:oMath>
      <w:r>
        <w:rPr>
          <w:rFonts w:cs="Georgia" w:ascii="Georgia" w:hAnsi="Georgia"/>
        </w:rPr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 xml:space="preserve">unde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Georgia" w:ascii="Georgia" w:hAnsi="Georgia"/>
        </w:rPr>
        <w:t xml:space="preserve"> [i </w:t>
      </w:r>
      <w:r>
        <w:rPr>
          <w:rFonts w:cs="Georgia" w:ascii="Georgia" w:hAnsi="Georgia"/>
          <w:i/>
        </w:rPr>
        <w:t xml:space="preserve">n </w:t>
      </w:r>
      <w:r>
        <w:rPr>
          <w:rFonts w:cs="Georgia" w:ascii="Georgia" w:hAnsi="Georgia"/>
        </w:rPr>
        <w:t>= 1, 2, 3,...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>Energia total\</w:t>
      </w:r>
      <w:r>
        <w:rPr>
          <w:rFonts w:cs="Georgia" w:ascii="Georgia" w:hAnsi="Georgia"/>
          <w:i/>
        </w:rPr>
        <w:t xml:space="preserve"> E</w:t>
      </w:r>
      <w:r>
        <w:rPr>
          <w:rFonts w:cs="Georgia" w:ascii="Georgia" w:hAnsi="Georgia"/>
          <w:i/>
          <w:vertAlign w:val="subscript"/>
        </w:rPr>
        <w:t>n</w:t>
      </w:r>
      <w:r>
        <w:rPr>
          <w:rFonts w:cs="Georgia" w:ascii="Georgia" w:hAnsi="Georgia"/>
        </w:rPr>
        <w:t xml:space="preserve"> pe orbita </w:t>
      </w:r>
      <w:r>
        <w:rPr>
          <w:rFonts w:cs="Georgia" w:ascii="Georgia" w:hAnsi="Georgia"/>
          <w:i/>
        </w:rPr>
        <w:t>n</w:t>
      </w:r>
      <w:r>
        <w:rPr>
          <w:rFonts w:cs="Georgia" w:ascii="Georgia" w:hAnsi="Georgia"/>
        </w:rPr>
        <w:t xml:space="preserve"> este cuantificat\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Georgia" w:ascii="Georgia" w:hAnsi="Georgia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 xml:space="preserve">unde </w:t>
      </w:r>
      <w:r>
        <w:rPr>
          <w:rFonts w:cs="Georgia" w:ascii="Georgia" w:hAnsi="Georgia"/>
          <w:i/>
        </w:rPr>
        <w:t>m</w:t>
      </w:r>
      <w:r>
        <w:rPr>
          <w:rFonts w:cs="Georgia" w:ascii="Georgia" w:hAnsi="Georgia"/>
        </w:rPr>
        <w:t xml:space="preserve"> este masa electronului, </w:t>
      </w:r>
      <w:r>
        <w:rPr>
          <w:rFonts w:cs="Georgia" w:ascii="Georgia" w:hAnsi="Georgia"/>
          <w:i/>
        </w:rPr>
        <w:t>e</w:t>
      </w:r>
      <w:r>
        <w:rPr>
          <w:rFonts w:cs="Georgia" w:ascii="Georgia" w:hAnsi="Georgia"/>
        </w:rPr>
        <w:t xml:space="preserve"> este sarcina electronului,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Georgia" w:ascii="Georgia" w:hAnsi="Georgia"/>
        </w:rPr>
        <w:t xml:space="preserve"> este permitivitatea electric\ a vidului,</w:t>
      </w:r>
      <w:r>
        <w:rPr>
          <w:rFonts w:cs="Georgia" w:ascii="Georgia" w:hAnsi="Georgia"/>
          <w:i/>
        </w:rPr>
        <w:t xml:space="preserve"> h</w:t>
      </w:r>
      <w:r>
        <w:rPr>
          <w:rFonts w:cs="Georgia" w:ascii="Georgia" w:hAnsi="Georgia"/>
        </w:rPr>
        <w:t xml:space="preserve"> este constanta lui Planck, iar</w:t>
      </w:r>
      <w:r>
        <w:rPr>
          <w:rFonts w:cs="Georgia" w:ascii="Georgia" w:hAnsi="Georgia"/>
          <w:i/>
        </w:rPr>
        <w:t xml:space="preserve"> n</w:t>
      </w:r>
      <w:r>
        <w:rPr>
          <w:rFonts w:cs="Georgia" w:ascii="Georgia" w:hAnsi="Georgia"/>
        </w:rPr>
        <w:t xml:space="preserve"> este num\rul cuantic principal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~n mecanica cuantic\ energia electronului din atomul de hidrogen, expresia (4), se afl\ prin integrarea ecua]iei Schrödinger, f\r\ a se mai introduce condi]ia (3)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Energia total\ a electronului este negativ\, ceea ce exprim\ faptul c\ electronul se afl\ legat `n câmpul electromagnetic al nucleului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Folosind rela]iile (2) [i (4) se ob]ine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Georgia" w:ascii="Georgia" w:hAnsi="Georgia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care comparat\ cu (1), rezult\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Georgia" w:ascii="Georgia" w:hAnsi="Georgia"/>
        </w:rPr>
        <w:t>,</w:t>
        <w:tab/>
        <w:tab/>
        <w:tab/>
        <w:tab/>
        <w:tab/>
        <w:tab/>
        <w:tab/>
        <w:tab/>
        <w:t>(6)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expresie ob]inut\ `n cazul modelului `n care s-a considerat protonul imobil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Din (2) pot fi g\site toate lungimile de und\ ale liniilor diferitelor serii spectrale ale hidrogenului. O serie spectral\ reprezint\ totalitatea liniilor spectrale care au un nivel energetic de baz\ comun (fig.1), nivelul pe care se introduc electronii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Astfel exist\ seria Lyman la care nivelul energetic comun este corespunz\tor lui </w:t>
      </w:r>
      <w:r>
        <w:rPr>
          <w:rFonts w:cs="Georgia" w:ascii="Georgia" w:hAnsi="Georgia"/>
          <w:i/>
        </w:rPr>
        <w:t>m</w:t>
      </w:r>
      <w:r>
        <w:rPr>
          <w:rFonts w:cs="Georgia" w:ascii="Georgia" w:hAnsi="Georgia"/>
        </w:rPr>
        <w:t xml:space="preserve">=1 (`n rela]ia (5)), iar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³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rFonts w:cs="Georgia" w:ascii="Georgia" w:hAnsi="Georgia"/>
        </w:rPr>
        <w:t xml:space="preserve"> [i are liniile `n domeniul ultraviolet; seria Balmer (vizibil) la care m=2 [i n=3, 4, 5; seria Paschen la care m=3 [i n=4, 5, iar liniile spectrale au lungimile de und\ corespunz\toare radia]iilor din infraro[u etc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399030" cy="224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Fig. 1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~n aceast\ lucrare se va studia seria spectral\ Balmer, determinându-se lungimile de und\ pentru liniil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Georgia" w:ascii="Georgia" w:hAnsi="Georgia"/>
        </w:rPr>
        <w:t xml:space="preserve"> prezentate `n figura 2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139950" cy="2005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Fig. 2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~n cazul seriei Balmer, rela]ia (1) devine: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,5,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de unde rezult\ constanta Rydberg: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ab/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rFonts w:cs="Georgia" w:ascii="Georgia" w:hAnsi="Georgia"/>
        </w:rPr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Cs/>
          <w:sz w:val="28"/>
        </w:rPr>
        <w:t>3. Dispozitivul experimental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Spectrul hidrogenului `n vizibil este `nregistrat pe o plac\ fotografic\ (spectrogram\) care se afl\ montat\ `ntre dou\ pl\cu]e de plexiglas. Pe aceea[i plac\ fotografic\, al\turi de spectrul hidrogenului, apare [i spectrul mercurului, ca spectru de compara]ie, fiind `nregistrat la acela[i spectroscop [i `n condi]ii identice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Spectrul mercurului prezint\ un num\r mai mic de linii, configura]ia lor putând fi recunoscut\ conform figurii 2, pe care sunt indicate [i lungimile de und\ corespunz\toare fiec\rei linii spectrale. Spectrul hidrogenului con]ine mai multe linii, deoarece pe un film au fost `nregistrate [i linii ale hidrogenului molecular, dar liniile hidrogenului atomic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>
          <w:rFonts w:cs="Georgia" w:ascii="Georgia" w:hAnsi="Georgia"/>
        </w:rPr>
        <w:t>... care ne intereseaz\ [i a c\ror lungime de und\ o vom determina, au fost `nsemnate la capete cu cerneal\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>Spectrul mercurului prezint\ un num\r de 17 linii, configura]ia lor putând fi recunoscut\ conform fig.2. Pentru 9 linii ale mercurului sunt date lungimile de und\ corespunz\toare. Liniile hidrogenului atomic apar]inând seriei Balmer (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Georgia" w:ascii="Georgia" w:hAnsi="Georgia"/>
        </w:rPr>
        <w:t>) a c\ror lungime de und\ o vom determina apar `n figura 2 `n pozi]iile lor relative fa]\ de liniile spectrului mercurului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Studierea spectrogramei se face cu un microscop. M\su]a microscopului poate fi deplasat\ `n plan orizontal, pe dou\ direc]ii perpendiculare, cu ajutorul a dou\ [uruburi. Deplasarea `n lungul spectrului permite m\surarea pozi]iei unei linii spectrale pe o rigl\ gradat\ `n mm, [i un vernier cu precizie de 0,1 mm. Pentru fixarea pozi]iei liniei dorite, ocularul microscopului este prev\zut cu un fir reticular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Pentru efectuarea lucr\rii sunt necesare: spectrograma cu spectrul hidrogenului atomic vizibil (seria Balmer), cu spectrul mercurului [i un microscop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/>
          <w:bCs/>
          <w:sz w:val="28"/>
        </w:rPr>
        <w:t>4. Modul de lucru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Privind prin ocular, se potrive[te oglinda microscopului pentru a avea o bun\ iluminare. Pentru a nu se sparge spectrograma, pozi]ia ini]ial\ a microscopului trebuie s\ fie cu obiectivul lipit de spectrogram\ ca apoi s\ se ridice treptat tubul microscopului, pân\ când liniile spectrale apar clare. Se verific\ paralelismul `ntre liniile spectrale [i firul reticular, a[ezarea paralel\ a firului reticular f\cându-se prin rotirea ocularului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Se identific\ spectrul mercurului [i al hidrogenului privind `ntâi spectrograma cu ochiul liber [i apoi la microscop. Se citesc pe rigla gradat\ (prin suprapunerea firului reticular pe fiecare linie) pozi]iil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Georgia" w:ascii="Georgia" w:hAnsi="Georgia"/>
        </w:rPr>
        <w:t xml:space="preserve"> ale celor 9 linii ale mercurului, pentru fiecare sunt date lungimile de und\. Se citesc, de asemenea, pe rigla gradat\ pozi]iil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Georgia" w:ascii="Georgia" w:hAnsi="Georgia"/>
        </w:rPr>
        <w:t xml:space="preserve"> ale celor 4 linii din seria hidrogenului (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Georgia" w:ascii="Georgia" w:hAnsi="Georgia"/>
        </w:rPr>
        <w:t xml:space="preserve">). Se traseaz\ pe hârtie milimetric\ curba de etalonare </w:t>
      </w:r>
      <w:r>
        <w:rPr>
          <w:rFonts w:cs="Georgia" w:ascii="Georgia" w:hAnsi="Georgi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Georgia" w:ascii="Georgia" w:hAnsi="Georgia"/>
        </w:rPr>
        <w:t xml:space="preserve"> pentru mercur.</w:t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Având pozi]iil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Georgia" w:ascii="Georgia" w:hAnsi="Georgia"/>
        </w:rPr>
        <w:t xml:space="preserve"> ale celor 4 linii ale hidrogenului se scot din curba de etalonare lungimile de und\ ale liniilor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rFonts w:cs="Georgia" w:ascii="Georgia" w:hAnsi="Georgia"/>
        </w:rPr>
        <w:t xml:space="preserve"> necesare pentru calcularea constantei lui Rydberg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Cs/>
          <w:sz w:val="28"/>
        </w:rPr>
        <w:t>5. Prelucrarea datelor experimentale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 xml:space="preserve">Datele m\surate pentru liniile </w:t>
      </w:r>
      <w:r>
        <w:rPr>
          <w:rFonts w:cs="Georgia" w:ascii="Georgia" w:hAnsi="Georgi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Georgia" w:ascii="Georgia" w:hAnsi="Georgia"/>
        </w:rPr>
        <w:t xml:space="preserve"> se trec `ntr-un tabel de forma (a)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Se calculeaz\ constanta Rydberg conform rela]iei (8); valorile ob]inute se trec `n tabelul (a)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Tabel a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inia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Georgia" w:ascii="Georgia" w:hAnsi="Georgia"/>
                <w:i/>
              </w:rPr>
              <w:t>x</w:t>
            </w:r>
            <w:r>
              <w:rPr>
                <w:rFonts w:cs="Georgia" w:ascii="Georgia" w:hAnsi="Georgia"/>
              </w:rPr>
              <w:t xml:space="preserve"> (mm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(Å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</w:rPr>
              <w:t>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R</w:t>
            </w:r>
            <w:r>
              <w:rPr>
                <w:rFonts w:cs="Georgia" w:ascii="Georgia" w:hAnsi="Georgia"/>
                <w:i/>
                <w:vertAlign w:val="subscript"/>
              </w:rPr>
              <w:t>H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H</w:t>
            </w:r>
            <w:r>
              <w:rPr>
                <w:rFonts w:eastAsia="Symbol" w:cs="Symbol" w:ascii="Symbol" w:hAnsi="Symbol"/>
                <w:i/>
                <w:vertAlign w:val="subscript"/>
              </w:rPr>
              <w:t>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  <w:t xml:space="preserve">Se calculeaz\ valoarea medie </w:t>
      </w:r>
      <w:r>
        <w:rPr>
          <w:rFonts w:cs="Georgia" w:ascii="Georgia" w:hAnsi="Georgia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Georgia" w:ascii="Georgia" w:hAnsi="Georgia"/>
        </w:rPr>
        <w:t>.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rFonts w:cs="Georgia" w:ascii="Georgia" w:hAnsi="Georgia"/>
        </w:rPr>
        <w:tab/>
      </w:r>
      <w:r>
        <w:rPr>
          <w:rFonts w:cs="Georgia" w:ascii="Georgia" w:hAnsi="Georgia"/>
          <w:bCs/>
          <w:sz w:val="28"/>
        </w:rPr>
        <w:t>6. ~ntreb\ri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1. Ce este o linie spectral\?</w:t>
      </w:r>
    </w:p>
    <w:p>
      <w:pPr>
        <w:pStyle w:val="Normal"/>
        <w:spacing w:lineRule="auto" w:line="360"/>
        <w:ind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ab/>
        <w:t>2. Ce este un termen spectral?</w:t>
      </w:r>
    </w:p>
    <w:p>
      <w:pPr>
        <w:pStyle w:val="TextBody"/>
        <w:rPr/>
      </w:pPr>
      <w:r>
        <w:rPr/>
        <w:tab/>
        <w:t xml:space="preserve">3.Ce postulate au stat la baza stabilirii de c\tre Bohr a formulei energiei corespunz\toare electronilor `n atomul de hidrogen? </w:t>
      </w:r>
    </w:p>
    <w:p>
      <w:pPr>
        <w:pStyle w:val="Normal"/>
        <w:overflowPunct w:val="true"/>
        <w:autoSpaceDE w:val="true"/>
        <w:spacing w:lineRule="auto" w:line="240"/>
        <w:ind w:hanging="0"/>
        <w:jc w:val="center"/>
        <w:textAlignment w:val="auto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-R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R">
    <w:altName w:val="Times New Roman"/>
    <w:charset w:val="00"/>
    <w:family w:val="roman"/>
    <w:pitch w:val="variable"/>
  </w:font>
  <w:font w:name="Times New Ro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;Bookman Old Style" w:ascii="Times New Roman;Bookman Old Style" w:hAnsi="Times New Roman;Bookman Old Style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;Bookman Old Style" w:ascii="Times New Roman;Bookman Old Style" w:hAnsi="Times New Roman;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;Bookman Old Style" w:ascii="Times New Roman;Bookman Old Style" w:hAnsi="Times New Roman;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;Bookman Old Style" w:ascii="Times New Roman;Bookman Old Style" w:hAnsi="Times New Roman;Bookman Old Style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;Bookman Old Style" w:ascii="Times New Roman;Bookman Old Style" w:hAnsi="Times New Roman;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;Bookman Old Style" w:ascii="Times New Roman;Bookman Old Style" w:hAnsi="Times New Roman;Bookman Old Style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;Bookman Old Style" w:ascii="Times New Roman;Bookman Old Style" w:hAnsi="Times New Roman;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;Bookman Old Style" w:ascii="Times New Roman;Bookman Old Style" w:hAnsi="Times New Roman;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;Bookman Old Style" w:ascii="Times New Roman;Bookman Old Style" w:hAnsi="Times New Roman;Bookman Old Style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Times New Roman;Bookman Old Style" w:ascii="Times New Roman;Bookman Old Style" w:hAnsi="Times New Roman;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ind w:firstLine="567"/>
      <w:jc w:val="both"/>
      <w:textAlignment w:val="baseline"/>
    </w:pPr>
    <w:rPr>
      <w:rFonts w:ascii="Times-Roman-R;Times New Roman" w:hAnsi="Times-Roman-R;Times New Roman" w:eastAsia="Times New Roman;Bookman Old Style" w:cs="Times-Roman-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Georgia" w:hAnsi="Georgia" w:cs="Georgia"/>
      <w:b/>
      <w:i/>
      <w:iCs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ol">
    <w:name w:val="capitol"/>
    <w:basedOn w:val="Heading1"/>
    <w:qFormat/>
    <w:pPr>
      <w:numPr>
        <w:ilvl w:val="0"/>
        <w:numId w:val="0"/>
      </w:numPr>
      <w:ind w:firstLine="567"/>
      <w:jc w:val="center"/>
      <w:outlineLvl w:val="9"/>
    </w:pPr>
    <w:rPr>
      <w:rFonts w:ascii="Times-Roman-R;Times New Roman" w:hAnsi="Times-Roman-R;Times New Roman" w:cs="Times-Roman-R;Times New Roman"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3:59:00Z</dcterms:created>
  <dc:creator>Wolfshant Manuel</dc:creator>
  <dc:description/>
  <cp:keywords/>
  <dc:language>en-US</dc:language>
  <cp:lastModifiedBy>radu</cp:lastModifiedBy>
  <cp:lastPrinted>1997-04-04T12:40:00Z</cp:lastPrinted>
  <dcterms:modified xsi:type="dcterms:W3CDTF">2014-01-26T14:09:00Z</dcterms:modified>
  <cp:revision>9</cp:revision>
  <dc:subject/>
  <dc:title>DETERMINAREA CONSTANTEI RYDBERG</dc:title>
</cp:coreProperties>
</file>