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OLUAREA   BIOLOGICA   SI  SANATATEA</w:t>
      </w:r>
    </w:p>
    <w:p>
      <w:pPr>
        <w:pStyle w:val="Normal"/>
        <w:jc w:val="center"/>
        <w:rPr>
          <w:b/>
          <w:b/>
          <w:sz w:val="24"/>
          <w:szCs w:val="24"/>
        </w:rPr>
      </w:pPr>
      <w:r>
        <w:rPr>
          <w:b/>
          <w:sz w:val="24"/>
          <w:szCs w:val="24"/>
        </w:rPr>
      </w:r>
    </w:p>
    <w:p>
      <w:pPr>
        <w:pStyle w:val="Normal"/>
        <w:ind w:firstLine="720"/>
        <w:rPr>
          <w:sz w:val="24"/>
          <w:szCs w:val="24"/>
        </w:rPr>
      </w:pPr>
      <w:r>
        <w:rPr>
          <w:sz w:val="24"/>
          <w:szCs w:val="24"/>
        </w:rPr>
        <w:t>PE LANGA  POLUANTI  CHIMICI  IN  NATURA   SE  INTALNESC  SI  POLUANTI  BIOLOGICI.ACESTEA  SUNT  MICROORGANISME  PATOGENE , VIRUSURI  HELMINTI,ETC.</w:t>
      </w:r>
    </w:p>
    <w:p>
      <w:pPr>
        <w:pStyle w:val="Normal"/>
        <w:rPr>
          <w:sz w:val="24"/>
          <w:szCs w:val="24"/>
        </w:rPr>
      </w:pPr>
      <w:r>
        <w:rPr>
          <w:sz w:val="24"/>
          <w:szCs w:val="24"/>
        </w:rPr>
        <w:tab/>
        <w:t>EI  SE  POT  AFLA  IN  ATMOSFERA, APA, SOL, IN CORPUL  ALTUI  ORGANISM INCLUSIV AL OMULUI.</w:t>
      </w:r>
    </w:p>
    <w:p>
      <w:pPr>
        <w:pStyle w:val="Normal"/>
        <w:rPr>
          <w:sz w:val="24"/>
          <w:szCs w:val="24"/>
        </w:rPr>
      </w:pPr>
      <w:r>
        <w:rPr>
          <w:sz w:val="24"/>
          <w:szCs w:val="24"/>
        </w:rPr>
        <w:tab/>
        <w:t>SOLUL ARE  ROL  DEOSEBIT  IN  TRANSMITEREA  LA  ON  A  UNOR   GEOHELMINT :ANCHILOSTOMA, ASCARIZII, TRIHOCEFALII.</w:t>
      </w:r>
    </w:p>
    <w:p>
      <w:pPr>
        <w:pStyle w:val="Normal"/>
        <w:rPr>
          <w:sz w:val="24"/>
          <w:szCs w:val="24"/>
        </w:rPr>
      </w:pPr>
      <w:r>
        <w:rPr>
          <w:sz w:val="24"/>
          <w:szCs w:val="24"/>
        </w:rPr>
        <w:t>OUALE  PROASPETE  DE  DE  HELMINTI SUNT  INOFENSIVE . ELE NECESITA  O  MATURIYARE   IN  SOL. ESTE   CONSIDERABIL  ROLUL  SOLULUI  SI  IN  PASTRAREA  INDELUNGATA  A  FORMELOR  SPORULARE  DE  AGENTI  PATOGENI  AI  ANTRAXULUI, TETANOSULUI  LETOSPRIROZEI, GANGRENEI  GAZOASE , BOTU-</w:t>
      </w:r>
    </w:p>
    <w:p>
      <w:pPr>
        <w:pStyle w:val="Normal"/>
        <w:rPr>
          <w:sz w:val="24"/>
          <w:szCs w:val="24"/>
        </w:rPr>
      </w:pPr>
      <w:r>
        <w:rPr>
          <w:sz w:val="24"/>
          <w:szCs w:val="24"/>
        </w:rPr>
        <w:t>LISMULUI. POLUAREA  MEDIULUI  AMBIANT  JOACA  UN  ROL  IMPORTANT  IN  RASPANDIREA  PATOLOGIEI  INFECTIOASE  LA  OAMENI.</w:t>
      </w:r>
    </w:p>
    <w:p>
      <w:pPr>
        <w:pStyle w:val="Normal"/>
        <w:rPr>
          <w:sz w:val="24"/>
          <w:szCs w:val="24"/>
        </w:rPr>
      </w:pPr>
      <w:r>
        <w:rPr>
          <w:sz w:val="24"/>
          <w:szCs w:val="24"/>
        </w:rPr>
        <w:tab/>
        <w:t>OMUL  PATRUNZAND  TOT  MAI  PROFUND  IN  NATURA  INTERVINE  IN  CONDITIILE  NATURALE  DE  EXISTENTA  A  MICROORGANISMELOR   PATOGENE  SI  EL  INSASI  VICTIMA  LOR.</w:t>
      </w:r>
    </w:p>
    <w:p>
      <w:pPr>
        <w:pStyle w:val="Normal"/>
        <w:rPr>
          <w:sz w:val="24"/>
          <w:szCs w:val="24"/>
        </w:rPr>
      </w:pPr>
      <w:r>
        <w:rPr>
          <w:sz w:val="24"/>
          <w:szCs w:val="24"/>
        </w:rPr>
        <w:t>OMUL  SI  ANIMALELE  DOMESTICE  SE  POT  MOLIPSI  DE  ANTROPOZOONOASE, PATRUNZAND  IN  FOCARUL  NATURAL  DE  EXISTENTA  AL  MICROORGANISMELOR. ACESTE  MALADII  SUNT  CIUMA , TULAREMIA , TIFOSUL , ENCEFALIA , MALARIA.</w:t>
      </w:r>
    </w:p>
    <w:p>
      <w:pPr>
        <w:pStyle w:val="Normal"/>
        <w:rPr>
          <w:sz w:val="24"/>
          <w:szCs w:val="24"/>
        </w:rPr>
      </w:pPr>
      <w:r>
        <w:rPr>
          <w:sz w:val="24"/>
          <w:szCs w:val="24"/>
        </w:rPr>
        <w:tab/>
        <w:t>PARTICULARITATILE  ACESTOR   MALADII  ESTE  CA  ORGANISMUL  PROVOCATOR  TRAIESTE  IN  NATURA  PE  UN  ANUMIT  TERITORIU , IN  AFARA  RELATIILOR  CU  OAMENII  SAU  CU  ANIMALELE  DOMESTICE. NU  INTOTDEAUNA  AGENTUL PATOGEN  ATACA  DIRECT  OMUL, DRUMUL  INFECTARII  ESTE  MAI  COMPLICAT , AGENTUL  PATOGEN  TRECE  ADESEORI  PRIN  MAI  MULTE  TRANSFORMARI.</w:t>
      </w:r>
    </w:p>
    <w:p>
      <w:pPr>
        <w:pStyle w:val="Normal"/>
        <w:rPr>
          <w:sz w:val="24"/>
          <w:szCs w:val="24"/>
        </w:rPr>
      </w:pPr>
      <w:r>
        <w:rPr>
          <w:sz w:val="24"/>
          <w:szCs w:val="24"/>
        </w:rPr>
        <w:tab/>
        <w:t>EI  POT  PATRUNDE  IN  ORGANISMUL  ANIMALELOR  SALBATICE.  TRANSMITEREA  LA  OM  ARE  LOC  PRIN  INSECTELE  PATOGENE.</w:t>
      </w:r>
    </w:p>
    <w:p>
      <w:pPr>
        <w:pStyle w:val="Normal"/>
        <w:rPr>
          <w:sz w:val="24"/>
          <w:szCs w:val="24"/>
        </w:rPr>
      </w:pPr>
      <w:r>
        <w:rPr>
          <w:sz w:val="24"/>
          <w:szCs w:val="24"/>
        </w:rPr>
        <w:tab/>
        <w:t>CEI  MAI  PERICULOSI  SUNT  AGENTII  PATOGENI  AI  MALADIILOR   INFECTIOASE  SI  CARE  AU  O  RASPANDIRE  LARGA  IN  MEDIU.  UNELE  MICROORGANISME  POT  TRAI  CATEVA  ORE  IN  AFARA  ORGANISMULUI  UMAN , ALTELE  DE  LA  CATEVA  ZILE  LA  CATIVA  ANI, IAR   PENTRU  ALTELE  MEDIUL  ESTE  LOCUL  LOR  DE  A  TRAI  NORMAL. IN  ORGANISM  EI  PATRUND  CAND  E  DEREGLATA  INTEGRITATEA  TEGUMENTELOR  , PE  CALE  ALIMENTARA  IN  CAZ  DE  NERESPECTARE  A  IGIENEI , ETC.</w:t>
      </w:r>
    </w:p>
    <w:p>
      <w:pPr>
        <w:pStyle w:val="Normal"/>
        <w:rPr>
          <w:sz w:val="24"/>
          <w:szCs w:val="24"/>
        </w:rPr>
      </w:pPr>
      <w:r>
        <w:rPr>
          <w:sz w:val="24"/>
          <w:szCs w:val="24"/>
        </w:rPr>
        <w:tab/>
        <w:t>MICROBII  PATOGENI  POT  PATRUNDE  IN  APELE  SUBTERANE  SI  CAUZA  MALADII, INCLUSIV  LA  OM.  DIN  CARE  CAUZE  APA  DIN  FANTANI  IN  SPECIAL  CELE  DESCHISE  NECESITA  IN  PREALABIL  DE  A  FI  FILTEATA  SAU  FEARTA.</w:t>
      </w:r>
    </w:p>
    <w:p>
      <w:pPr>
        <w:pStyle w:val="Normal"/>
        <w:rPr>
          <w:sz w:val="24"/>
          <w:szCs w:val="24"/>
        </w:rPr>
      </w:pPr>
      <w:r>
        <w:rPr>
          <w:sz w:val="24"/>
          <w:szCs w:val="24"/>
        </w:rPr>
        <w:tab/>
        <w:t>CELE  MAI  POLUATE  SUNT  REZERVOARELE  DE  APA  DESCOPERITE ( DESCHISE )- LACURILE , IAZURILE , RAURILE.</w:t>
      </w:r>
    </w:p>
    <w:p>
      <w:pPr>
        <w:pStyle w:val="Normal"/>
        <w:rPr>
          <w:sz w:val="24"/>
          <w:szCs w:val="24"/>
        </w:rPr>
      </w:pPr>
      <w:r>
        <w:rPr>
          <w:sz w:val="24"/>
          <w:szCs w:val="24"/>
        </w:rPr>
        <w:tab/>
        <w:t>ISTORIA  OMENIRII  A  CUNOSCUT   FAPTUL  CA  APA   A  FOST  CAUZA  A  NUMEROASE  EPIDEMII  DE  HOLERA , DIZINTERIE,ETC.</w:t>
      </w:r>
    </w:p>
    <w:p>
      <w:pPr>
        <w:pStyle w:val="Normal"/>
        <w:rPr>
          <w:sz w:val="24"/>
          <w:szCs w:val="24"/>
        </w:rPr>
      </w:pPr>
      <w:r>
        <w:rPr>
          <w:sz w:val="24"/>
          <w:szCs w:val="24"/>
        </w:rPr>
      </w:r>
    </w:p>
    <w:p>
      <w:pPr>
        <w:pStyle w:val="Normal"/>
        <w:rPr>
          <w:sz w:val="24"/>
          <w:szCs w:val="24"/>
        </w:rPr>
      </w:pPr>
      <w:r>
        <w:rPr>
          <w:sz w:val="24"/>
          <w:szCs w:val="24"/>
        </w:rPr>
        <w:tab/>
        <w:t>POLUAREA  BIOLOGICA  -  BACTERIOLOGICA , VIRUSOLOGICA SI  PARAZITOLOGICA – LEGATA  IN  MOD  DIRECT  DE  PREZENTA  OMULUI.  ESTE  CEL  MAI  VECHI  TIP  DE  POLUARE  CUNOSCUT  SI  APARE  CARACTERISTIC  ZONELOR  SUBDEZVOLTATE  SAU  IN  CURS  DE  DEZVOLTARE .</w:t>
      </w:r>
    </w:p>
    <w:p>
      <w:pPr>
        <w:pStyle w:val="Normal"/>
        <w:rPr>
          <w:sz w:val="24"/>
          <w:szCs w:val="24"/>
        </w:rPr>
      </w:pPr>
      <w:r>
        <w:rPr>
          <w:sz w:val="24"/>
          <w:szCs w:val="24"/>
        </w:rPr>
        <w:tab/>
        <w:t>POLUARE  FIZICA  CU  PUECADERE  CU  SUBSTANTE  RADIOACTIVE , DAR   SI  TEHNICA  SAU  DETERMINATA  DE  ELEMENTE  INSOLUBILE  PLUTITOARE  SAU  SEDIMENTABILE. ESTE  CEL  MAI  NOU, MAI  RECENT  TIP  DE  POLUARE, IN  GENERAL  CARACTERISTIC  ZONELOR  AVANSATE  SAU  INTENS  DEZVOLTATE.</w:t>
      </w:r>
    </w:p>
    <w:p>
      <w:pPr>
        <w:pStyle w:val="Normal"/>
        <w:rPr>
          <w:sz w:val="24"/>
          <w:szCs w:val="24"/>
        </w:rPr>
      </w:pPr>
      <w:r>
        <w:rPr>
          <w:sz w:val="24"/>
          <w:szCs w:val="24"/>
        </w:rPr>
        <w:tab/>
        <w:t>POLUARE  CHIMICA ,ESTE  REPREZENTATA  DE  PATRUNDEREA  IN  APA  A  UNOR  SUBSTANTE  DIVERSE,  DE  CELE  ORGANICA  USOR  DEGRADABILE  PANA  LA  CELE  TOXICE  CU  PERSISTENTA  INDELUNGATA SI CU  REMANENTA. ACEST  TIP  DE  POLUARE  POATE  FI  INTALNITA  ATAT  IN  ZONELE  AVANSATE  DIN  PUNCT  DE  VEDERE  ECONOMIC,  CAT  SI  IN  CELE  RAMASE  IN  URMA, AVAND  EVANTAIUL  DE  CUPRINDERE  CEL  MAI  MARE  ATAT  CA  ELEMENTE  POLUANTE ,  CAT  SI  CA  CONSECINTE.</w:t>
      </w:r>
    </w:p>
    <w:p>
      <w:pPr>
        <w:pStyle w:val="Normal"/>
        <w:rPr>
          <w:sz w:val="24"/>
          <w:szCs w:val="24"/>
        </w:rPr>
      </w:pPr>
      <w:r>
        <w:rPr>
          <w:sz w:val="24"/>
          <w:szCs w:val="24"/>
        </w:rPr>
        <w:tab/>
        <w:t>POLUAREA  CHIMICA   A  APEI  SE  POATE  PRODUCE  IN  MOD  ACCIDENTAL  , DAR  DE  CELE  MAI  MULTE  ORI  DATORITA  INDEPARTARII  NECONTROLATE  A  DIVERSELOR  DESEURI  SAU  REZIDURI  LICHIDE  SAU  SOLIDE .  SURSELE  DE  POLUARE  A  APEI  SUNT  MULTIPLE , CEL  MAI  FRECVENT  ELE  SUNT  REPREZENTATE  DE  REZIDURILE  COMUNALE,  INDUSTRIALE   SI  AGROZOOTEHNICE .</w:t>
      </w:r>
    </w:p>
    <w:p>
      <w:pPr>
        <w:pStyle w:val="Normal"/>
        <w:rPr>
          <w:sz w:val="24"/>
          <w:szCs w:val="24"/>
        </w:rPr>
      </w:pPr>
      <w:r>
        <w:rPr>
          <w:sz w:val="24"/>
          <w:szCs w:val="24"/>
        </w:rPr>
      </w:r>
    </w:p>
    <w:p>
      <w:pPr>
        <w:pStyle w:val="Normal"/>
        <w:rPr>
          <w:b/>
          <w:b/>
          <w:bCs/>
          <w:i/>
          <w:i/>
          <w:iCs/>
          <w:sz w:val="32"/>
          <w:szCs w:val="24"/>
        </w:rPr>
      </w:pPr>
      <w:r>
        <w:rPr>
          <w:b/>
          <w:bCs/>
          <w:i/>
          <w:iCs/>
          <w:sz w:val="32"/>
          <w:szCs w:val="24"/>
        </w:rPr>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7:08:00Z</dcterms:created>
  <dc:creator>Popa Sergiu</dc:creator>
  <dc:description/>
  <cp:keywords/>
  <dc:language>en-US</dc:language>
  <cp:lastModifiedBy>Alfonso</cp:lastModifiedBy>
  <cp:lastPrinted>2002-11-26T13:26:00Z</cp:lastPrinted>
  <dcterms:modified xsi:type="dcterms:W3CDTF">2009-07-30T14:52:00Z</dcterms:modified>
  <cp:revision>7</cp:revision>
  <dc:subject/>
  <dc:title/>
</cp:coreProperties>
</file>