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330033"/>
          <w:sz w:val="32"/>
          <w:szCs w:val="32"/>
        </w:rPr>
      </w:pPr>
      <w:r>
        <w:rPr>
          <w:rFonts w:cs="Arial" w:ascii="Arial" w:hAnsi="Arial"/>
          <w:color w:val="330033"/>
          <w:sz w:val="32"/>
          <w:szCs w:val="32"/>
        </w:rPr>
        <w:t>Reciclarea</w:t>
      </w:r>
    </w:p>
    <w:p>
      <w:pPr>
        <w:pStyle w:val="Normal"/>
        <w:spacing w:before="280" w:after="280"/>
        <w:rPr>
          <w:rFonts w:ascii="Arial" w:hAnsi="Arial" w:cs="Arial"/>
          <w:color w:val="330033"/>
          <w:sz w:val="32"/>
          <w:szCs w:val="32"/>
        </w:rPr>
      </w:pPr>
      <w:r>
        <w:rPr>
          <w:rFonts w:cs="Arial" w:ascii="Arial" w:hAnsi="Arial"/>
          <w:color w:val="330033"/>
          <w:sz w:val="32"/>
          <w:szCs w:val="32"/>
        </w:rPr>
      </w:r>
    </w:p>
    <w:p>
      <w:pPr>
        <w:pStyle w:val="Normal"/>
        <w:spacing w:before="280" w:after="280"/>
        <w:ind w:firstLine="720"/>
        <w:rPr>
          <w:rFonts w:ascii="Arial" w:hAnsi="Arial" w:cs="Arial"/>
          <w:color w:val="330033"/>
        </w:rPr>
      </w:pPr>
      <w:r>
        <w:rPr>
          <w:rFonts w:cs="Arial" w:ascii="Arial" w:hAnsi="Arial"/>
          <w:color w:val="330033"/>
        </w:rPr>
        <w:t>Reciclarea este folositoare pentru mediu doar daca procesul de reciclare este condus intr-o maniera logica. REMAT MH se straduie sa faca comert cu deseuri avand ca prioritate protectia mediului. Legile romanesti incumba mari responsabilitati in cazul distrugerilor de mediu cauzate de materialele uzate lasate la voia intamplarii.  Managementul nostru performant va asigura ca facem toate eforturile pentru evitarea riscurilor privind mediul.</w:t>
      </w:r>
    </w:p>
    <w:p>
      <w:pPr>
        <w:pStyle w:val="Normal"/>
        <w:spacing w:before="280" w:after="280"/>
        <w:rPr>
          <w:rFonts w:ascii="Arial" w:hAnsi="Arial" w:cs="Arial"/>
          <w:color w:val="330033"/>
        </w:rPr>
      </w:pPr>
      <w:r>
        <w:rPr>
          <w:rFonts w:cs="Arial" w:ascii="Arial" w:hAnsi="Arial"/>
          <w:color w:val="330033"/>
        </w:rPr>
        <w:t>Echipa manageriala este responsabila pentru realizarea unei protectii adecvate a mediului in cadrul organizatiei. Pentru a fi aplicata efectiv la nivelul intregii organizatii si pentru a asigura consistenta in actiune, introducerea unui Sistem de Management al Mediului (SMM) este unul din principalele noastre obiective. La fel cum sistemul calitatii s-a dezvoltat in perioada anilor ’80 pentru a adauga mentenanta la eficienta pe perioada fabricatiei si competitivitate, cadrul de desfasurare si standadele SMM sunt implementate in prezent pentru a determina organizatiile sa atenueze reziduurile, sa devina mai profitabile si sa distruga cat mai putin mediul cu care interactioneaza.</w:t>
      </w:r>
    </w:p>
    <w:p>
      <w:pPr>
        <w:pStyle w:val="Normal"/>
        <w:spacing w:before="280" w:after="280"/>
        <w:rPr>
          <w:rFonts w:ascii="Arial" w:hAnsi="Arial" w:cs="Arial"/>
          <w:color w:val="330033"/>
        </w:rPr>
      </w:pPr>
      <w:r>
        <w:rPr>
          <w:rFonts w:cs="Arial" w:ascii="Arial" w:hAnsi="Arial"/>
          <w:color w:val="330033"/>
        </w:rPr>
        <w:t xml:space="preserve">Prin transformarea reziduurilor in resurse utilizabile, reciclarea ofera o modalitate de administrare a reziduurilor solide reducand poluarea, conserva energia, creaza locuri de munca si dezvolta industrii manfucaturiere mai competitive. La fel ca si deversarea reziduurilor in zone special amenajate sau arderea lor in incineratoare, reciclarea costa si ea bani. Cointeresarea societatii in reciclare presupune o constientizare deplina a beneficiilor si costurilor economice si de mediu ale reciclarii, comparativ cu consumurile unilaterale de resurse si stocarea produselor uzate in zone special amenajate sau arderea lor in incineratoare. Cand se iau in considerare toti acesti factori, devin evidente avantajele reciclarii. </w:t>
      </w:r>
    </w:p>
    <w:p>
      <w:pPr>
        <w:pStyle w:val="Normal"/>
        <w:rPr>
          <w:rFonts w:ascii="Arial" w:hAnsi="Arial" w:cs="Arial"/>
          <w:vanish/>
          <w:color w:val="330033"/>
        </w:rPr>
      </w:pPr>
      <w:r>
        <w:rPr>
          <w:rFonts w:cs="Arial" w:ascii="Arial" w:hAnsi="Arial"/>
          <w:vanish/>
          <w:color w:val="330033"/>
        </w:rPr>
      </w:r>
    </w:p>
    <w:p>
      <w:pPr>
        <w:pStyle w:val="Normal"/>
        <w:rPr>
          <w:vanish/>
          <w:color w:val="330033"/>
        </w:rPr>
      </w:pPr>
      <w:r>
        <w:rPr>
          <w:vanish/>
          <w:color w:val="330033"/>
        </w:rPr>
      </w:r>
    </w:p>
    <w:p>
      <w:pPr>
        <w:pStyle w:val="Normal"/>
        <w:rPr>
          <w:vanish/>
          <w:color w:val="330033"/>
        </w:rPr>
      </w:pPr>
      <w:r>
        <w:rPr>
          <w:vanish/>
          <w:color w:val="330033"/>
        </w:rPr>
      </w:r>
    </w:p>
    <w:p>
      <w:pPr>
        <w:pStyle w:val="Normal"/>
        <w:rPr>
          <w:vanish/>
          <w:color w:val="330033"/>
        </w:rPr>
      </w:pPr>
      <w:r>
        <w:rPr>
          <w:vanish/>
          <w:color w:val="330033"/>
        </w:rPr>
      </w:r>
    </w:p>
    <w:p>
      <w:pPr>
        <w:pStyle w:val="Normal"/>
        <w:rPr>
          <w:rFonts w:ascii="Arial" w:hAnsi="Arial" w:cs="Arial"/>
          <w:color w:val="330033"/>
        </w:rPr>
      </w:pPr>
      <w:r>
        <w:rPr>
          <w:rFonts w:cs="Arial" w:ascii="Arial" w:hAnsi="Arial"/>
          <w:b/>
          <w:bCs/>
          <w:color w:val="330033"/>
          <w:u w:val="single"/>
        </w:rPr>
        <w:t>Reciclarea elimina poluarea si conserva resursele naturale</w:t>
      </w:r>
      <w:r>
        <w:rPr>
          <w:rFonts w:cs="Arial" w:ascii="Arial" w:hAnsi="Arial"/>
          <w:color w:val="330033"/>
        </w:rPr>
        <w:t>. Cel mai mare beneficiu de mediu al reciclarii este legat nu de depozitarea reziduurilor, ci de conservarea energiei si a resurselor naturale si prevenirea poluarii prin utilizarea, in procesul de fabricatie, a materialelor rezultate din reciclare si mai putin a celor primare. Materialele recuperate au fost deja purificate si prelucrate anterior, astfel incat utilizarea lor in procesul de fabricatie presupune o activitate mai curata si un consum mai mic de energie. Analize detaliate au evidentiat faptul ca aceste beneficii de mediu ale reciclarii sunt cu mult mai eficiente decat orice alte actiuni de protejare a mediului.</w:t>
      </w:r>
    </w:p>
    <w:p>
      <w:pPr>
        <w:pStyle w:val="Normal"/>
        <w:rPr>
          <w:rFonts w:ascii="Arial" w:hAnsi="Arial" w:cs="Arial"/>
          <w:color w:val="330033"/>
        </w:rPr>
      </w:pPr>
      <w:r>
        <w:rPr>
          <w:rFonts w:cs="Arial" w:ascii="Arial" w:hAnsi="Arial"/>
          <w:b/>
          <w:bCs/>
          <w:color w:val="330033"/>
          <w:u w:val="single"/>
        </w:rPr>
        <w:t>Reciclarea conserva energia</w:t>
      </w:r>
      <w:r>
        <w:rPr>
          <w:rFonts w:cs="Arial" w:ascii="Arial" w:hAnsi="Arial"/>
          <w:color w:val="330033"/>
        </w:rPr>
        <w:t>. Mult mai putina energie este necesarapentru a transforma materialele reciclate in produse noi, comparativ cu a incepe productia cu materiale primare, brute. Prin reciclarea unei tone de materiale intr-un program obisnuit de reciclare, sunt economisiti cel putin 187 USD prin realizarea de economii la electricitate, petrol, gaze naturale si carbune, chiar in conditiile in care tinem cont de consumurile datorate colectarii si transportarii materialelor.</w:t>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b/>
          <w:bCs/>
          <w:color w:val="330033"/>
        </w:rPr>
        <w:t>Reciclarea elimina costurile depozitarii reziduurilor sau a incinerarii lor</w:t>
      </w:r>
      <w:r>
        <w:rPr>
          <w:rFonts w:cs="Arial" w:ascii="Arial" w:hAnsi="Arial"/>
          <w:color w:val="330033"/>
        </w:rPr>
        <w:t>. Costurile reciclarii sunt partial amortizate prin evitarea cheltuielilor de depozitare sau incinerare si prin vinderea materialelor rezultate. Preturile de depozitare variaza foarte mult in functie de zona, si piata materialelor reciclate este intr-o crestere exploziva.</w:t>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b/>
          <w:bCs/>
          <w:color w:val="330033"/>
        </w:rPr>
        <w:t>Programele de reciclare proiectate adecvat si implementate complet pot fi deplin competitive cu depozitarea sau incinerarea reziduurilor.</w:t>
      </w:r>
      <w:r>
        <w:rPr>
          <w:rFonts w:cs="Arial" w:ascii="Arial" w:hAnsi="Arial"/>
          <w:color w:val="330033"/>
        </w:rPr>
        <w:t xml:space="preserve"> In prezent sunt disponibile numeroase tehnici de eficientizare a reciclarii, unele din ele fiind in curs de testare si implementare</w:t>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b/>
          <w:bCs/>
          <w:color w:val="330033"/>
        </w:rPr>
        <w:t>Reciclarea creaza noi locuri de munca si creste competitivitatea industriei manufacturiere.</w:t>
      </w:r>
      <w:r>
        <w:rPr>
          <w:rFonts w:cs="Arial" w:ascii="Arial" w:hAnsi="Arial"/>
          <w:color w:val="330033"/>
        </w:rPr>
        <w:t xml:space="preserve"> Reciclarea ofera industriei manufacturiere resurse mai ieftine, avantaje economice pe termen lung care se translateaza in valoare pentru consumatorii care cheltuiesc mai putin pe produse si ambalaje. Efectele reciclarii asupra dezvoltarii industriale sunt semnificative.</w:t>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color w:val="330033"/>
        </w:rPr>
      </w:r>
    </w:p>
    <w:p>
      <w:pPr>
        <w:pStyle w:val="Normal"/>
        <w:rPr>
          <w:rFonts w:ascii="Arial" w:hAnsi="Arial" w:cs="Arial"/>
          <w:color w:val="330033"/>
        </w:rPr>
      </w:pPr>
      <w:r>
        <w:rPr>
          <w:rFonts w:cs="Arial" w:ascii="Arial" w:hAnsi="Arial"/>
          <w:color w:val="330033"/>
        </w:rPr>
      </w:r>
    </w:p>
    <w:p>
      <w:pPr>
        <w:pStyle w:val="Normal"/>
        <w:jc w:val="center"/>
        <w:rPr>
          <w:rFonts w:ascii="Arial" w:hAnsi="Arial" w:cs="Arial"/>
          <w:color w:val="330033"/>
        </w:rPr>
      </w:pPr>
      <w:r>
        <w:rPr>
          <w:rFonts w:cs="Arial" w:ascii="Arial" w:hAnsi="Arial"/>
          <w:color w:val="3300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7:30:00Z</dcterms:created>
  <dc:creator>Tibichi Ovidiu Serban</dc:creator>
  <dc:description/>
  <cp:keywords/>
  <dc:language>en-US</dc:language>
  <cp:lastModifiedBy>Alfonso</cp:lastModifiedBy>
  <dcterms:modified xsi:type="dcterms:W3CDTF">2009-07-28T14:37:00Z</dcterms:modified>
  <cp:revision>6</cp:revision>
  <dc:subject/>
  <dc:title>Reciclarea este folositoare pentru mediu doar daca procesul de reciclare este condus intr-o maniera logica</dc:title>
</cp:coreProperties>
</file>