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ro-RO"/>
        </w:rPr>
      </w:pPr>
      <w:r>
        <w:rPr>
          <w:b/>
          <w:sz w:val="28"/>
          <w:szCs w:val="28"/>
          <w:u w:val="single"/>
          <w:lang w:val="ro-RO"/>
        </w:rPr>
        <w:t>Sistemul om - masina - mediu</w:t>
      </w:r>
    </w:p>
    <w:p>
      <w:pPr>
        <w:pStyle w:val="Normal"/>
        <w:jc w:val="both"/>
        <w:rPr>
          <w:b/>
          <w:b/>
          <w:sz w:val="28"/>
          <w:szCs w:val="28"/>
          <w:u w:val="single"/>
          <w:lang w:val="ro-RO"/>
        </w:rPr>
      </w:pPr>
      <w:r>
        <w:rPr>
          <w:b/>
          <w:sz w:val="28"/>
          <w:szCs w:val="28"/>
          <w:u w:val="single"/>
          <w:lang w:val="ro-RO"/>
        </w:rPr>
      </w:r>
    </w:p>
    <w:p>
      <w:pPr>
        <w:pStyle w:val="Normal"/>
        <w:jc w:val="both"/>
        <w:rPr>
          <w:lang w:val="ro-RO"/>
        </w:rPr>
      </w:pPr>
      <w:r>
        <w:rPr>
          <w:lang w:val="ro-RO"/>
        </w:rPr>
      </w:r>
    </w:p>
    <w:p>
      <w:pPr>
        <w:pStyle w:val="Normal"/>
        <w:jc w:val="both"/>
        <w:rPr>
          <w:lang w:val="ro-RO"/>
        </w:rPr>
      </w:pPr>
      <w:r>
        <w:rPr>
          <w:lang w:val="ro-RO"/>
        </w:rPr>
      </w:r>
    </w:p>
    <w:p>
      <w:pPr>
        <w:pStyle w:val="Normal"/>
        <w:ind w:firstLine="540"/>
        <w:jc w:val="both"/>
        <w:rPr>
          <w:sz w:val="28"/>
          <w:szCs w:val="28"/>
          <w:lang w:val="ro-RO"/>
        </w:rPr>
      </w:pPr>
      <w:r>
        <w:rPr>
          <w:sz w:val="28"/>
          <w:szCs w:val="28"/>
          <w:lang w:val="ro-RO"/>
        </w:rPr>
        <w:t>“</w:t>
      </w:r>
      <w:r>
        <w:rPr>
          <w:sz w:val="28"/>
          <w:szCs w:val="28"/>
          <w:lang w:val="ro-RO"/>
        </w:rPr>
        <w:t>O singura  masina poate face treaba a cincisprezece  oameni obisnuiti. Nici o masina  nu poate face treaba unui singur om extraordinar. “- Elbert Hubbard</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Problema relatiilor om-masina-mediu a devenit tot mai importanta o data cu dezvoltarea tehnologiei si schimbarea conceptiei despre munca, facand necesara adaptarea optima a subsistemelor componente, prin cerecetarea factorilor tehnici in continua schimbare, dar si prin investigarea particularitatilor fiziologice si psihologice ale subsistemului om. Pe parcursul secolelor oamenii si-au perfectionat uneltele, masinile, echipamentele si metodele de lucru, tehnologia intr-un cuvant prin care realizau diferite obiecte si servicii. Unele dintre aceste imbunatatiri au avut o asemenea anvengura incat au determinat schimbari majore la nivel economic si social, spre exemplu mototrul cu aburi, tehnologia informatiei…</w:t>
      </w:r>
    </w:p>
    <w:p>
      <w:pPr>
        <w:pStyle w:val="Normal"/>
        <w:ind w:firstLine="540"/>
        <w:jc w:val="both"/>
        <w:rPr/>
      </w:pPr>
      <w:r>
        <w:rPr>
          <w:sz w:val="28"/>
          <w:szCs w:val="28"/>
          <w:lang w:val="ro-RO"/>
        </w:rPr>
        <w:t>Sistemul om –masina-mediu este un caz particular al sistemelor cibernetice, acestea acoperind o diversitate de stiinte si discipline traditionale. Notiunea de sistem defineste gruparea si organizarea ierarhica de elemente intre care exista legaturi si interactiuni informationale, energetice, substantiale etc. care participa la realizarea unor scopuri comune.</w:t>
      </w:r>
    </w:p>
    <w:p>
      <w:pPr>
        <w:pStyle w:val="Normal"/>
        <w:ind w:firstLine="540"/>
        <w:jc w:val="both"/>
        <w:rPr>
          <w:sz w:val="28"/>
          <w:szCs w:val="28"/>
          <w:lang w:val="ro-RO"/>
        </w:rPr>
      </w:pPr>
      <w:r>
        <w:rPr>
          <w:sz w:val="28"/>
          <w:szCs w:val="28"/>
          <w:lang w:val="ro-RO"/>
        </w:rPr>
        <w:t xml:space="preserve">Psihologia muncii a preluat cadrul de gandire sistemic  prin raportarea omului la echipamentele cu care lucreaza, la continutul sarcinilor, la mediul fizic si social in care acesta isi desfasoara activitatea, deoarece studiaza activitatea psihica si comportamentul de munca al  omului in scopul compatibilizarii sau adaptarii reciprocii om-masina-mediu. </w:t>
      </w:r>
    </w:p>
    <w:p>
      <w:pPr>
        <w:pStyle w:val="Normal"/>
        <w:ind w:firstLine="540"/>
        <w:jc w:val="both"/>
        <w:rPr>
          <w:sz w:val="28"/>
          <w:szCs w:val="28"/>
          <w:lang w:val="ro-RO"/>
        </w:rPr>
      </w:pPr>
      <w:r>
        <w:rPr>
          <w:sz w:val="28"/>
          <w:szCs w:val="28"/>
          <w:lang w:val="ro-RO"/>
        </w:rPr>
        <w:t>Sistemul om-masina-mediu e un ansamblu format din unul sau mai multi oameni si una sau mai multe componente fizice , ca  echipamente, masini, care interactioneaza in baza unui circuit informational in cadrul unei ambiante fizice si sociale, in vederea realizarii unui scop comun. Un sistem detine proprietatile  adaptabilitatii, stabilitatii si fiabilitatii.</w:t>
      </w:r>
    </w:p>
    <w:p>
      <w:pPr>
        <w:pStyle w:val="Normal"/>
        <w:ind w:firstLine="540"/>
        <w:jc w:val="both"/>
        <w:rPr>
          <w:sz w:val="28"/>
          <w:szCs w:val="28"/>
          <w:lang w:val="ro-RO"/>
        </w:rPr>
      </w:pPr>
      <w:r>
        <w:rPr>
          <w:sz w:val="28"/>
          <w:szCs w:val="28"/>
          <w:lang w:val="ro-RO"/>
        </w:rPr>
        <w:t>Adaptabilitatea este capacitatea sistemului de a se modifica din mers fara perturbari majore datorate schimbarilor interne in echipamente, oameni, scop, energie, tehnologii. Cand un sistem este stabil isi indeplineste in  orice moment scopul, iar in cazul unor perturbari isi redreseaza functionarea. Fiabilitatea o putem masura prin probabilitatea de a realiza cu success o performanta ce se afla in opozitie cu probabilitatea de aparitie a unei erori ca o pana, avarie…</w:t>
      </w:r>
    </w:p>
    <w:p>
      <w:pPr>
        <w:pStyle w:val="Normal"/>
        <w:ind w:firstLine="540"/>
        <w:jc w:val="both"/>
        <w:rPr>
          <w:sz w:val="28"/>
          <w:szCs w:val="28"/>
          <w:lang w:val="ro-RO"/>
        </w:rPr>
      </w:pPr>
      <w:r>
        <w:rPr>
          <w:sz w:val="28"/>
          <w:szCs w:val="28"/>
          <w:lang w:val="ro-RO"/>
        </w:rPr>
        <w:t xml:space="preserve">Subsistemul om este descris prin functiile de receptie, de procesare a informatiilor si de luare a deciziilor si prin functii de actiune, prin care se actioneaza </w:t>
      </w:r>
    </w:p>
    <w:p>
      <w:pPr>
        <w:pStyle w:val="Normal"/>
        <w:ind w:firstLine="540"/>
        <w:jc w:val="both"/>
        <w:rPr/>
      </w:pPr>
      <w:r>
        <w:rPr>
          <w:sz w:val="28"/>
          <w:szCs w:val="28"/>
          <w:lang w:val="ro-RO"/>
        </w:rPr>
        <w:t xml:space="preserve">asupra masinii. Subsistemul e format din dispozitive de afisare, semnalizare si de comanda. </w:t>
      </w:r>
    </w:p>
    <w:p>
      <w:pPr>
        <w:pStyle w:val="Normal"/>
        <w:ind w:firstLine="540"/>
        <w:jc w:val="both"/>
        <w:rPr/>
      </w:pPr>
      <w:r>
        <w:rPr>
          <w:sz w:val="28"/>
          <w:szCs w:val="28"/>
          <w:lang w:val="ro-RO"/>
        </w:rPr>
        <w:t xml:space="preserve">Subsistemul mediu influenteaza sistemul prin zgomot, noxe, iluminat temperatura. Omul realizeaza in cadul acestui sistem functia de receptie de prelucrare a informatiilor si de actiune . Pentru ca sarcina sa fie executrata efectiv, utilizatorii trebuie sa primeasca informatii de la echipament intr-un format pe care ei sa il poata recunoaste si intelege. </w:t>
      </w:r>
    </w:p>
    <w:p>
      <w:pPr>
        <w:pStyle w:val="Normal"/>
        <w:ind w:firstLine="540"/>
        <w:jc w:val="both"/>
        <w:rPr>
          <w:sz w:val="28"/>
          <w:szCs w:val="28"/>
          <w:lang w:val="ro-RO"/>
        </w:rPr>
      </w:pPr>
      <w:r>
        <w:rPr>
          <w:sz w:val="28"/>
          <w:szCs w:val="28"/>
          <w:lang w:val="ro-RO"/>
        </w:rPr>
        <w:t>Dupa receptia informatiilor, utilizatorul trebuie sa fie capabil sa inteleaga informatia pentru a lua decizia corespunzatoare. In faza de procesare a informatiilor omul e implicat in diferite operatii mentale ca judecati, evaluari, calcule, rationamente, la sfarsitul carora se ia o anumita hotarare.</w:t>
      </w:r>
    </w:p>
    <w:p>
      <w:pPr>
        <w:pStyle w:val="Normal"/>
        <w:ind w:firstLine="540"/>
        <w:jc w:val="both"/>
        <w:rPr>
          <w:sz w:val="28"/>
          <w:szCs w:val="28"/>
          <w:lang w:val="ro-RO"/>
        </w:rPr>
      </w:pPr>
      <w:r>
        <w:rPr>
          <w:sz w:val="28"/>
          <w:szCs w:val="28"/>
          <w:lang w:val="ro-RO"/>
        </w:rPr>
        <w:t xml:space="preserve"> </w:t>
      </w:r>
      <w:r>
        <w:rPr>
          <w:sz w:val="28"/>
          <w:szCs w:val="28"/>
          <w:lang w:val="ro-RO"/>
        </w:rPr>
        <w:t>In cazul sarcinilor repetitive decizia este practic predeterminata. Este cazul proceselor de munca mecanizate  si automatizate . In cazul sarcinilor mai putin structurate si nepredictibile, capacitatile intelectuale ale omului sunt utilizate mai mult. Bineinteles un rol important il au experienta, pregatirea profesionala si aptitudinile omului.</w:t>
      </w:r>
    </w:p>
    <w:p>
      <w:pPr>
        <w:pStyle w:val="Normal"/>
        <w:ind w:firstLine="540"/>
        <w:jc w:val="both"/>
        <w:rPr>
          <w:sz w:val="28"/>
          <w:szCs w:val="28"/>
          <w:lang w:val="ro-RO"/>
        </w:rPr>
      </w:pPr>
      <w:r>
        <w:rPr>
          <w:sz w:val="28"/>
          <w:szCs w:val="28"/>
          <w:lang w:val="ro-RO"/>
        </w:rPr>
        <w:t xml:space="preserve">Functia de actiune asupra masinii se manifesta sub forma instructiunilor de la om la masina.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b/>
          <w:sz w:val="28"/>
          <w:szCs w:val="28"/>
          <w:lang w:val="ro-RO"/>
        </w:rPr>
        <w:t xml:space="preserve">Ergonomia </w:t>
      </w:r>
      <w:r>
        <w:rPr>
          <w:sz w:val="28"/>
          <w:szCs w:val="28"/>
          <w:lang w:val="ro-RO"/>
        </w:rPr>
        <w:t xml:space="preserve">este disciplina teoretica si practica preocupata de perfectionarea sistemului om-masina-mediu prin ajustarea caracteristicilor echipamentelor si mediului tinand cont de cele ale utilizatorilor umani . Pentru aceasta este necesarea luarea in calcul a diferentelor interindividuale ca forta fizica, greutatea, abilitati in prelucrarea informatiilor. </w:t>
      </w:r>
    </w:p>
    <w:p>
      <w:pPr>
        <w:pStyle w:val="Normal"/>
        <w:ind w:firstLine="540"/>
        <w:jc w:val="both"/>
        <w:rPr>
          <w:sz w:val="28"/>
          <w:szCs w:val="28"/>
          <w:lang w:val="ro-RO"/>
        </w:rPr>
      </w:pPr>
      <w:r>
        <w:rPr>
          <w:sz w:val="28"/>
          <w:szCs w:val="28"/>
          <w:lang w:val="ro-RO"/>
        </w:rPr>
        <w:t xml:space="preserve">Abordarea ergonomica vizeaza si transformarea de la om la masina a functiilor de receptie, prelucrarea informatiilor si a unor functii de decizie. Prin termenul de ergonomie se intelege gruparea stiintelor biologico-medicale, psihologico-sociale si tehnice in vederea cercetarii relatiilor si posibilitatilor de adaptare optima reciproca in conditii date atat omului la munca sa cat si a muncii la om, in scopul cresterii, eficientei tehnico-economice, optimizarii conditiilor satisfactiei, motivatiei si rezultatelor muncii concomitent cu mentinerea starii de sanatate si favorizarea dezvoltarii personalitatii. </w:t>
      </w:r>
    </w:p>
    <w:p>
      <w:pPr>
        <w:pStyle w:val="Normal"/>
        <w:ind w:firstLine="540"/>
        <w:jc w:val="both"/>
        <w:rPr>
          <w:sz w:val="28"/>
          <w:szCs w:val="28"/>
          <w:lang w:val="ro-RO"/>
        </w:rPr>
      </w:pPr>
      <w:r>
        <w:rPr>
          <w:sz w:val="28"/>
          <w:szCs w:val="28"/>
          <w:lang w:val="ro-RO"/>
        </w:rPr>
        <w:t>Principalii factori care au facut necesara aparitia ergonomiei au fost: progresul tehnic si tehnologic, discrepanta tot mai evidenta dintre nivelul tehnic si posibilitaile organismului uman, complexitatea  dintre nivelul tehnic si posibilitaile orgnismului uman, complexitatea tot mai mare a echipamentelor ca si valoarea lor tot mai ridicata care au pus in evidenta pericolul de accidentare si costul enormal erorii umane din punctulde vedere al pagubelor materiale, evolutia conceptiei omului  despre viata si munca, ceea ce presupune calitatea vietii  in general, a vietii profesionale si a confortului la locul de munca precum si progresul stiintelor tehnice, umane, economice si sociale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Ergonomia ofera un mod special de gandire despre oameni la munca sau joc, plasand utilizatorul in centrul interesului . Se iau in considerare interactiunile intre utilizator, sarcinile care se executa si mediul mai larg in care isi desfasoara activitatea. Acest mediu include echipamentul folosit, caracteristicile ambiantei fizice si contextul social.</w:t>
      </w:r>
    </w:p>
    <w:p>
      <w:pPr>
        <w:pStyle w:val="Normal"/>
        <w:ind w:firstLine="540"/>
        <w:jc w:val="both"/>
        <w:rPr>
          <w:sz w:val="28"/>
          <w:szCs w:val="28"/>
          <w:lang w:val="ro-RO"/>
        </w:rPr>
      </w:pPr>
      <w:r>
        <w:rPr>
          <w:sz w:val="28"/>
          <w:szCs w:val="28"/>
          <w:lang w:val="ro-RO"/>
        </w:rPr>
        <w:t xml:space="preserve">Caracteristicile si nevoile oamenilor trebuiesc identificate la inceputul oricarui proiect ergonomic. Aceasta ne asigura de faptul ca design-ul este centrat pe utilizator. Specialistul in ergonomie e interesat de elementele principale ale masinii, de panourile de comanda si afisare, iar elementele umane de interes sunt  functiile motrice si cognitive. </w:t>
      </w:r>
    </w:p>
    <w:p>
      <w:pPr>
        <w:pStyle w:val="Normal"/>
        <w:ind w:firstLine="540"/>
        <w:jc w:val="both"/>
        <w:rPr>
          <w:sz w:val="28"/>
          <w:szCs w:val="28"/>
          <w:lang w:val="ro-RO"/>
        </w:rPr>
      </w:pPr>
      <w:r>
        <w:rPr>
          <w:sz w:val="28"/>
          <w:szCs w:val="28"/>
          <w:lang w:val="ro-RO"/>
        </w:rPr>
        <w:t>In interactiunile de tipul interfata utilizator-loc de munca sunt implicate obiectele secundare muncii executate, aranjamenul si proiectarea spatiului inconjurator. Toate sarcinile se desfasoara intr-o ambianta cu diferite caracteristici fizice: zgomot, vibratii, temperature, lumina.Utilizatorul este influentat si de factorii organizationali. Dintre acestia cei mai importanti sunt numarul de ore lucrate, munca in schimburi, pauzele de lucru, relatiile cooperare –conflict.</w:t>
      </w:r>
    </w:p>
    <w:p>
      <w:pPr>
        <w:pStyle w:val="Normal"/>
        <w:ind w:firstLine="540"/>
        <w:jc w:val="both"/>
        <w:rPr>
          <w:sz w:val="28"/>
          <w:szCs w:val="28"/>
          <w:lang w:val="ro-RO"/>
        </w:rPr>
      </w:pPr>
      <w:r>
        <w:rPr>
          <w:sz w:val="28"/>
          <w:szCs w:val="28"/>
          <w:lang w:val="ro-RO"/>
        </w:rPr>
        <w:t xml:space="preserve">Rolul specialstului  in ergonomie este de a proiecta interfete intre utilizator si masina, astfel incat  sistemul om masina sa isi atinga obiectivele in mod cat mai eficient . In timp ce psihologul  pune accentul pe selectie, training,  motivare si alte actiuni, avand ca scop schimbarea angajatului, perspectiva ergonomistului e centrata pe schimbarea componentelor masinii din sistem, considerandu-se ca adaptarea masinii la om e mai usoara ca adaptarea omului la masina. </w:t>
      </w:r>
    </w:p>
    <w:p>
      <w:pPr>
        <w:pStyle w:val="Normal"/>
        <w:ind w:firstLine="540"/>
        <w:jc w:val="both"/>
        <w:rPr/>
      </w:pPr>
      <w:r>
        <w:rPr>
          <w:sz w:val="28"/>
          <w:szCs w:val="28"/>
          <w:lang w:val="ro-RO"/>
        </w:rPr>
        <w:t xml:space="preserve">Adaptarea la noile tehnologii informationale la locul de munca a devenit o experienta comuna in majoritatea organizatiilor care investesc in echipamente moderne si performante sperand o crestere a eficientei angajatilor. S-a dovedit utila concentrarea studiilor ergonomice pe design-ul interfetei om-calculator. </w:t>
      </w:r>
    </w:p>
    <w:p>
      <w:pPr>
        <w:pStyle w:val="Normal"/>
        <w:ind w:firstLine="540"/>
        <w:jc w:val="both"/>
        <w:rPr>
          <w:sz w:val="28"/>
          <w:szCs w:val="28"/>
          <w:lang w:val="ro-RO"/>
        </w:rPr>
      </w:pPr>
      <w:r>
        <w:rPr>
          <w:sz w:val="28"/>
          <w:szCs w:val="28"/>
          <w:lang w:val="ro-RO"/>
        </w:rPr>
        <w:t xml:space="preserve">In secolul care tocmai s-a incheiat, noi echipamente, procese si metode, noi relatii intre oameni si noi sarcini in munca au fost introduse in societate. Toate acestea vor forta oamenii  sa se adapteze la schimbari si sa raspunda prin dezvoltarea unor abilitati de invatare continua . Diversitatea problemelor aparute odata cu difuziunea masiva a tehnologiei informatiei precum si nevoia de a gasi  solutii rapide si eficiente au grabit nasterea unei discipline care sa  aiba ca obiect de studiu interactiunea om-calculator . </w:t>
      </w:r>
    </w:p>
    <w:p>
      <w:pPr>
        <w:pStyle w:val="Normal"/>
        <w:ind w:firstLine="540"/>
        <w:jc w:val="both"/>
        <w:rPr>
          <w:sz w:val="28"/>
          <w:szCs w:val="28"/>
          <w:lang w:val="ro-RO"/>
        </w:rPr>
      </w:pPr>
      <w:r>
        <w:rPr>
          <w:sz w:val="28"/>
          <w:szCs w:val="28"/>
          <w:lang w:val="ro-RO"/>
        </w:rPr>
        <w:t>Reducerea factorilor ce pot produce probleme de sanatate care apar la locul de munca dotat cu echipamente avansate trebuie sa fie studiata prin prisma psihologiei muncii, a ergonomiei si stiintelor ingineresti, deoarece pot aparea boli profesionale, ca de exemplu “Computer Vision”, descrisa prin dureri de cap, dureri oculare, fotofobie, ochi uscati si iritati, vedere intetosata, la distanta mare sau mica. Astfel consecintele noilor boli profesionale limiteaza avantajele oferite de progresul tehnic.</w:t>
      </w:r>
    </w:p>
    <w:p>
      <w:pPr>
        <w:pStyle w:val="Normal"/>
        <w:ind w:firstLine="540"/>
        <w:jc w:val="both"/>
        <w:rPr>
          <w:sz w:val="28"/>
          <w:szCs w:val="28"/>
          <w:lang w:val="ro-RO"/>
        </w:rPr>
      </w:pPr>
      <w:r>
        <w:rPr>
          <w:sz w:val="28"/>
          <w:szCs w:val="28"/>
          <w:lang w:val="ro-RO"/>
        </w:rPr>
        <w:t>Conditiile in care isi desfasoara activitatea angajatul constitue o categorie aparte de factori ce pot influenta performantele si atitudinile acestuia. Cei mai importanti factori in afara celor psihosociali si de salarizare sunt factorii fizici, chimici si biologici.</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Microclimatul constitue o grupa a factorilor fizici din incaperile si zonele de lucru din care fac  parte : temperatura ambientala, umiditatea, miscarea aerului si radiatiile calorice.</w:t>
      </w:r>
    </w:p>
    <w:p>
      <w:pPr>
        <w:pStyle w:val="Normal"/>
        <w:ind w:firstLine="540"/>
        <w:jc w:val="both"/>
        <w:rPr>
          <w:sz w:val="28"/>
          <w:szCs w:val="28"/>
          <w:lang w:val="ro-RO"/>
        </w:rPr>
      </w:pPr>
      <w:r>
        <w:rPr>
          <w:sz w:val="28"/>
          <w:szCs w:val="28"/>
          <w:lang w:val="ro-RO"/>
        </w:rPr>
        <w:t xml:space="preserve"> </w:t>
      </w:r>
      <w:r>
        <w:rPr>
          <w:sz w:val="28"/>
          <w:szCs w:val="28"/>
          <w:lang w:val="ro-RO"/>
        </w:rPr>
        <w:t xml:space="preserve">Temperatura este  un factor al ambiantei cu efecte asupra starii de sanatate, efortului si rezultatelor muncii executantilor. Devenind constienti de temperatura mediului in momentul in care avem senzatia de frig sau de cald, care se declanseaza la dezechilibrul dintre conditiile termice ale mediului si cele ale corpului nostru. </w:t>
      </w:r>
    </w:p>
    <w:p>
      <w:pPr>
        <w:pStyle w:val="Normal"/>
        <w:ind w:firstLine="540"/>
        <w:jc w:val="both"/>
        <w:rPr>
          <w:sz w:val="28"/>
          <w:szCs w:val="28"/>
          <w:lang w:val="ro-RO"/>
        </w:rPr>
      </w:pPr>
      <w:r>
        <w:rPr>
          <w:sz w:val="28"/>
          <w:szCs w:val="28"/>
          <w:lang w:val="ro-RO"/>
        </w:rPr>
        <w:t>Cantitatea de vapori de apa din atmosfera, picaturi de apa sau cristale de gheata, este exprimata procentual prin raportul dintre cantitatea de vapori din aer la un moment dat si maximum posibil cand aerul e complet saturat.</w:t>
      </w:r>
    </w:p>
    <w:p>
      <w:pPr>
        <w:pStyle w:val="Normal"/>
        <w:ind w:firstLine="540"/>
        <w:jc w:val="both"/>
        <w:rPr/>
      </w:pPr>
      <w:r>
        <w:rPr>
          <w:sz w:val="28"/>
          <w:szCs w:val="28"/>
          <w:lang w:val="ro-RO"/>
        </w:rPr>
        <w:t xml:space="preserve">          </w:t>
      </w:r>
      <w:r>
        <w:rPr>
          <w:sz w:val="28"/>
          <w:szCs w:val="28"/>
          <w:lang w:val="ro-RO"/>
        </w:rPr>
        <w:t>Presiunea atmosferica devine problematica in cazul lucrarilor sub apa, in constructii de tuneluri , in lucrarile la inaltime. Pentru lucrarile sub apa se utilizeaza chesonul, o camera in care se lucreaza cu presiune crescuta a aerului, precum si cu camerele de ecluzare, in care au loc comprimarea si decomprimarea aerului .</w:t>
      </w:r>
    </w:p>
    <w:p>
      <w:pPr>
        <w:pStyle w:val="Normal"/>
        <w:ind w:firstLine="540"/>
        <w:jc w:val="both"/>
        <w:rPr>
          <w:sz w:val="28"/>
          <w:szCs w:val="28"/>
          <w:lang w:val="ro-RO"/>
        </w:rPr>
      </w:pPr>
      <w:r>
        <w:rPr>
          <w:sz w:val="28"/>
          <w:szCs w:val="28"/>
          <w:lang w:val="ro-RO"/>
        </w:rPr>
        <w:t>Desi suntem in permanenta inconjurati de sunete la locul de munca precum si in oricare alt loc, in majoritatea cazurilor ne putem desfasura activitatea ignorand zgomotul ambiental. Efectele zgomotului asupra omului sunt in functie  de intensitatea si durata sa .</w:t>
      </w:r>
    </w:p>
    <w:p>
      <w:pPr>
        <w:pStyle w:val="Normal"/>
        <w:ind w:firstLine="540"/>
        <w:jc w:val="both"/>
        <w:rPr/>
      </w:pPr>
      <w:r>
        <w:rPr>
          <w:sz w:val="28"/>
          <w:szCs w:val="28"/>
          <w:lang w:val="ro-RO"/>
        </w:rPr>
        <w:t>Pentru a evalua in ce mod perturba zgomotul activitatea la locul de munca , trebuie sa se tina cont de urmatorii factori: zgomotul neasteptat si/sau intermitent  deranjeaza mai mult decat cel continuu ; zgomotele cu un spectru mai bogat in frecvente inalte deranjeaza mai mult decat cele cu frecvente joase ; activitatile in care atentia este foarte importanta sunt perturbate in mai mare masura decat celelalte, sensibilitatea la zgomot este mai mare in activitatile de instruire decat in lucrarile rutiniere.</w:t>
      </w:r>
    </w:p>
    <w:p>
      <w:pPr>
        <w:pStyle w:val="Normal"/>
        <w:ind w:firstLine="540"/>
        <w:jc w:val="both"/>
        <w:rPr>
          <w:sz w:val="28"/>
          <w:szCs w:val="28"/>
          <w:lang w:val="ro-RO"/>
        </w:rPr>
      </w:pPr>
      <w:r>
        <w:rPr>
          <w:sz w:val="28"/>
          <w:szCs w:val="28"/>
          <w:lang w:val="ro-RO"/>
        </w:rPr>
        <w:t>Senzatiile vizuale si analizatorul vizual joaca un rol preponderant si in activitatea profesionala, fiind implicate in 90%  dintre modalitatile de receptare a informatiilor. In consecinta, un iluminat corespunzator (artificial sau natural)  constitue un element hotarator in obtinerea performantelor .</w:t>
      </w:r>
    </w:p>
    <w:p>
      <w:pPr>
        <w:pStyle w:val="Normal"/>
        <w:ind w:firstLine="540"/>
        <w:jc w:val="both"/>
        <w:rPr>
          <w:sz w:val="28"/>
          <w:szCs w:val="28"/>
          <w:lang w:val="ro-RO"/>
        </w:rPr>
      </w:pPr>
      <w:r>
        <w:rPr>
          <w:sz w:val="28"/>
          <w:szCs w:val="28"/>
          <w:lang w:val="ro-RO"/>
        </w:rPr>
        <w:t>Ambianta cromatica, prin efectele sale fiziolozice si psihologice, are un rol important in desfasurarea activitatii la locul de munca, prin influenta exercitata asupra  consumului de energie al organismului, asupra starii de oboseala, precum si asupra rezultatelor muncii.</w:t>
      </w:r>
    </w:p>
    <w:p>
      <w:pPr>
        <w:pStyle w:val="Normal"/>
        <w:jc w:val="both"/>
        <w:rPr>
          <w:sz w:val="28"/>
          <w:szCs w:val="28"/>
          <w:lang w:val="ro-RO"/>
        </w:rPr>
      </w:pPr>
      <w:r>
        <w:rPr>
          <w:sz w:val="28"/>
          <w:szCs w:val="28"/>
          <w:lang w:val="ro-RO"/>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___________________________________________________________________________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Sistemul om-masina-mediu. Ergonom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5:18:00Z</dcterms:created>
  <dc:creator>Corina</dc:creator>
  <dc:description/>
  <cp:keywords/>
  <dc:language>en-US</dc:language>
  <cp:lastModifiedBy>Alfonso</cp:lastModifiedBy>
  <cp:lastPrinted>2006-03-21T01:23:00Z</cp:lastPrinted>
  <dcterms:modified xsi:type="dcterms:W3CDTF">2009-07-23T10:06:00Z</dcterms:modified>
  <cp:revision>5</cp:revision>
  <dc:subject/>
  <dc:title>“O singura  masina poate face treaba a cincisprezece  oameni obisnuiti</dc:title>
</cp:coreProperties>
</file>