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              </w:t>
      </w:r>
      <w:r>
        <w:rPr>
          <w:b/>
          <w:sz w:val="32"/>
          <w:szCs w:val="32"/>
          <w:lang w:val="fr-FR"/>
        </w:rPr>
        <w:t xml:space="preserve">Analiza activitatii macroeconomice 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ctivitatea economica ce se desfasoara la nivelul economiei nationale a unei tari poate fi comensurata cu ajutorul indicatorilor fizici si valorici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in intermediul acestor indicatori se poate evidentia din punt de vedere cantitativ, structural si calitativ procesele si fenomenele economice, input-urile si output-urile din cadrul diferitelor sectoare, ramuri,etc. ale economiei national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ndicatorii fizici spre deosebire de cei valorici au o sfera de aplicare mult mai redusa si nu pot fi utilizati decat limitativ si fara posibilitatea de comparatie in timp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ndicatorii valorici in schimb permit sintetizarea intregii activitati a unei economii nationale intr-o perioada de timp si permit o analiza comparata a acesteia atat la nivel national dar si intre principalele sectoare de activitate economica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incipalii indicatori macroeconomici valorici cu ajutorul carora se evidentiaza tranzactiile economice la nivelul intregii economii se regasesc in sistemul conturilor nationale SCN – care asa cum aratat, un sistem de evidenta a rezultatelor desfasurate intr-o tara, intr-o anumita perioada de timp ( de obicei un an 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mentele care se masoara in SCN sunt : 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luxurile de bunuri si servicii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luxuri de venituri si cheltuieli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tocurile de bunuri si valori financiar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oate acestea se exprima cu ajutorul indicatorilor valorici macroeconomici.</w:t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  <w:t>Principalii indicatori macroeconomici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rincipalii indicatori macroeconomici calculati in SCN sunt : 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global brut ( PGB )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brut ( PIB )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mational brut ( PNB )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net ( PIN )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national net ( PNN )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national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personal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disponibil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ara somajului ;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ata inflatiei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global brut ( PGB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global brut reprezinta valoarea totala a produselor si serviciilor produse intr-o perioada de timp in cadrul unei economii national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global brut insumeaza atat bunurile destinate consumului intermediar cat si valoarea bruta a bunurilor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brut ( PIB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brut este principalul agregat macroeconomic si reprezinta valoarea de piata a bunurilor si serviciilor finale produse de catre toti agentii economici ce isi desfasoara activitatea pe teritoriul unei tari intr-o perioada de timp bine determinata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brut in principalele ramuri ale economiei nationale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95"/>
        <w:gridCol w:w="1695"/>
        <w:gridCol w:w="1747"/>
        <w:gridCol w:w="174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am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9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99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00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gricul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2.21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.456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5.10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.948,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ilvicul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56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349,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91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757,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dustr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8.21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8.212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35.34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9.479,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ruct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9.029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7.376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9.287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7.206,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e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0.403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4.598,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1.40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42.348,2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net ( PIN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intern net reprezinta valoarea neta totala de piata a bunurilor si serviciilor finale produse de agentii economici interni intr-o perioada determinata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national brut ( PNB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national brut reprezinta valoarea de piata a tuturor bunurilor si serviciilor finale produse de agentii economici nationali atat pe teritoriul tarii noatre cat si pe teritoriul altor tari in decursul unei perioade de timp determinat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emplu :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459"/>
        <w:gridCol w:w="2142"/>
        <w:gridCol w:w="2102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r. cr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ctivitatea product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enituri totale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( mii lei 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AB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( mii lei 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Ferma viticol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0.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0.0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Intreprinderea de prelucrare a vinulu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5.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.0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tul economic care imbuteliaza produsu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mercializarea produsulu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1.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GB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4.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0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NB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1.00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national net ( PNN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dusul national net – reprezinta valoarea neta a bunurilor si serviciilor finale produse de agentii economici nationali intr-o perioada de timp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national ( VN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national este un indicator macroeconomic reprezentand veniturile de posesorii factorilor de productie care participa direct sau indirect la activitatea de producti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personal ( VP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personal reprezinta veniturile curente ale persoanelor provenite din activitatea productiva si din transferuri de la guvern si intreprinderi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personal disponibil (VPD 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enitul personal disponibil reprezinta veniturile necesare pentru acoperirea cheltuielilor personal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PD = VP – Impozite personale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ata inflatiei ( Ri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turi de indicatorii sintetici rata inflatiei scoate in evidenta starea, performanta si evolutia economiei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ata somajului ( Rs)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Gradul de utilizare a fortei de munca dintr-o tara se poate evidentia prin rata somajului ( Rs ) care se poate calcula in doua moduri : 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a raport intre numarul de someri ( Ns ) si populatia activa disponibila.</w:t>
      </w:r>
    </w:p>
    <w:p>
      <w:pPr>
        <w:pStyle w:val="Normal"/>
        <w:numPr>
          <w:ilvl w:val="0"/>
          <w:numId w:val="1"/>
        </w:numPr>
        <w:ind w:left="720"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a un raport intre numarul de someri ( Ns) si numarul populatiei ocupate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ezultatele macroeconomiei in Romania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a baza calcului productiei, consumul intermediar si a VAB, CNS a folosit Clasificarea Activitatilor din Economia Nationala ( CAEN )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ntru Romania conturile nationale s-au stabilit in conformitate cu Sistemul European de Conturi Economice Intergrate ( SEC)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sa cum s-a aratat PIB reprezinta valoarea bruta a productiei finale de bunuri si servicii produse intr-o perioada de timp determinata de agentii economici de pe teritoriul unei tari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u w:val="single"/>
          <w:lang w:val="fr-FR"/>
        </w:rPr>
        <w:t xml:space="preserve">Legea lui Okun 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gea ce reflecta legatura dintre rata de crestere economica si rata somajului este cunoscuta sub denumirea de ‘ legea lui Okun ‘.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fr-FR"/>
        </w:rPr>
        <w:t>Conform aceste legi, rata somajului scade cu 0,5%, pentru fiecare procent de crestere a PIB peste o rata a trendului de 2,25%.</w:t>
      </w:r>
    </w:p>
    <w:p>
      <w:pPr>
        <w:pStyle w:val="Normal"/>
        <w:ind w:firstLine="5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</w:t>
      </w:r>
      <w:r>
        <w:rPr>
          <w:b/>
          <w:sz w:val="28"/>
          <w:szCs w:val="28"/>
          <w:lang w:val="fr-FR"/>
        </w:rPr>
        <w:t>Δu = - 0,5( y – 2,25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  <w:lang w:val="fr-FR"/>
        </w:rPr>
      </w:pPr>
      <w:r>
        <w:rPr>
          <w:b/>
          <w:sz w:val="28"/>
          <w:szCs w:val="28"/>
          <w:vertAlign w:val="subscript"/>
          <w:lang w:val="fr-FR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  <w:lang w:val="it-IT"/>
        </w:rPr>
      </w:pPr>
      <w:r>
        <w:rPr>
          <w:b/>
          <w:sz w:val="28"/>
          <w:szCs w:val="28"/>
          <w:vertAlign w:val="subscript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719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7:10:00Z</dcterms:created>
  <dc:creator>alexandra</dc:creator>
  <dc:description/>
  <cp:keywords/>
  <dc:language>en-US</dc:language>
  <cp:lastModifiedBy>User</cp:lastModifiedBy>
  <cp:lastPrinted>2007-01-09T11:22:00Z</cp:lastPrinted>
  <dcterms:modified xsi:type="dcterms:W3CDTF">2009-07-21T09:32:00Z</dcterms:modified>
  <cp:revision>12</cp:revision>
  <dc:subject/>
  <dc:title>Analiza activitatii macroeconomice</dc:title>
</cp:coreProperties>
</file>