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Directiile “emanciparii”statului in conceptia lui</w:t>
      </w:r>
      <w:r>
        <w:rPr>
          <w:sz w:val="28"/>
          <w:szCs w:val="28"/>
        </w:rPr>
        <w:t xml:space="preserve"> </w:t>
      </w:r>
    </w:p>
    <w:p>
      <w:pPr>
        <w:pStyle w:val="Normal"/>
        <w:rPr>
          <w:sz w:val="28"/>
          <w:szCs w:val="28"/>
        </w:rPr>
      </w:pPr>
      <w:r>
        <w:rPr>
          <w:b/>
          <w:sz w:val="32"/>
          <w:szCs w:val="32"/>
        </w:rPr>
        <w:t xml:space="preserve">                                           </w:t>
      </w:r>
      <w:r>
        <w:rPr>
          <w:b/>
          <w:sz w:val="32"/>
          <w:szCs w:val="32"/>
        </w:rPr>
        <w:t>J.K.Galbraith</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9335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33575" cy="1447800"/>
                    </a:xfrm>
                    <a:prstGeom prst="rect">
                      <a:avLst/>
                    </a:prstGeom>
                  </pic:spPr>
                </pic:pic>
              </a:graphicData>
            </a:graphic>
          </wp:inline>
        </w:drawing>
      </w:r>
    </w:p>
    <w:p>
      <w:pPr>
        <w:pStyle w:val="Normal"/>
        <w:ind w:firstLine="360"/>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t>La 15 octombrie 1908 s-a nascut unul dintre cei mai cunoscuti economisti ai tuturor timpurilor,americanul de origine canadiana JOHN KENNETH GALBRAITH care numai dintr-o mica intamplare n-a devenit unul dintre presedintii Americii.</w:t>
      </w:r>
    </w:p>
    <w:p>
      <w:pPr>
        <w:pStyle w:val="Normal"/>
        <w:ind w:firstLine="360"/>
        <w:rPr/>
      </w:pPr>
      <w:r>
        <w:rPr/>
        <w:t>S-a nascut in Canada in 1908,intr-o familie de fermieri de origine scotiana,a urmat cursurile Universitatii din Toronto pe care le-a terminat in anul 1931,dupa care a continuat studiile la Universitatea Berkley din S.U.A.Aici,alaturi de studii de economie agrara,a studiat profound opera lui Alfred Marshall si a lui Thorstein Veblen.Acesta din urma va lasa o puternica amprenta asupra tanarului economist Canadian,mai ales din punct de vedere metodologic.In anul 1934 I s-a oferit un post de preparator la Harvard.</w:t>
      </w:r>
    </w:p>
    <w:p>
      <w:pPr>
        <w:pStyle w:val="Normal"/>
        <w:ind w:firstLine="360"/>
        <w:rPr/>
      </w:pPr>
      <w:r>
        <w:rPr/>
        <w:t>In anul 1940 devine consilier economic  al Comisiei Consultative pentru Apararea Nationala,1941 devine director al sectiei de preturi  din cadrul Oficiului pentru controlul preturilor iar apoi director adjunct al aceluiasi oficiu.</w:t>
      </w:r>
    </w:p>
    <w:p>
      <w:pPr>
        <w:pStyle w:val="Normal"/>
        <w:ind w:firstLine="360"/>
        <w:rPr/>
      </w:pPr>
      <w:r>
        <w:rPr/>
        <w:t>Dar,in 1943,datorita incercarilor de a institui masuri de a controla preturile monopolurilor,vine in contradictie cu lumea de afaceri  si cu unii oameni de stat  si este demis din postul amintit.A fost redactor la revista “Fortune”,iar in 1949 este numit professor de economie la Universitatea Harvard pe care o parasise in 1941.</w:t>
      </w:r>
    </w:p>
    <w:p>
      <w:pPr>
        <w:pStyle w:val="Normal"/>
        <w:ind w:firstLine="360"/>
        <w:rPr/>
      </w:pPr>
      <w:r>
        <w:rPr/>
        <w:t>J.K Galbraith a fost consilier al unor importanti oameni politici – Adlai Stevenson si J.F Kennedy – al unor organisme guvernamentale, ambasador al S.U.A. in India (1961-1963) unde a intretinut bune relatii cu Jamaharlal Nehru, membru al diferitelor orgnizatii politice si nepolitece, etc.</w:t>
      </w:r>
    </w:p>
    <w:p>
      <w:pPr>
        <w:pStyle w:val="Normal"/>
        <w:ind w:firstLine="360"/>
        <w:rPr/>
      </w:pPr>
      <w:r>
        <w:rPr/>
        <w:t xml:space="preserve">Dintre numeroasele sale lucrari amintim: </w:t>
      </w:r>
      <w:r>
        <w:rPr>
          <w:b/>
        </w:rPr>
        <w:t>“Capitalismul american”</w:t>
      </w:r>
      <w:r>
        <w:rPr/>
        <w:t xml:space="preserve"> (1952), </w:t>
      </w:r>
      <w:r>
        <w:rPr>
          <w:b/>
        </w:rPr>
        <w:t>“Societatea opulentei”</w:t>
      </w:r>
      <w:r>
        <w:rPr/>
        <w:t xml:space="preserve"> (1958), si </w:t>
      </w:r>
      <w:r>
        <w:rPr>
          <w:b/>
        </w:rPr>
        <w:t>“Noul stat industrial”</w:t>
      </w:r>
      <w:r>
        <w:rPr/>
        <w:t xml:space="preserve"> (1967), care </w:t>
      </w:r>
      <w:r>
        <w:rPr>
          <w:b/>
        </w:rPr>
        <w:t>formeaza o</w:t>
      </w:r>
      <w:r>
        <w:rPr/>
        <w:t xml:space="preserve"> </w:t>
      </w:r>
      <w:r>
        <w:rPr>
          <w:b/>
        </w:rPr>
        <w:t>triologie inchegata printr-un mesaj comun</w:t>
      </w:r>
      <w:r>
        <w:rPr/>
        <w:t>, s.a. Toate lucrarile sale s-au bucurat de o larga popularitate, cunoscand succese extraordinare.</w:t>
      </w:r>
    </w:p>
    <w:p>
      <w:pPr>
        <w:pStyle w:val="Normal"/>
        <w:ind w:firstLine="360"/>
        <w:rPr/>
      </w:pPr>
      <w:r>
        <w:rPr/>
        <w:t xml:space="preserve">J.K. Galbraith a decedat la data de 30.04.2006 la o frumoasa varsta de 97 de ani la Cambridge dupa o lunga si frumoasa cariera de faimos economist. </w:t>
      </w:r>
    </w:p>
    <w:p>
      <w:pPr>
        <w:pStyle w:val="Normal"/>
        <w:ind w:firstLine="360"/>
        <w:rPr/>
      </w:pPr>
      <w:r>
        <w:rPr/>
      </w:r>
    </w:p>
    <w:p>
      <w:pPr>
        <w:pStyle w:val="Normal"/>
        <w:ind w:firstLine="360"/>
        <w:rPr/>
      </w:pPr>
      <w:r>
        <w:rPr/>
        <w:t>Galbraith propune o viziune originala asupra capitalismului contemporan,folosind conceptual de organizare institutionala.</w:t>
      </w:r>
    </w:p>
    <w:p>
      <w:pPr>
        <w:pStyle w:val="Normal"/>
        <w:ind w:firstLine="360"/>
        <w:rPr/>
      </w:pPr>
      <w:r>
        <w:rPr/>
        <w:t>Economia contemporana este pentru Galbraith,o economie dualista divizata in doua sisteme:sistemul pietei-al micii intreprinderi si sistemul planificat-al marii firme.Puterea marii firme de a controla preturile,de a influenta comportamentul consumatorilor,chiar si autoritatea publica,distruge mecanismul cocncurential,inducand pericolul supramonopolizarii economiei.Acest pericol poate fi contracarat de puterea compensatoare a grupurilor de presiune ale celeilalte parti a pietei(cuparatori,furnizori etc.).Existenta acestei “balante a puterii” limiteaza pericolul,restituind pietei eficienta.Conceptul “countervailing power” va servi lui Galbraith pentru legitimarea implicarii guvernamentale:”sustinerea puterii compensatoare devine in epoca moderna,in timp de pace,o functie interna majora a guvernului.</w:t>
      </w:r>
    </w:p>
    <w:p>
      <w:pPr>
        <w:pStyle w:val="Normal"/>
        <w:ind w:firstLine="360"/>
        <w:rPr/>
      </w:pPr>
      <w:r>
        <w:rPr/>
        <w:t xml:space="preserve">In lumea reala,insa,interesele sistemului planificat sunt servite de administratia de stat,care “prin dotari si prin acoperirea diferitelor nevoi ale sistemului planificat,joaca un rol vital in promovarea obiectivelor acestuia”.Astfel,in lipsa unui curent contrar,administratia de stat sprijina tocmai partea cea mai puternic dezvoltata a economiei.Cauza acestui paradox sta in motivatiile banesti in relatiile dintre firme si stat.Intr-o societate care aproba si aplauda </w:t>
      </w:r>
      <w:r>
        <w:rPr>
          <w:b/>
        </w:rPr>
        <w:t>moneymaking</w:t>
      </w:r>
      <w:r>
        <w:rPr/>
        <w:t xml:space="preserve"> drept cel mai inalt scop social,angajatii publici vor considera optim sa se vandal pe ei insisi sau deciziile lor pentru cat valoreaza din punct de vedere al cumparatorilor.Nu ne putem astepta,deci,ca statul sa serveasca  interesul public,daca serveste marii firme.</w:t>
      </w:r>
    </w:p>
    <w:p>
      <w:pPr>
        <w:pStyle w:val="Normal"/>
        <w:rPr/>
      </w:pPr>
      <w:r>
        <w:rPr/>
        <w:t xml:space="preserve">     </w:t>
      </w:r>
    </w:p>
    <w:p>
      <w:pPr>
        <w:pStyle w:val="Normal"/>
        <w:rPr/>
      </w:pPr>
      <w:r>
        <w:rPr/>
        <w:t xml:space="preserve">     </w:t>
      </w:r>
      <w:r>
        <w:rPr/>
        <w:t>Prin urmare,concluzioneaza Galbraith,este necesara</w:t>
      </w:r>
      <w:r>
        <w:rPr>
          <w:b/>
        </w:rPr>
        <w:t>”emanciparea”</w:t>
      </w:r>
      <w:r>
        <w:rPr/>
        <w:t xml:space="preserve"> statului si </w:t>
      </w:r>
      <w:r>
        <w:rPr>
          <w:b/>
        </w:rPr>
        <w:t>“dezvoltarea constiintei publice”.</w:t>
      </w:r>
    </w:p>
    <w:p>
      <w:pPr>
        <w:pStyle w:val="Normal"/>
        <w:rPr/>
      </w:pPr>
      <w:r>
        <w:rPr/>
        <w:t xml:space="preserve">     </w:t>
      </w:r>
      <w:r>
        <w:rPr/>
        <w:t xml:space="preserve">Galbraith trateaza mai pe larg subiectul “emanciparii” statului in cartea sa </w:t>
      </w:r>
      <w:r>
        <w:rPr>
          <w:b/>
        </w:rPr>
        <w:t>“Stiinta Economica si Interesul Public”</w:t>
      </w:r>
      <w:r>
        <w:rPr/>
        <w:t xml:space="preserve"> in capitolul al XXIV.</w:t>
      </w:r>
    </w:p>
    <w:p>
      <w:pPr>
        <w:pStyle w:val="Normal"/>
        <w:ind w:firstLine="360"/>
        <w:rPr/>
      </w:pPr>
      <w:r>
        <w:rPr/>
        <w:t>Galbraith spunea ca sistemul planificat isi urmareste propriile obiective,dar in acelasi timp cauta sa castige adeziunea societatii la ele.Administratia de stat prin dotari si prin acoperirea diferitelor nevoi ale sistemului planificat,joaca un rol vital in promovarea obiectivelor sistemului planificat.Pe aceasta functie se axeaza credinta ca ceea ce slujeste obiectivelor si nevoile sistemului planificat slujeste in egala masurainteresul public.Si tot ce foloseste sistemul planificat constitue o politica publica sanatoasa.</w:t>
      </w:r>
    </w:p>
    <w:p>
      <w:pPr>
        <w:pStyle w:val="Normal"/>
        <w:ind w:firstLine="360"/>
        <w:rPr/>
      </w:pPr>
      <w:r>
        <w:rPr/>
        <w:t>In sistemul planificat domina obiectivele producatorului.Subordonarea statului fata de obiectivele individuale-in care si-ar gasi expresia atat interesul producatorului cat si interesul public-este un mit disimulator;obiectivele sistemului planificat si obiectivele publice sunt divergente.</w:t>
      </w:r>
    </w:p>
    <w:p>
      <w:pPr>
        <w:pStyle w:val="Normal"/>
        <w:ind w:firstLine="360"/>
        <w:rPr/>
      </w:pPr>
      <w:r>
        <w:rPr/>
        <w:t>Colaborarea si simbioza intre sistemul planificat si stat va duce la mari discrepante in dezvoltarea chiar a serviciilor de stat.</w:t>
      </w:r>
    </w:p>
    <w:p>
      <w:pPr>
        <w:pStyle w:val="Normal"/>
        <w:ind w:firstLine="360"/>
        <w:rPr/>
      </w:pPr>
      <w:r>
        <w:rPr/>
      </w:r>
    </w:p>
    <w:p>
      <w:pPr>
        <w:pStyle w:val="Normal"/>
        <w:ind w:firstLine="360"/>
        <w:rPr/>
      </w:pPr>
      <w:r>
        <w:rPr/>
        <w:t>Din punct de vedere al reformei,rolul statului este dublu.Administratia de stat constitue una din componentele majore ale problemei;tot ei insa ii incumba un rol central in remediere.Ea este o cauza a dezvoltarii inegale,a inegalitatii in distribuirea venitului,a repartizarii deficitare a resurselor  publice,a degradarii mediului inconjurator si a unor reglementari fictive sau incopetente.Si totusi,administratia de stat trebuie sa fie pivotul remedierii.</w:t>
      </w:r>
    </w:p>
    <w:p>
      <w:pPr>
        <w:pStyle w:val="Normal"/>
        <w:ind w:firstLine="360"/>
        <w:rPr/>
      </w:pPr>
      <w:r>
        <w:rPr/>
        <w:t>Remediul aplicat ambelor ipostaze ale administratiei de stat este acelasi:eliberarea de sub controlul sistemului planificat.Pana ce administratia de stat nu se va emancipa in felul acesta ,simplele propuneri de interventii guvernamentale vor fi lipsite de eficienta.</w:t>
      </w:r>
    </w:p>
    <w:p>
      <w:pPr>
        <w:pStyle w:val="Normal"/>
        <w:ind w:firstLine="360"/>
        <w:rPr/>
      </w:pPr>
      <w:r>
        <w:rPr/>
        <w:t>In politica prezidentiala a Statelor Unite,Partidul Republican a ajuns sa fie considerat drept instrumental sistemului planificat.Sprijinul pe care il primeste din partea corporatiilor,ba chiar identificarea lui cu interesul major al acestora,nu poate fi ascuns si nici chiar retorica politica nu considera necesar sa nege acest lucru.O parte a Partidului Democrat intelege,poate cu perspicacitate,ca succesul electoral depinde de acceptarea obiectivelor fundamentale ale sistemului planificat.</w:t>
      </w:r>
    </w:p>
    <w:p>
      <w:pPr>
        <w:pStyle w:val="Normal"/>
        <w:ind w:firstLine="360"/>
        <w:rPr/>
      </w:pPr>
      <w:r>
        <w:rPr/>
        <w:t>Inutil sa mai spunem ca pentru ca sa existe o sansa ca statul sa se emancipeze,trebuie sa existe o grupare politica care sa accepte constiinta publica sis a se conformeze expres intereselor publice.Trebuie ca aidoma altor tari industrializate ,sa se initieze,sa se incurajeze si sa se aclame o astfel de aliniere politica.</w:t>
      </w:r>
    </w:p>
    <w:p>
      <w:pPr>
        <w:pStyle w:val="Normal"/>
        <w:ind w:firstLine="360"/>
        <w:rPr/>
      </w:pPr>
      <w:r>
        <w:rPr/>
        <w:t>In stadiile initiale ale capitalismului corporationist,membri ai Congresului si legiuitori ai statelor faceau in mod firesc servicii,prin acte guvernamentale,oamenilor de afaceri.In plus,cazul organelor de stat federale ,congresmenii si majoritatea senatorilor erau alesi de catre electorate restranse,in care banii si influenta patronilor puteau efectiv sa-i manevreze.</w:t>
      </w:r>
    </w:p>
    <w:p>
      <w:pPr>
        <w:pStyle w:val="Normal"/>
        <w:ind w:firstLine="360"/>
        <w:rPr/>
      </w:pPr>
      <w:r>
        <w:rPr/>
        <w:t>De la al doilea razboi mondial incoace,lucrurile sau schimbat mult.Dupa cum sa aratat,serviciile aduse sistemului planificat au devenit mult mai importante.Birocratiile care s-au format-Departamentul Apararii,AEC.NASA.CIA-sunt in relatii de simbioza cu sistemul planificat.Ca urmare,puterea executive a ajuns sa fie o expresie a interesului tuturor ,adica a intereselor sistemului planificat.Ca urmare,puterea executive a ajuns sa fie o expresie a interesului lor,adica a interesului sistemului planificat.In acelasi timp influenta sistemului planificat asupra puterii legislative,desi inca puternica,s-a modificat,ba chiar a slabit.Corporatia moderna nu mai are aceeasi capacitate de a-i avea la mana si de a-i influent ape legiuitori,precum proceda firma capitalista mai simpla.</w:t>
      </w:r>
    </w:p>
    <w:p>
      <w:pPr>
        <w:pStyle w:val="Normal"/>
        <w:ind w:firstLine="360"/>
        <w:rPr/>
      </w:pPr>
      <w:r>
        <w:rPr/>
        <w:t>In sistemul neoclasic,ca intr-un basm popular alegatorul imputerniceste pe legiuitor,iar legiuitorul transmite mandatul birocratiei publice.Capitalistul a cautat sa modifice acest aranjament,cu success de altfel,dobandind controlul asupra organelor legislative.Sistemul planificat exercita si el un control substantial asupra corpurilor legiuitoare prin actiunea sa de formare a convingerilor.</w:t>
      </w:r>
    </w:p>
    <w:p>
      <w:pPr>
        <w:pStyle w:val="Normal"/>
        <w:ind w:firstLine="360"/>
        <w:rPr/>
      </w:pPr>
      <w:r>
        <w:rPr/>
        <w:t>Inlaturarea prezumtiei de realegere va stimula pe legiuitori sa reprezinte atitudiniile publice contemporane.Va asigura ,ca un fapt de la sine inteles ,inlocuirea acelora care ,in conditiile aranjamentelor actuale,sunt cooptati,prin vointa sau prin osmoza ,de sistemul planificat.In felul acesta se va preintampina subordonarea treptata a legiuitorului fata de birocratia publica.Aceasta va insemna sacrificarea experientei.Dar ceea ce se numeste un legiuitor cu experienta este ,in aproape toate cazurile ,un membru familiarizat cu cerintele birocratiei publice si mai cu seama cu nevoile acelor ramuri care sunt in raporturi de simbioza cu sistemul planificat.</w:t>
      </w:r>
    </w:p>
    <w:p>
      <w:pPr>
        <w:pStyle w:val="Normal"/>
        <w:ind w:firstLine="360"/>
        <w:rPr/>
      </w:pPr>
      <w:r>
        <w:rPr/>
        <w:t xml:space="preserve">Un presedinte eficient al tarii este cel care conduce si orienteaza birocratia spre telurile publice intelese ca fiind diferite de cele ale sistemului planificat.Un presedinte slab se pleaca in fata telurilor commune ale birocratiei publice si sistemului planificat.Dar Congresul detine o pozitie strategica in actiunea de emancipare a statului,caci el nu face parte din birocratia publica si este menit sad ea ascultare revendicarilor publice.Cu concursul unui Congres care are o astfel de motivatie ,exista sanse ca presedintele ,chiar daca este un om nehotarat,sa se identifice cu interesul public sis a urmareasca realizarea lui.Fara presiuni si sprijin din partea Congresului ,orice presedinte va ajunge,fara speranta,victima a birocratiei publice si a sistemului planificat.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it-IT"/>
        </w:rPr>
      </w:pPr>
      <w:r>
        <w:rPr>
          <w:lang w:val="it-IT"/>
        </w:rPr>
        <w:t>Avand date constiinta publica si emanciparea statului(o premise esentiala),devine posibil si necesar a se actiona de catre puterea publica in sapte directii.In toate cazurile,stringenta nevoii sociale a fortat deja unele actiuni care au si intrat in conflict cu gandirea consacrata a sistemului planificat.Cele sapte directii sunt urmatoarele:</w:t>
      </w:r>
    </w:p>
    <w:p>
      <w:pPr>
        <w:pStyle w:val="Normal"/>
        <w:numPr>
          <w:ilvl w:val="0"/>
          <w:numId w:val="1"/>
        </w:numPr>
        <w:rPr/>
      </w:pPr>
      <w:r>
        <w:rPr/>
        <w:t>Masuri in vederea egalizarii puterii ca drul sistemului economic.Nici un remediu nu este posibil daca nu sporeste puterea sistemului pietei sau daca nu reduce puterea sistemului planificat sau daca nu produce ambele efecte.Atat egalizarea realizarilor cat si egalizarea venitului se bazeaza pe egalizarea puterii.</w:t>
      </w:r>
    </w:p>
    <w:p>
      <w:pPr>
        <w:pStyle w:val="Normal"/>
        <w:numPr>
          <w:ilvl w:val="0"/>
          <w:numId w:val="1"/>
        </w:numPr>
        <w:rPr/>
      </w:pPr>
      <w:r>
        <w:rPr/>
        <w:t>Masuri nemijlocite de egalizare a competentei in cadrul sistemului economic.In aceasta directie trebuie avute in vedere functiunile care nu se preteaza a fi organizate in cadrul sistemului planificat si care nu sunt indeplinite cu competenta de catre sistemul pietei ca :asigurarea de locuinte,extinderea cailor de transport ,serviciile de ocrotire a sanatatii,serviciile artistice si de cultura .Ele constitue zona majora a actiunilor cu caracter social-respectiv a socialismului.</w:t>
      </w:r>
    </w:p>
    <w:p>
      <w:pPr>
        <w:pStyle w:val="Normal"/>
        <w:numPr>
          <w:ilvl w:val="0"/>
          <w:numId w:val="1"/>
        </w:numPr>
        <w:rPr/>
      </w:pPr>
      <w:r>
        <w:rPr/>
        <w:t>Masuri nemijlocite de suprimare a discrepantelor de venituri realizate de sistemul pietei si de sistemul planificat si in cadrul sistemului planificat,pentru a inlocui si a prevenii tendinta inerenta de inechitate.</w:t>
      </w:r>
    </w:p>
    <w:p>
      <w:pPr>
        <w:pStyle w:val="Normal"/>
        <w:numPr>
          <w:ilvl w:val="0"/>
          <w:numId w:val="1"/>
        </w:numPr>
        <w:rPr/>
      </w:pPr>
      <w:r>
        <w:rPr/>
        <w:t>Masuri in vederea alinierii obiectivelor sistemului planificat-ca cele care afecteaza mediul inconjurator –la obiectivele societatii.Prin astfel de masuri se intelege reglementarea sau prohibirea procedeelor de productie sau consum cu efecte nocive ca:poluarea aerului si a apei,alterarea peisajului-procedee care slujesc obiectivele sistemului planificat in dauna intereselor societatii.</w:t>
      </w:r>
    </w:p>
    <w:p>
      <w:pPr>
        <w:pStyle w:val="Normal"/>
        <w:numPr>
          <w:ilvl w:val="0"/>
          <w:numId w:val="1"/>
        </w:numPr>
        <w:rPr/>
      </w:pPr>
      <w:r>
        <w:rPr/>
        <w:t>Masuri de control al cheltuielilor publice pentru a se asigura ca ele sa serveasca interesele societatii,deosebite de acelea a sistemului planificat.</w:t>
      </w:r>
    </w:p>
    <w:p>
      <w:pPr>
        <w:pStyle w:val="Normal"/>
        <w:numPr>
          <w:ilvl w:val="0"/>
          <w:numId w:val="1"/>
        </w:numPr>
        <w:rPr/>
      </w:pPr>
      <w:r>
        <w:rPr/>
        <w:t>Masuri de stavilire a tendintelor sistematice inflationiste si deflationiste ,ale sistemului planificat.Aceste masuri nu mai trebuie sa fie, ca in trecut,un izvor de putere suplimentara pentru sistemul planificat si discriminatorii fata de sistemul pietei.El trebuie sa duca la egalizarea distribuirii venitului intre cele doua sisteme.</w:t>
      </w:r>
    </w:p>
    <w:p>
      <w:pPr>
        <w:pStyle w:val="Normal"/>
        <w:numPr>
          <w:ilvl w:val="0"/>
          <w:numId w:val="1"/>
        </w:numPr>
        <w:rPr/>
      </w:pPr>
      <w:r>
        <w:rPr/>
        <w:t xml:space="preserve">Masuri in vederea asigurarii coordonarii interindustriale ,pe care sitemul planificat nu este in stare sa o realizeze. </w:t>
      </w:r>
    </w:p>
    <w:p>
      <w:pPr>
        <w:pStyle w:val="Normal"/>
        <w:rPr/>
      </w:pPr>
      <w:r>
        <w:rPr/>
      </w:r>
    </w:p>
    <w:p>
      <w:pPr>
        <w:pStyle w:val="Normal"/>
        <w:rPr/>
      </w:pPr>
      <w:r>
        <w:rPr/>
      </w:r>
    </w:p>
    <w:p>
      <w:pPr>
        <w:pStyle w:val="Normal"/>
        <w:rPr>
          <w:lang w:val="it-IT"/>
        </w:rPr>
      </w:pPr>
      <w:r>
        <w:rPr>
          <w:lang w:val="it-IT"/>
        </w:rPr>
      </w:r>
    </w:p>
    <w:p>
      <w:pPr>
        <w:pStyle w:val="Normal"/>
        <w:jc w:val="center"/>
        <w:rPr>
          <w:lang w:val="it-IT"/>
        </w:rPr>
      </w:pPr>
      <w:r>
        <w:rPr>
          <w:lang w:val="it-IT"/>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0:10:00Z</dcterms:created>
  <dc:creator>vio</dc:creator>
  <dc:description/>
  <cp:keywords/>
  <dc:language>en-US</dc:language>
  <cp:lastModifiedBy>User</cp:lastModifiedBy>
  <dcterms:modified xsi:type="dcterms:W3CDTF">2009-07-26T19:19:00Z</dcterms:modified>
  <cp:revision>6</cp:revision>
  <dc:subject/>
  <dc:title>Directiile “emanciparii”statului in conceptia lui J</dc:title>
</cp:coreProperties>
</file>