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Economii în tranziţie</w:t>
      </w:r>
    </w:p>
    <w:p>
      <w:pPr>
        <w:pStyle w:val="Normal"/>
        <w:jc w:val="center"/>
        <w:rPr>
          <w:b/>
          <w:b/>
          <w:sz w:val="52"/>
          <w:szCs w:val="52"/>
        </w:rPr>
      </w:pPr>
      <w:r>
        <w:rPr>
          <w:b/>
          <w:sz w:val="52"/>
          <w:szCs w:val="52"/>
        </w:rPr>
      </w:r>
    </w:p>
    <w:p>
      <w:pPr>
        <w:pStyle w:val="Normal"/>
        <w:jc w:val="center"/>
        <w:rPr>
          <w:b/>
          <w:b/>
          <w:sz w:val="52"/>
          <w:szCs w:val="52"/>
        </w:rPr>
      </w:pPr>
      <w:r>
        <w:rPr>
          <w:b/>
          <w:sz w:val="52"/>
          <w:szCs w:val="52"/>
        </w:rPr>
        <w:t>O evaluare a asistenţei Băncii Mondiale</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Sectorul financiar</w:t>
      </w:r>
    </w:p>
    <w:p>
      <w:pPr>
        <w:pStyle w:val="Normal"/>
        <w:rPr/>
      </w:pPr>
      <w:r>
        <w:rPr/>
        <w:tab/>
      </w:r>
    </w:p>
    <w:p>
      <w:pPr>
        <w:pStyle w:val="Normal"/>
        <w:jc w:val="both"/>
        <w:rPr/>
      </w:pPr>
      <w:r>
        <w:rPr/>
        <w:tab/>
        <w:t>Această secţiune  are ca bază o trecere în revistă a 26 de programe, inclusiv studii de caz şi aprox. 200 de proiecte identificate ca având obiective de dezvoltare a sectorului financiar în perioada 1991-2000. Organizaţia pentru Cooperare Economică şi Dezvoltare realizează în prezent o evaluare a sectorului financiar bancar în întreaga lume.</w:t>
      </w:r>
    </w:p>
    <w:p>
      <w:pPr>
        <w:pStyle w:val="Normal"/>
        <w:rPr/>
      </w:pPr>
      <w:r>
        <w:rPr/>
      </w:r>
    </w:p>
    <w:p>
      <w:pPr>
        <w:pStyle w:val="Normal"/>
        <w:jc w:val="both"/>
        <w:rPr/>
      </w:pPr>
      <w:r>
        <w:rPr/>
        <w:tab/>
        <w:t>La început, economia de tranziţie poseda un sistem financiar al cărui scop principal era de a aloca fonduri conform planului, cu o capacitate limitată de a intermedia resurse financiare şi fără grija unor reguli prudenţiale sau a unei supervizări financiare. Iniţial asistenţa strategică, cu câteva excepţii, a tratat reforma sectorului financiar ca un element central al tranziţiei. Obiectivul era de a crea un sistem eficient şi unic de achitare, politicile, instituţiile si instrumentele necesare pentru a proiecta şi executa politica monetară ce va opera prin procesul de piaţă; şi un sistem eficient pentru a mobiliza economiile şi a le direcţiona către cei mai promiţători investitori şi investiţii, aducând pieţei disciplina de a accepta decizia şi managementul împrumutătorilor însuşi.</w:t>
      </w:r>
    </w:p>
    <w:p>
      <w:pPr>
        <w:pStyle w:val="Normal"/>
        <w:jc w:val="both"/>
        <w:rPr/>
      </w:pPr>
      <w:r>
        <w:rPr/>
        <w:tab/>
        <w:t>Programul de asistenţă a fost foarte relativ: o înţelegere de bază s-a format repede în domeniul bancar, respectând elementele esenţiale ale tranziţiei sectorului financiar, elemente ce au fost repetate în aproape toate ţările unde erau susţinute programe active şi dialoguri.</w:t>
        <w:tab/>
      </w:r>
    </w:p>
    <w:p>
      <w:pPr>
        <w:pStyle w:val="Normal"/>
        <w:jc w:val="both"/>
        <w:rPr/>
      </w:pPr>
      <w:r>
        <w:rPr/>
        <w:tab/>
        <w:t>Stabiltiatea macroeconomică a fost accentuată ca o pre-condiţie pentru dezvoltarea financiară. S-au făcut eforturi pentru a impune o disciplină de piaţă asupra deciziilor băncilor prin constrângeri bugetare dure. Oricum, asemenea constrângeri nu au fost mereu impuse cu forţa. Mai mult chiar, nevoie de a reforma antreprizele şi sectorul bancar în paralel a fost ignorată câteodată.</w:t>
      </w:r>
    </w:p>
    <w:p>
      <w:pPr>
        <w:pStyle w:val="Normal"/>
        <w:jc w:val="both"/>
        <w:rPr/>
      </w:pPr>
      <w:r>
        <w:rPr/>
        <w:tab/>
        <w:t xml:space="preserve">Munca analitică a sectorului financiar a fost în general de înaltă calitate, dar era timpul ca impactul acesteia să fie redus: mai puţin de </w:t>
      </w:r>
      <w:r>
        <w:rPr>
          <w:vertAlign w:val="superscript"/>
        </w:rPr>
        <w:t>1</w:t>
      </w:r>
      <w:r>
        <w:rPr/>
        <w:t>/</w:t>
      </w:r>
      <w:r>
        <w:rPr>
          <w:vertAlign w:val="subscript"/>
        </w:rPr>
        <w:t>3</w:t>
      </w:r>
      <w:r>
        <w:rPr/>
        <w:t xml:space="preserve"> din rapoartele pe baza cărora s-a realizat această evaluare au fost completate în prima jumătate a decadei (până în 1996), dar de-a lungul acestui timp mai mult de jumătate din operaţiile importante cu componente din sectorul financiar au fost aprobate. Unele cazuri extreme au fost Armenia, Georgia, unde primele semne ale muncii formale financiare au apărut de abia în anii 1999-2000, şi Albania, Bosnia şi Herzegovina, şi Polonia, unde nu a fost găsită nici o influenţă asupra sectorului financiar, în ciuda faptului că numeroase împrumuturi erau aţintite cel puţin parţial asupra obiectivelor sectorului financiar.</w:t>
      </w:r>
    </w:p>
    <w:p>
      <w:pPr>
        <w:pStyle w:val="Normal"/>
        <w:jc w:val="both"/>
        <w:rPr/>
      </w:pPr>
      <w:r>
        <w:rPr/>
        <w:tab/>
        <w:t>Numărul şi volumul împrumuturilor bancare pentru dezvoltarea sectorului financiar a crescut rapid după 1991. Împrumuturile au început să scadă după 1996, reflectând progres în unele cazuri, înfrângere în altele, şi o tendinţă a ascensiunii ţărilor candidate la UE privind încrederea acordată asistenţei europene. Atât guvernele, cât şi donatorii externi răspundeau de cele mai multe ori la evenimentele ce se desfăşurau cu măsuri de înlocuire temporară, programe de împrumut şi dialoguri, care uneori erau întrerupte de schimbări de guvern sau de răsturnări politice. Circumstanţele au variat de la ţară la ţară. Astfel, deşi elementele specifice ale reformei sunt comune celor mai multe programe, nu este deloc surprinzător faptul că băncile nu au abordat aceeaşi strategie pentru selectarea sau succesiunea operaţiilor.  De ex, în câteva cazuri, ca şi cel al fostei Republice a Yugoslaviei şi Macedoniei, personalul susţinea că operaţiile bancare pentru credite cereau implementarea satisfăcătoare a reformelor bancare. În alte cazuri, personalul pleda pentru asigurarea unui răspuns din partea sectorului privat şi nu au putut aştepta până ce politica macroeconomică şi de sector, cât şi cadrul instituţional erau perfecte (Albania şi Bosnia şi Herzegovina). În câteva cazuri, programele de împrumut includeau numai una sau două operaţii de-a lungul decadei, fie din lipsa acordului asupra modului de desfăşurare a strategiei (Belarus, Republica Slovacă, Turkmenistan), fie din lipsa interesului în ceea ce priveşte împrumuturile (Republica Cehă).</w:t>
      </w:r>
    </w:p>
    <w:p>
      <w:pPr>
        <w:pStyle w:val="Normal"/>
        <w:jc w:val="both"/>
        <w:rPr/>
      </w:pPr>
      <w:r>
        <w:rPr/>
        <w:tab/>
        <w:t>Asistenţa bancară asupra tranzacţiilor din sectorul financiar nu poate fi evaluată prin însumare sau prin media programelor ce s-au desfăşurat în 26 de ţări. La extreme, o foarte modestă intervenţie bancară în Estonia a fost asociată cu puternice rezultate favorabile datorită investiţiilor străine, reformei dinamice şi experienţei deja existente. Intervenţia limitată în Belarus şi Turkmenistan, în contrast, a fost asociată cu o lipsă a progresului, care a  fost explicată prin opoziţia ţării la schimbare. Aflându-se printre ţările de prim rang până la sfârşitul decadei, Ungaria şi Polonia au beneficiat fiecare de substanţiale programe de împrumut. Totuşi, după un program foarte cuprinzător de împrumuturi cu obiective asupra sectorului financiar, Rusia a rămas în eşalonul de jos al ţărilor în ceea ce priveşte dezvoltarea sectorului financiar. Mărimea programelor a corespuns gradului de interes al guvernelor în împrumuturi, ratei de progres în implementare şi mărimea presiunii externe asupra băncii pentru a menţine resursele în mişcare. Pe lângă condiţiile iniţiale diferite, rezultatul a depins foarte mult de abilitatea şi bunăvoinţa guvernelor pentru a reforma instituţiile şi pentru a lua dificilele decizii politice necesare. Cele mai multe economii de piaţă au făcut progrese evident favorabile dezvoltării sistemului financiar de piaţă. Figura următoare (figura 1) ilustrează creşterea creditelor acordate sectorulului privat.</w:t>
      </w:r>
    </w:p>
    <w:p>
      <w:pPr>
        <w:pStyle w:val="Normal"/>
        <w:jc w:val="both"/>
        <w:rPr/>
      </w:pPr>
      <w:r>
        <w:rPr/>
        <w:tab/>
        <w:t>Totuşi, nivelele de dezvoltare financiară au variat până la sfârşitul decadei, un avans semnificativ înregistrând ţările din Europa Centrală şi de Est şi ţările baltice, în comparaţie cu fostele state din Uniunea Sovietică.</w:t>
      </w:r>
    </w:p>
    <w:p>
      <w:pPr>
        <w:pStyle w:val="Normal"/>
        <w:jc w:val="both"/>
        <w:rPr/>
      </w:pPr>
      <w:r>
        <w:rPr/>
        <w:tab/>
        <w:t xml:space="preserve">Problemele majore ce au variat ca importanţă au fost: insuficienţa supravegherii sectorului financiar şi a standardelro contabile, slaba putere a persoanelor juridice, niveluri mici de intermidiere, pieţe de capital mici şi nelichide, precum şi legi slabe privind falimentul şi protecţia riscurilor creditorilor. Efortul de a înăspri constrângerile bugetare asupra băncilor şi antreprizelor nu a avut rezultate datorită slabei conduceri şi instituţiilor juridice, informaţiei inadecvate şi costului social şi politic ridicat al acestor constrângeri. </w:t>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955" cy="3176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1955" cy="3176905"/>
                    </a:xfrm>
                    <a:prstGeom prst="rect">
                      <a:avLst/>
                    </a:prstGeom>
                  </pic:spPr>
                </pic:pic>
              </a:graphicData>
            </a:graphic>
          </wp:anchor>
        </w:drawing>
      </w:r>
    </w:p>
    <w:p>
      <w:pPr>
        <w:pStyle w:val="Normal"/>
        <w:jc w:val="both"/>
        <w:rPr/>
      </w:pPr>
      <w:r>
        <w:rPr/>
        <w:tab/>
        <w:t>Cea mai importantă lipsă în suportul bancar privind reforma legală a constat în subestimarea timpului şi a asistenţei adiţionale, dar şi a dezvoltării resurselor umane necesare pentru punerii în practică a noilor legi şi regulamente.</w:t>
      </w:r>
    </w:p>
    <w:p>
      <w:pPr>
        <w:pStyle w:val="Normal"/>
        <w:rPr/>
      </w:pPr>
      <w:r>
        <w:rPr/>
        <w:tab/>
      </w:r>
    </w:p>
    <w:p>
      <w:pPr>
        <w:pStyle w:val="Normal"/>
        <w:rPr/>
      </w:pPr>
      <w:r>
        <w:rPr/>
      </w:r>
    </w:p>
    <w:p>
      <w:pPr>
        <w:pStyle w:val="Normal"/>
        <w:jc w:val="center"/>
        <w:rPr>
          <w:b/>
          <w:b/>
        </w:rPr>
      </w:pPr>
      <w:r>
        <w:rPr>
          <w:b/>
        </w:rPr>
        <w:t>Protecţia socială</w:t>
      </w:r>
    </w:p>
    <w:p>
      <w:pPr>
        <w:pStyle w:val="Normal"/>
        <w:jc w:val="both"/>
        <w:rPr/>
      </w:pPr>
      <w:r>
        <w:rPr/>
        <w:tab/>
      </w:r>
    </w:p>
    <w:p>
      <w:pPr>
        <w:pStyle w:val="Normal"/>
        <w:jc w:val="both"/>
        <w:rPr/>
      </w:pPr>
      <w:r>
        <w:rPr/>
        <w:tab/>
        <w:t>Strategia de tranziţie adoptată de comunitatea donatoare a acordat o mai mare prioritate stabilizării economice şi reformelor structurale ce aveau ca scop modernizarea şi privatizarea sectoarelor cheie economice. Reforma sistemului de protecţie socială a fost vazută ca o cale de a amortiza impactul distrugerilor provocate de reforma structurală. Dar tranziţia a prezentat provocări mari pentru sistemul protecţiei sociale. Schimbările în structurile industriale a crescut, cel puţin pe termen scurt, cererea pentru asistenţă acordată şomerilor. Gospodăriile cu venituri mici aveau nevoie de protecţie ca urmare a creşterii preţurilor datorată înlăturării subvenţiilor, şi programele de asistenţă necesitau un ţel mult mai efectiv de vreme ce şomajul creştea iar compensaţiile sporeau distinctiv.  Privatizarea antreprizelor care odinioară păstrau înregistrări şi plăteau cele mai multe taxe sociale a implicat crearea sau reforma guvernului sau a altor instituţii specializate în administrarea beneficiilor. În cele din urmă, toate aceste schimbări au avut loc odată cu micşorarea capacităţilor fiscale. Programele pentru pensionari au fost cele mai afectate. Privatizarea şi creşterea angajărilor a oferit până la jumătatea din forţa de muncă necesară, a redus contribuţiile, în timp ce o parte din cei deja eligibili, împreună cu o parte cu cei proaspăt pensionaţi încă puteau beneficia de beneficii pe baza ultimei lor slujbe. A devenit de asemenea clar faptul că noile forme de aranjamente interguvernamentale fiscale erau necesare pentru a permite guvernelor distribuirea sarcinii fiscale.  Băncile aveau o mică experienţă cu programele de asistenţă socială. Programul iniţial de reformă a asistenţei sociale pentru economiile în tranziţie  a apărut din retrospectiva sectoarelor analizate la începutul anilor '90 în câteva ţări.</w:t>
      </w:r>
    </w:p>
    <w:p>
      <w:pPr>
        <w:pStyle w:val="Normal"/>
        <w:jc w:val="both"/>
        <w:rPr/>
      </w:pPr>
      <w:r>
        <w:rPr/>
        <w:tab/>
        <w:t xml:space="preserve">Până la jumătatea decadei, dificultăţile financiare din programele pentru pensionari ale celor mai multe ţări în tranziţie au devenit probleme fiscale majore, în timp ce deteriorarea economiilor cauza o creştere a ratei sărăciei, expunând slăbiciunile existente în programele de asistenţă socială existente (figura 2).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3178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6400" cy="3178175"/>
                    </a:xfrm>
                    <a:prstGeom prst="rect">
                      <a:avLst/>
                    </a:prstGeom>
                  </pic:spPr>
                </pic:pic>
              </a:graphicData>
            </a:graphic>
          </wp:anchor>
        </w:drawing>
      </w:r>
    </w:p>
    <w:p>
      <w:pPr>
        <w:pStyle w:val="Normal"/>
        <w:jc w:val="both"/>
        <w:rPr/>
      </w:pPr>
      <w:r>
        <w:rPr/>
        <w:tab/>
        <w:t xml:space="preserve">Aspecte ale reformei timpurii asupra pensiilor au eşuat (este cazul împrumuturile din Belarus, Românis şi Rusia), chiar când împrumuturile ca un întreg erau satisfăcătoare. Împrumuturi mai târzii au avut însă mai mult succes. Banca Mondială a avut un impact major asupra reformei politicii pensiilor în Bulgaria, Croaţia, Estonia, Ungaria, Latvia, Lituania, Polonia, şi România. Banca MOndială a suportat reforme ale pensiilor în 16 ţări în total, unde au avut loc 9 investiţii şi 17 împrumuturi de ajustare. Rezultatul celor mai multor a fost considerat satisfăcător, sau dacă încă se mai derulează, rata de implementare este considerată satisfăcătoare.  </w:t>
      </w:r>
    </w:p>
    <w:p>
      <w:pPr>
        <w:pStyle w:val="Normal"/>
        <w:jc w:val="both"/>
        <w:rPr/>
      </w:pPr>
      <w:r>
        <w:rPr/>
        <w:tab/>
        <w:t>Asistenţa tehnică a fost asociată frecvent cu împrumuturile şi în unele cazuri, împrumuturile au ajutat beneficiarii să îşi concentreze atenţia asupra nevoii de reformă, chiar dacă reforma nu a avut loc în intervalul previzionat (cazul Rusiei în 1997); în alte cazuri, ei au favorizat adoptarea şi implementarea reformei (Croaţia în 2002).</w:t>
      </w:r>
    </w:p>
    <w:p>
      <w:pPr>
        <w:pStyle w:val="Normal"/>
        <w:jc w:val="both"/>
        <w:rPr/>
      </w:pPr>
      <w:r>
        <w:rPr/>
        <w:tab/>
        <w:t>Totuşi, Banca Mondială nu a acordat aceeaşi importanţă şi aceleaşi resurse reformei sistemului de asistenţă socială cum a acordat pensiilor. Deşi portofoliul asistenţei sociale este mai larg decât cel acordat activităţilor legate de pensii, şi implementarea tuturor proiectelor a fost satisfăcătoare, succesul a fost mult mai modest. Condiţiile ataşate împrumuturilor au avut fie succes în sprijinirea programelor de expansiune (România, de exemplu), fie în îmbunătăţirea ţelurilor (Armenia, Bulgaria şi Rusia).</w:t>
      </w:r>
    </w:p>
    <w:p>
      <w:pPr>
        <w:pStyle w:val="Normal"/>
        <w:jc w:val="both"/>
        <w:rPr/>
      </w:pPr>
      <w:r>
        <w:rPr/>
        <w:tab/>
      </w:r>
    </w:p>
    <w:p>
      <w:pPr>
        <w:pStyle w:val="Normal"/>
        <w:jc w:val="both"/>
        <w:rPr/>
      </w:pPr>
      <w:r>
        <w:rPr/>
      </w:r>
    </w:p>
    <w:p>
      <w:pPr>
        <w:pStyle w:val="Normal"/>
        <w:jc w:val="center"/>
        <w:rPr>
          <w:b/>
          <w:b/>
        </w:rPr>
      </w:pPr>
      <w:r>
        <w:rPr>
          <w:b/>
        </w:rPr>
        <w:t>Energia</w:t>
      </w:r>
    </w:p>
    <w:p>
      <w:pPr>
        <w:pStyle w:val="Normal"/>
        <w:jc w:val="center"/>
        <w:rPr>
          <w:b/>
          <w:b/>
        </w:rPr>
      </w:pPr>
      <w:r>
        <w:rPr>
          <w:b/>
        </w:rPr>
      </w:r>
    </w:p>
    <w:p>
      <w:pPr>
        <w:pStyle w:val="Normal"/>
        <w:jc w:val="both"/>
        <w:rPr/>
      </w:pPr>
      <w:r>
        <w:rPr>
          <w:b/>
        </w:rPr>
        <w:tab/>
      </w:r>
      <w:r>
        <w:rPr/>
        <w:t xml:space="preserve">Ţările în tranziţie au moştenit o infrastructură substanţială, şi în unele cazuri, posedau o cantitate importantă de petrol, gaze naturale şi cărbune. În mod tradiţional, aceste sectoare erau monopoluri publice, o structură ce a condus la  lipsa de randament în investiţii, operaţiuni şi preţuri. Cele mai multe companii şi furnizori au fost substanţial subvenţionaţi, în timp ce serviciile oferite clienţilor erau inadecvate şi facilităţile erau prost menţinute. </w:t>
      </w:r>
    </w:p>
    <w:p>
      <w:pPr>
        <w:pStyle w:val="Normal"/>
        <w:jc w:val="both"/>
        <w:rPr/>
      </w:pPr>
      <w:r>
        <w:rPr/>
        <w:tab/>
        <w:t>Mai mult chiar, sectorul era predispus la corupţie deoarece mizele erau mari. Banca Mondială nu avea o foarte mare experienţă în acest domeniu. La începutul anilor '90, o parte mare a personalului din Banca Mondială considera că împrumuturile pentru utilităţile publice furnizoare de energie nu era posibil şi, după un îndelungat proces de discuţii şi dezbateri atat în cardul departamentului decizional al Băncii, cât şi între Bancă şi mandatarii externi, a fost emisă o reglementare în anul 1993 privind împrumuturile pentru energie electrică.</w:t>
      </w:r>
    </w:p>
    <w:p>
      <w:pPr>
        <w:pStyle w:val="Normal"/>
        <w:jc w:val="both"/>
        <w:rPr/>
      </w:pPr>
      <w:r>
        <w:rPr/>
        <w:tab/>
        <w:t xml:space="preserve">Reforma în sectorul energiei a fost legată cu o nevoie mai mare de reformă în alte sectoare, şi de asemenea cu profunde schimbări politice, economice, sociale şi instituţionale care au avut loc la niveluri diferite în ţările în traziţie. </w:t>
      </w:r>
    </w:p>
    <w:p>
      <w:pPr>
        <w:pStyle w:val="Normal"/>
        <w:jc w:val="both"/>
        <w:rPr/>
      </w:pPr>
      <w:r>
        <w:rPr/>
        <w:tab/>
        <w:t>Patru mari lecţii au rezultat din aceasta. Prima, sectorul energetic nu e în stare singur să se ocupe cu probleme-cheie, cum ar fi eliminarea subvenţiilor pentru entităţile sectorului energetic, reforma politicii de preţuri. În al doilea rând, reforma acestui sector e un proces complex şi îndelungat care trebuie să transforme interesele din acest sector şi atitudinea, la fel ca şi instituţiile şi piaţa. În al treilea rând, datorită complexităţii, împrumutătorii trebuie să ceară asistenţă tehnică pentru a reuşi să conceapă şi să implementeze măsurile necesare. În ultimul rând, este de preferat să se cultipe dorinţa de participare a societăţii în reforma sectorului energetic.</w:t>
      </w:r>
    </w:p>
    <w:p>
      <w:pPr>
        <w:pStyle w:val="Normal"/>
        <w:jc w:val="both"/>
        <w:rPr>
          <w:b/>
          <w:b/>
        </w:rPr>
      </w:pPr>
      <w:r>
        <w:rPr>
          <w:b/>
        </w:rPr>
      </w:r>
    </w:p>
    <w:p>
      <w:pPr>
        <w:pStyle w:val="Normal"/>
        <w:jc w:val="both"/>
        <w:rPr>
          <w:b/>
          <w:b/>
        </w:rPr>
      </w:pPr>
      <w:r>
        <w:rPr>
          <w:b/>
        </w:rPr>
      </w:r>
      <w:r>
        <w:br w:type="page"/>
      </w:r>
    </w:p>
    <w:p>
      <w:pPr>
        <w:pStyle w:val="Normal"/>
        <w:jc w:val="center"/>
        <w:rPr>
          <w:b/>
          <w:b/>
        </w:rPr>
      </w:pPr>
      <w:r>
        <w:rPr>
          <w:b/>
        </w:rPr>
        <w:t>Lecţii şi recomandări</w:t>
      </w:r>
    </w:p>
    <w:p>
      <w:pPr>
        <w:pStyle w:val="Normal"/>
        <w:jc w:val="both"/>
        <w:rPr>
          <w:b/>
          <w:b/>
        </w:rPr>
      </w:pPr>
      <w:r>
        <w:rPr>
          <w:b/>
        </w:rPr>
      </w:r>
    </w:p>
    <w:p>
      <w:pPr>
        <w:pStyle w:val="Normal"/>
        <w:jc w:val="both"/>
        <w:rPr/>
      </w:pPr>
      <w:r>
        <w:rPr/>
        <w:tab/>
        <w:t xml:space="preserve">Băncile au împărtăşit optimismul multor reformatori timpurii şi observatori din Vest asupra vitezei cu care liberalizarea economică şi legală şi schimbările de politică vor produce un răspuns puternic în economiile în tranziţie, şi prin urmare vor influenţa şi gradul de curpindere şi durata declinelor iniţiale în producţie şi angajări şi costurile sociale asociate şi turbulenţele politice. În mare parte, acest optimis a fost legat de aşteptările ca schimbul rapid al resurselor de către particulari, împeună cu liberalizarea preţurilor şi comerţului, să conducă rapid la o folosire mai raţională a resurselor ca urmare a disciplinei pieţei. </w:t>
      </w:r>
    </w:p>
    <w:p>
      <w:pPr>
        <w:pStyle w:val="Normal"/>
        <w:jc w:val="both"/>
        <w:rPr/>
      </w:pPr>
      <w:r>
        <w:rPr/>
        <w:tab/>
        <w:t xml:space="preserve">Dar aceasta nu s-a întâmplat în multe ţări. În acest timp, Banca Mondială, împreună cu alţi donatori, au subestimat impactul corupţiei şi al slăbiciunilor din cadrul instituţiilor şi administraţiei publice în conducerea tranziţiei, şi nu au căutat să rezolve aceste arii în programele de asistenţă. Un context adecvat instituţional şi un sector public capabil şi transparent sunt elementele centrale ale unui sector privat orientat spre cerere. Munca analitică asupra guvernării şi managementului sectorului public ar trebui să preceadă un volum mare de credite bancare, mai ales în situaţiile în care probleme evidente pot afecta programele de asistenţă. </w:t>
      </w:r>
    </w:p>
    <w:p>
      <w:pPr>
        <w:pStyle w:val="Normal"/>
        <w:jc w:val="both"/>
        <w:rPr/>
      </w:pPr>
      <w:r>
        <w:rPr/>
        <w:tab/>
        <w:t xml:space="preserve">Sărăcia a fost de asemenea o problemă mai serioasă decât aşteptările Băncii Mondiale în ţările în tranziţie. În viitor, Banca Mondială poate fi mult mai pregătită pentru a identifica şi a rezolva o sărăcie în creştere, monitorizând nivelul de sărăcie ca o prioritate în ţările în care se implică. </w:t>
      </w:r>
    </w:p>
    <w:p>
      <w:pPr>
        <w:pStyle w:val="Normal"/>
        <w:jc w:val="both"/>
        <w:rPr/>
      </w:pPr>
      <w:r>
        <w:rPr>
          <w:b/>
        </w:rPr>
        <w:tab/>
      </w:r>
      <w:r>
        <w:rPr/>
        <w:t xml:space="preserve">Raportul anual din 2001 asupra eficacităţii dezvoltării a arătat că împrumuturile de asistenţa tehnică au avut mai multe rezultate decât orice altă formă de îmrpumuturi în ţările cu o rata redusă pentru mediul politic şi instituţional, sugerând că Banca Mondială ar trebui să se concentreze pe crearea capacităţilor şi instituţiilor în acele tări. </w:t>
      </w:r>
    </w:p>
    <w:p>
      <w:pPr>
        <w:pStyle w:val="Normal"/>
        <w:jc w:val="both"/>
        <w:rPr>
          <w:b/>
          <w:b/>
        </w:rPr>
      </w:pPr>
      <w:r>
        <w:rPr>
          <w:b/>
        </w:rPr>
      </w:r>
    </w:p>
    <w:p>
      <w:pPr>
        <w:pStyle w:val="Normal"/>
        <w:rPr>
          <w:b/>
          <w:b/>
        </w:rPr>
      </w:pPr>
      <w:r>
        <w:rPr>
          <w:b/>
        </w:rPr>
      </w:r>
    </w:p>
    <w:p>
      <w:pPr>
        <w:pStyle w:val="Normal"/>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14:00Z</dcterms:created>
  <dc:creator>Monica</dc:creator>
  <dc:description/>
  <cp:keywords/>
  <dc:language>en-US</dc:language>
  <cp:lastModifiedBy>User</cp:lastModifiedBy>
  <dcterms:modified xsi:type="dcterms:W3CDTF">2009-07-27T16:01:00Z</dcterms:modified>
  <cp:revision>7</cp:revision>
  <dc:subject/>
  <dc:title>ACADEMIA DE STUDII ECONOMICE BUCURESTI</dc:title>
</cp:coreProperties>
</file>