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emboss/>
          <w:color w:val="FFFFFF"/>
          <w:u w:val="single"/>
        </w:rPr>
      </w:pPr>
      <w:r>
        <w:rPr>
          <w:rFonts w:cs="Arial" w:ascii="Arial" w:hAnsi="Arial"/>
          <w:sz w:val="28"/>
          <w:u w:val="single"/>
        </w:rPr>
        <w:t>Întreprindere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– veriga de bază a economie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1. Noţiunea şi trăsăturile de bază ale unei întreprinderi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i/>
          <w:iCs/>
        </w:rPr>
        <w:t>Întreprinderea</w:t>
      </w:r>
      <w:r>
        <w:rPr>
          <w:rFonts w:cs="Arial" w:ascii="Arial Narrow" w:hAnsi="Arial Narrow"/>
        </w:rPr>
        <w:t xml:space="preserve"> reprezintă o verigă de baza a economiei în care au loc producerea unor bunuri, executarea unor lucrări sau prestarea unor servicii conform cerinţelor pieţei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Trăsături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tatea tehnico-productivă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tatea organizatorico-administrativă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tatea economico-socială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2. Clasificarea întreprinderilor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forma de proprietate asupra capitalului social si patrimoniului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ublic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articular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statutul juridic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A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R.L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C.S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C.A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.N.C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felul materiei prime utilizat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extractiv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elucrătoar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destinaţia economică a produsului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ătoare de mijloace de producţi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ătoare de bunuri de consu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caracteristicile tehnice si tehnologie ale procesului de producţi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ătoare de energie electrică şi termică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din industria metalurgiei feroase şi neferoas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din industria de exploatare şi prelucrare a lemnulu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gradul de mărim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ici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ijloci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ar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gradul de specializar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pecializat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universale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ixt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upă tipul de producţi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ţie de masă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ţie de serie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roducţie individuală(pe unitate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3. Tipologia şi profilul întreprinderilor</w:t>
      </w:r>
    </w:p>
    <w:p>
      <w:pPr>
        <w:pStyle w:val="Normal"/>
        <w:jc w:val="both"/>
        <w:rPr/>
      </w:pPr>
      <w:r>
        <w:rPr/>
        <w:t xml:space="preserve">Tipul de </w:t>
      </w:r>
      <w:r>
        <w:rPr>
          <w:i/>
          <w:iCs/>
        </w:rPr>
        <w:t>producţie de mas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menclatura restrânsă, stabilitate mare in ti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umul producţiei este foarte ma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curile de muncă sunt strict specializ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iectul muncii se deplasează in mod individual, bucata cu bucata</w:t>
      </w:r>
    </w:p>
    <w:p>
      <w:pPr>
        <w:pStyle w:val="Normal"/>
        <w:jc w:val="both"/>
        <w:rPr/>
      </w:pPr>
      <w:r>
        <w:rPr/>
        <w:t xml:space="preserve">Tipul de </w:t>
      </w:r>
      <w:r>
        <w:rPr>
          <w:i/>
          <w:iCs/>
        </w:rPr>
        <w:t>producţie de ser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menclatura este mai mare, pe o perioada mai mic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lumul este relativ ma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curile de muncă sunt universa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iectul muncii se deplasează pe loturi de producţie</w:t>
      </w:r>
    </w:p>
    <w:p>
      <w:pPr>
        <w:pStyle w:val="Normal"/>
        <w:jc w:val="both"/>
        <w:rPr/>
      </w:pPr>
      <w:r>
        <w:rPr/>
        <w:t xml:space="preserve">Tipul de </w:t>
      </w:r>
      <w:r>
        <w:rPr>
          <w:i/>
          <w:iCs/>
        </w:rPr>
        <w:t>producţie individual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menclatura este foarte mare, instabilă în tim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lumul este foarte m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curile de munca sunt universale şi strict specializa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iectul muncii se deplasează în mod individua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ediul extern al întreprinderi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Conceptul şi necesitatea cunoaşterii mediului extern al întreprinderii</w:t>
      </w:r>
    </w:p>
    <w:p>
      <w:pPr>
        <w:pStyle w:val="TextBodyIndent"/>
        <w:ind w:left="0" w:hanging="0"/>
        <w:rPr/>
      </w:pPr>
      <w:r>
        <w:rPr/>
        <w:t>Întreprinderea este un sistem deschis fiind influenţată direct de către alte întreprinderi şi indirect de către factorii economici, socio-culturali, politici.</w:t>
      </w:r>
    </w:p>
    <w:p>
      <w:pPr>
        <w:pStyle w:val="TextBody"/>
        <w:rPr/>
      </w:pPr>
      <w:r>
        <w:rPr/>
        <w:t>Mediu extern reprezintă totalitatea factorilor şi a organizaţiilor care influenţează direct şi indirect activitatea întreprinderii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Factorii externi care influenţează activitatea întreprinderi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econom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tehnici si tehnolog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de manageme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polit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socio-cultural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demograf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juridi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ctorii mediului înconjurător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Relaţiile externe ale întreprinderii</w:t>
      </w:r>
    </w:p>
    <w:p>
      <w:pPr>
        <w:pStyle w:val="Normal"/>
        <w:jc w:val="both"/>
        <w:rPr/>
      </w:pPr>
      <w:r>
        <w:rPr/>
        <w:t xml:space="preserve">Succesul unei întreprinderi este condiţionat de </w:t>
      </w:r>
      <w:r>
        <w:rPr>
          <w:i/>
          <w:iCs/>
        </w:rPr>
        <w:t>clienţii</w:t>
      </w:r>
      <w:r>
        <w:rPr/>
        <w:t xml:space="preserve"> săi. </w:t>
      </w:r>
    </w:p>
    <w:p>
      <w:pPr>
        <w:pStyle w:val="Normal"/>
        <w:jc w:val="both"/>
        <w:rPr/>
      </w:pPr>
      <w:r>
        <w:rPr>
          <w:i/>
          <w:iCs/>
        </w:rPr>
        <w:t>Furnizorii întreprinderii</w:t>
      </w:r>
      <w:r>
        <w:rPr/>
        <w:t xml:space="preserve"> reprezintă partenerii întreprinderii de la care aceasta se aprovizionează cu materii prime, materiale, energie electrică, apă.</w:t>
      </w:r>
    </w:p>
    <w:p>
      <w:pPr>
        <w:pStyle w:val="Normal"/>
        <w:jc w:val="both"/>
        <w:rPr/>
      </w:pPr>
      <w:r>
        <w:rPr/>
        <w:t xml:space="preserve">Întreprinderile pot </w:t>
      </w:r>
      <w:r>
        <w:rPr>
          <w:i/>
          <w:iCs/>
        </w:rPr>
        <w:t>concura</w:t>
      </w:r>
      <w:r>
        <w:rPr/>
        <w:t xml:space="preserve"> direct sau indirect cu alte întreprinderi.</w:t>
      </w:r>
    </w:p>
    <w:p>
      <w:pPr>
        <w:pStyle w:val="Normal"/>
        <w:jc w:val="both"/>
        <w:rPr/>
      </w:pPr>
      <w:r>
        <w:rPr>
          <w:i/>
          <w:iCs/>
        </w:rPr>
        <w:t>Instituţiile bancare</w:t>
      </w:r>
      <w:r>
        <w:rPr/>
        <w:t xml:space="preserve"> au un principal rol de finanţare a întreprinderilor, dar mai pot oferi informaţii, consultanţă şi servicii.</w:t>
      </w:r>
    </w:p>
    <w:p>
      <w:pPr>
        <w:pStyle w:val="Normal"/>
        <w:jc w:val="both"/>
        <w:rPr/>
      </w:pPr>
      <w:r>
        <w:rPr/>
        <w:t>Alte organizaţii din mediul extern: societăţile de asigurări, mass-media, camerele de comerţ şi industrie, instituţiile statului, asociaţiile comer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7:54:00Z</dcterms:created>
  <dc:creator>Un utilizator Microsoft Office mulţumit</dc:creator>
  <dc:description/>
  <cp:keywords/>
  <dc:language>en-US</dc:language>
  <cp:lastModifiedBy>User</cp:lastModifiedBy>
  <dcterms:modified xsi:type="dcterms:W3CDTF">2009-07-29T10:27:00Z</dcterms:modified>
  <cp:revision>11</cp:revision>
  <dc:subject/>
  <dc:title>Capitolul I</dc:title>
</cp:coreProperties>
</file>