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t xml:space="preserve">  </w:t>
      </w:r>
    </w:p>
    <w:p>
      <w:pPr>
        <w:pStyle w:val="Normal"/>
        <w:rPr>
          <w:b/>
          <w:b/>
          <w:sz w:val="28"/>
          <w:lang w:val="ro-RO"/>
        </w:rPr>
      </w:pPr>
      <w:r>
        <w:rPr>
          <w:b/>
          <w:sz w:val="28"/>
          <w:lang w:val="ro-RO"/>
        </w:rPr>
      </w:r>
    </w:p>
    <w:p>
      <w:pPr>
        <w:pStyle w:val="Normal"/>
        <w:ind w:left="720" w:firstLine="720"/>
        <w:jc w:val="center"/>
        <w:rPr>
          <w:b/>
          <w:b/>
          <w:sz w:val="44"/>
          <w:lang w:val="ro-RO"/>
        </w:rPr>
      </w:pPr>
      <w:r>
        <w:rPr>
          <w:b/>
          <w:sz w:val="44"/>
          <w:lang w:val="ro-RO"/>
        </w:rPr>
        <w:t>Leul greu</w:t>
      </w:r>
    </w:p>
    <w:p>
      <w:pPr>
        <w:pStyle w:val="Normal"/>
        <w:ind w:left="1440" w:firstLine="720"/>
        <w:rPr>
          <w:b/>
          <w:b/>
          <w:sz w:val="44"/>
          <w:lang w:val="ro-RO"/>
        </w:rPr>
      </w:pPr>
      <w:r>
        <w:rPr>
          <w:b/>
          <w:sz w:val="44"/>
          <w:lang w:val="ro-RO"/>
        </w:rPr>
      </w:r>
    </w:p>
    <w:p>
      <w:pPr>
        <w:pStyle w:val="Normal"/>
        <w:rPr>
          <w:sz w:val="28"/>
          <w:lang w:val="ro-RO"/>
        </w:rPr>
      </w:pPr>
      <w:r>
        <w:rPr>
          <w:b/>
          <w:sz w:val="28"/>
          <w:lang w:val="ro-RO"/>
        </w:rPr>
        <w:t>Leul greu scos la incalzire de BNR</w:t>
      </w:r>
    </w:p>
    <w:p>
      <w:pPr>
        <w:pStyle w:val="Normal"/>
        <w:rPr>
          <w:sz w:val="28"/>
          <w:lang w:val="ro-RO"/>
        </w:rPr>
      </w:pPr>
      <w:r>
        <w:rPr>
          <w:sz w:val="28"/>
          <w:lang w:val="ro-RO"/>
        </w:rPr>
      </w:r>
    </w:p>
    <w:p>
      <w:pPr>
        <w:pStyle w:val="TextBody"/>
        <w:ind w:firstLine="720"/>
        <w:rPr/>
      </w:pPr>
      <w:r>
        <w:rPr/>
        <w:t xml:space="preserve">BNR a dat startul campaniei de pregatire a populatiei pentru taierea a patru zerouri din coada leului * Noile monede si bancnote vor aparea la 1 iulie 2005 si vor circula in paralel cu "leii vechi" pana la sfarsitul lui 2006 * De la 1 martie 2005, preturile vor fi afisate obligatoriu atat in bani noi, cat si in bani vechi * Guvernatorul BNR Mugur Isarescu e convins ca ele nu vor fi "rotunjite" de comercianti </w:t>
      </w:r>
    </w:p>
    <w:p>
      <w:pPr>
        <w:pStyle w:val="TextBody"/>
        <w:rPr>
          <w:color w:val="000000"/>
        </w:rPr>
      </w:pPr>
      <w:r>
        <w:rPr>
          <w:color w:val="000000"/>
        </w:rPr>
      </w:r>
    </w:p>
    <w:p>
      <w:pPr>
        <w:pStyle w:val="Normal"/>
        <w:rPr/>
      </w:pPr>
      <w:r>
        <w:rPr>
          <w:b/>
          <w:color w:val="0000FF"/>
          <w:sz w:val="28"/>
          <w:u w:val="single"/>
          <w:lang w:val="ro-RO"/>
        </w:rPr>
        <w:t>Comentariu asupra stirii</w:t>
      </w:r>
      <w:r>
        <w:rPr>
          <w:sz w:val="28"/>
          <w:lang w:val="ro-RO"/>
        </w:rPr>
        <w:t xml:space="preserve"> </w:t>
        <w:tab/>
      </w:r>
    </w:p>
    <w:p>
      <w:pPr>
        <w:pStyle w:val="Normal"/>
        <w:ind w:firstLine="720"/>
        <w:rPr>
          <w:sz w:val="28"/>
          <w:lang w:val="ro-RO"/>
        </w:rPr>
      </w:pPr>
      <w:r>
        <w:rPr>
          <w:sz w:val="28"/>
          <w:lang w:val="ro-RO"/>
        </w:rPr>
        <w:t xml:space="preserve">Denominarea monedei nationale, prin taierea a patru zerouri din "coada" leului, incepand cu 1 iulie 2005, nu va duce la o rotunjire a preturilor, a declarat ieri guvernatorul BNR, Mugur Isarescu, cu ocazia lansarii campaniei de pregatire a populatiei pentru trecerea la "leul greu". "Nu putem vorbi de rotunjire decat acolo unde se poate, cand este vorba de un curs de schimb, iar lucrurile sunt mai complexe. Preturile in leul nou vor fi afisate cu patru luni inainte de denominare (n.r.-incepand cu 1 martie 2005) si vom vedea daca sunt eventuale rotunjiri", a spus Isarescu, in cadrul simpozionului cu tema "Denominarea leului, punctul de vedere al sistemului bancar". Guvernatorul BNR a tinut sa sublinieze ca denominarea nu are un scop confiscativ. Pentru ca populatia sa nu aiba aceasta perceptie s-a optat pentru o perioada de 18 luni de circulatie in paralel a celor doua monede (1 iulie 2005 - 31 decembrie 2006) si pentru o perioada de trei ani de preschimbare a vechilor monede (1 ianuarie 2007 - 31 decembrie 2009). "Nimeni nu pierde, nimeni nu castiga - totul se simplifica, iar banii isi pastreaza valoarea", a subliniat Mugur Isarescu. </w:t>
      </w:r>
    </w:p>
    <w:p>
      <w:pPr>
        <w:pStyle w:val="Normal"/>
        <w:rPr>
          <w:sz w:val="28"/>
          <w:lang w:val="ro-RO"/>
        </w:rPr>
      </w:pPr>
      <w:r>
        <w:rPr>
          <w:sz w:val="28"/>
          <w:lang w:val="ro-RO"/>
        </w:rPr>
      </w:r>
    </w:p>
    <w:p>
      <w:pPr>
        <w:pStyle w:val="Heading1"/>
        <w:rPr/>
      </w:pPr>
      <w:r>
        <w:rPr/>
        <w:t xml:space="preserve">Un Eminescu va fi schimbat pe cel putin 100 de euro </w:t>
      </w:r>
    </w:p>
    <w:p>
      <w:pPr>
        <w:pStyle w:val="Normal"/>
        <w:rPr>
          <w:b/>
          <w:b/>
          <w:sz w:val="28"/>
          <w:lang w:val="ro-RO"/>
        </w:rPr>
      </w:pPr>
      <w:r>
        <w:rPr>
          <w:b/>
          <w:sz w:val="28"/>
          <w:lang w:val="ro-RO"/>
        </w:rPr>
      </w:r>
    </w:p>
    <w:p>
      <w:pPr>
        <w:pStyle w:val="Normal"/>
        <w:ind w:firstLine="720"/>
        <w:rPr>
          <w:sz w:val="28"/>
          <w:lang w:val="ro-RO"/>
        </w:rPr>
      </w:pPr>
      <w:r>
        <w:rPr>
          <w:sz w:val="28"/>
          <w:lang w:val="ro-RO"/>
        </w:rPr>
        <w:t xml:space="preserve">Guvernatorul a aratat ca adaptarea omului obisnuit la leul nou ar trebui sa fie foarte usoara. El a exemplificat, spunand ca in Afganistan, tara unde alfabetizarea este mult redusa, populatia s-a obisnuit in doar cateva luni. Viceguvernatorul Eugen Dijmarescu a recunoscut ca, in cazul altor tari care au procedat la denominare, au avut loc, pe termen scurt, usoare majorari de preturi. </w:t>
      </w:r>
    </w:p>
    <w:p>
      <w:pPr>
        <w:pStyle w:val="Normal"/>
        <w:rPr>
          <w:sz w:val="28"/>
          <w:lang w:val="ro-RO"/>
        </w:rPr>
      </w:pPr>
      <w:r>
        <w:rPr>
          <w:sz w:val="28"/>
          <w:lang w:val="ro-RO"/>
        </w:rPr>
      </w:r>
    </w:p>
    <w:p>
      <w:pPr>
        <w:pStyle w:val="Normal"/>
        <w:ind w:firstLine="720"/>
        <w:rPr>
          <w:sz w:val="28"/>
          <w:lang w:val="ro-RO"/>
        </w:rPr>
      </w:pPr>
      <w:r>
        <w:rPr>
          <w:sz w:val="28"/>
          <w:lang w:val="ro-RO"/>
        </w:rPr>
        <w:t xml:space="preserve">De la 1 iulie 2005, noile bancnote vor exprima valori de un leu (10.000 lei vechi), 5 lei (50.000 lei vechi), 10 lei (100.000 lei vechi), 50 lei (500.000 lei vechi), 100 lei (1.000.000 lei vechi) si 500 de lei (echivalentul a 5.000.000 lei). Diviziunile leului greu vor fi un ban (100 lei vechi), cinci bani (500 lei vechi), 10 bani (1000 de lei vechi) si 50 de bani (5000 lei vechi). Grafica si culorile noilor bancnote vor fi asemanatoare cu ale celor vechi corespunzatoare si vor fi tiparite tot pe polimer. Bancnotele noi, insa, vor fi mai mici, identice cu bancnotele corespondente in euro, ceea ce va permite bancilor sa nu mai modifice bancomatele la momentul trecerii la euro, estimata pentru perioada 2012 - 2014. Singura bancnota care nu are corespondent, cea de 500 de lei, va avea reprezentat portretul lui Mihai Eminescu. "Valoarea bancnotei de 500 de lei este echivalentul a 100 si ceva de euro, pana in 200, dar, daca se intareste cursul, cine stie...", a mai spus Isarescu. </w:t>
      </w:r>
    </w:p>
    <w:p>
      <w:pPr>
        <w:pStyle w:val="Normal"/>
        <w:rPr>
          <w:sz w:val="28"/>
          <w:lang w:val="ro-RO"/>
        </w:rPr>
      </w:pPr>
      <w:r>
        <w:rPr>
          <w:sz w:val="28"/>
          <w:lang w:val="ro-RO"/>
        </w:rPr>
      </w:r>
    </w:p>
    <w:p>
      <w:pPr>
        <w:pStyle w:val="Normal"/>
        <w:ind w:firstLine="720"/>
        <w:rPr>
          <w:sz w:val="28"/>
          <w:lang w:val="ro-RO"/>
        </w:rPr>
      </w:pPr>
      <w:r>
        <w:rPr>
          <w:sz w:val="28"/>
          <w:lang w:val="ro-RO"/>
        </w:rPr>
        <w:t xml:space="preserve">Subdiviziunile "leului greu" vor fi un ban (100 lei vechi), cinci bani (500 de lei vechi), 10 bani (1000 de lei vechi) si 50 de bani (5000 de lei vechi), toate din metal si de dimensiuni mai mici decat cele actuale si diferite de monedele euro. </w:t>
      </w:r>
    </w:p>
    <w:p>
      <w:pPr>
        <w:pStyle w:val="Normal"/>
        <w:rPr>
          <w:sz w:val="28"/>
          <w:lang w:val="ro-RO"/>
        </w:rPr>
      </w:pPr>
      <w:r>
        <w:rPr>
          <w:sz w:val="28"/>
          <w:lang w:val="ro-RO"/>
        </w:rPr>
      </w:r>
    </w:p>
    <w:p>
      <w:pPr>
        <w:pStyle w:val="Normal"/>
        <w:ind w:firstLine="720"/>
        <w:rPr>
          <w:sz w:val="28"/>
          <w:lang w:val="ro-RO"/>
        </w:rPr>
      </w:pPr>
      <w:r>
        <w:rPr>
          <w:sz w:val="28"/>
          <w:lang w:val="ro-RO"/>
        </w:rPr>
        <w:t xml:space="preserve">"Alimentarea" bancilor cu noile bancnote incepe la 1 ianuarie </w:t>
      </w:r>
    </w:p>
    <w:p>
      <w:pPr>
        <w:pStyle w:val="Normal"/>
        <w:rPr/>
      </w:pPr>
      <w:r>
        <w:rPr>
          <w:sz w:val="28"/>
          <w:lang w:val="ro-RO"/>
        </w:rPr>
        <w:t xml:space="preserve">Prim-viceguvernatorul BNR Florin Georgescu a aratat ca etapele de preschimbare vor fi accelerate in functie de perceptia populatiei si interesele bancilor si agentilor economici. El a prezentat etapele de pregatire a intrarii in circulatie a noii emisiuni. Astfel, in perioada octombrie 2004 - iunie 2005 banca centrala va asigura cantitatea necesara de bancnote si monede noi si, incepand cu 1 ianuarie 2005 va incepe alimentarea bancilor cu noua bancnota, care insa va fi folosita numai dupa 1 iulie 2005. Anul 2006 va reprezenta etapa de finalizare a inlocuirii treptate a vechii structuri de cupiuri. In vederea pregatirii populatiei pentru introducerea noii monede, toate preturile vor fi afisate, incepand din data de 1 martie 2005, atat in bani noi, cat si in bani vechi. Comerciantii care nu vor afisa pretul in ambele monede vor fi amendati cu sume cuprinse intre 10-30 milioane de lei (lei vechi). Costurile denominarii vor fi suportate in mare parte de Banca Nationala. Bancile comerciale vor suporta si ele o parte din costuri, indirect, aceasta insemnand adaptarea ATM-urilor si a sistemelor informatice. Bancile comerciale considera ca perioada de circulatie in paralel a celor doua emisiuni este prea lunga, presupune costuri mari si induce riscuri de perceptie in randul clientilor. In plus, bancherii se asteapta la o cerere mare de bancnote noi din partea clientilor inca din prima faza a denominarii si, in cazul in care banca centrala nu alimenteaza bancile suficient de repede cu moneda noua, s-ar putea ca in randul clientilor sa se induca o perceptie negativa asupra sistemului bancar. In alta ordine de idei, bancherii propun ca bancomatele sa furnizeze numai bancnote noi incepand cu 1 iulie 2005, pentru ca functionarea cu doua sisteme informatice diferite ar fi mult mai dificila. </w:t>
      </w:r>
    </w:p>
    <w:p>
      <w:pPr>
        <w:pStyle w:val="Normal"/>
        <w:rPr>
          <w:b/>
          <w:b/>
          <w:sz w:val="44"/>
          <w:lang w:val="ro-RO"/>
        </w:rPr>
      </w:pPr>
      <w:r>
        <w:rPr>
          <w:b/>
          <w:sz w:val="44"/>
          <w:lang w:val="ro-RO"/>
        </w:rPr>
      </w:r>
    </w:p>
    <w:p>
      <w:pPr>
        <w:pStyle w:val="TextBodyIndent"/>
        <w:rPr/>
      </w:pPr>
      <w:r>
        <w:rPr/>
        <w:t>Succesul operaŢiunii de introducere a leului greu este obiectivul esenţial al noului Consiliu de Administraţie al BNR. De aceea, va fi lansată o amplă campanie de promovare a noilor însemne monetare, deocamdată aflate sub incidenţa secretului de stat. "Spre deosebire de alte state ce au realizat deja denominări ale monedelor naţionale, noi pornim cu handicapul celor două stabilizări din 1947 şi 1952. Cetăţenii trebuie să aibă certitudinea şi garanţia că nu vor pierde nici un ban", a declarat pentru "Cotidianul" Adrian Vasilescu, consilierul guvernatorului BNR.</w:t>
      </w:r>
    </w:p>
    <w:p>
      <w:pPr>
        <w:pStyle w:val="Normal"/>
        <w:rPr>
          <w:sz w:val="28"/>
          <w:lang w:val="ro-RO"/>
        </w:rPr>
      </w:pPr>
      <w:r>
        <w:rPr>
          <w:sz w:val="28"/>
          <w:lang w:val="ro-RO"/>
        </w:rPr>
      </w:r>
    </w:p>
    <w:p>
      <w:pPr>
        <w:pStyle w:val="Heading1"/>
        <w:rPr/>
      </w:pPr>
      <w:r>
        <w:rPr/>
        <w:t>Un leu nou la 10.000 de lei vechi</w:t>
      </w:r>
    </w:p>
    <w:p>
      <w:pPr>
        <w:pStyle w:val="Normal"/>
        <w:rPr>
          <w:b/>
          <w:b/>
          <w:sz w:val="28"/>
          <w:lang w:val="ro-RO"/>
        </w:rPr>
      </w:pPr>
      <w:r>
        <w:rPr>
          <w:b/>
          <w:sz w:val="28"/>
          <w:lang w:val="ro-RO"/>
        </w:rPr>
      </w:r>
    </w:p>
    <w:p>
      <w:pPr>
        <w:pStyle w:val="Normal"/>
        <w:ind w:firstLine="720"/>
        <w:rPr>
          <w:sz w:val="28"/>
          <w:lang w:val="ro-RO"/>
        </w:rPr>
      </w:pPr>
      <w:r>
        <w:rPr>
          <w:sz w:val="28"/>
          <w:lang w:val="ro-RO"/>
        </w:rPr>
        <w:t>Încrederea în leul nou este prima "directivă" a campaniei de mediatizare. Toate mijloacele media vor fi folosite, astfel încît informaţia despre schimbarea banilor să ajungă pînă în ultimul cătun, astfel ca, la 31 decembrie 2006, data la care actualele bancnote ies de pe piaţă, cît mai puţini români să rămînă cu lei vechi în buzunare, susţine Vasilescu. Apariţia leului nou în raportul de denominare de 1 la 10.000, adică 10.000 de lei "vechi" vor avea valoarea unuia nou, va avea un puternic impact psihologic, iar BNR mizează pe o influenţă pozitivă asupra procesului de dezinflaţie.</w:t>
      </w:r>
    </w:p>
    <w:p>
      <w:pPr>
        <w:pStyle w:val="Normal"/>
        <w:rPr>
          <w:sz w:val="28"/>
          <w:lang w:val="ro-RO"/>
        </w:rPr>
      </w:pPr>
      <w:r>
        <w:rPr>
          <w:sz w:val="28"/>
          <w:lang w:val="ro-RO"/>
        </w:rPr>
      </w:r>
    </w:p>
    <w:p>
      <w:pPr>
        <w:pStyle w:val="Heading1"/>
        <w:rPr/>
      </w:pPr>
      <w:r>
        <w:rPr/>
        <w:t>Vor rămîne puţini miliardari în lei</w:t>
      </w:r>
    </w:p>
    <w:p>
      <w:pPr>
        <w:pStyle w:val="Normal"/>
        <w:rPr>
          <w:b/>
          <w:b/>
          <w:sz w:val="28"/>
          <w:lang w:val="ro-RO"/>
        </w:rPr>
      </w:pPr>
      <w:r>
        <w:rPr>
          <w:b/>
          <w:sz w:val="28"/>
          <w:lang w:val="ro-RO"/>
        </w:rPr>
      </w:r>
    </w:p>
    <w:p>
      <w:pPr>
        <w:pStyle w:val="Normal"/>
        <w:ind w:firstLine="720"/>
        <w:rPr>
          <w:sz w:val="28"/>
          <w:lang w:val="ro-RO"/>
        </w:rPr>
      </w:pPr>
      <w:r>
        <w:rPr>
          <w:sz w:val="28"/>
          <w:lang w:val="ro-RO"/>
        </w:rPr>
        <w:t>Pe de o parte, vor fi mult mai puţini cei care se vor mai putea mîndri cu statutul de miliardari, pe de alta, venitul mediu net pe economie se va situa la 600-700 de lei. Astfel că, în campania de promovare, un accent deosebit se va pune pe valoarea leului nou, element considerat esenţial. "Cetăţenii vor înţelege că leul are valoare, cu un leu nou vor putea fi cumpărate, de exemplu, două pîini", spune Adrian Vasilescu, şi vor fi mai responsabili cu banii lor. În sfîrşit, în cadrul campaniei, va reieşi că leul greu este ultima etapă înainte de trecerea într-un orizont de timp cît mai scurt la moneda unică europeană.</w:t>
      </w:r>
    </w:p>
    <w:p>
      <w:pPr>
        <w:pStyle w:val="Normal"/>
        <w:rPr>
          <w:sz w:val="28"/>
          <w:lang w:val="ro-RO"/>
        </w:rPr>
      </w:pPr>
      <w:r>
        <w:rPr>
          <w:sz w:val="28"/>
          <w:lang w:val="ro-RO"/>
        </w:rPr>
      </w:r>
    </w:p>
    <w:p>
      <w:pPr>
        <w:pStyle w:val="Heading1"/>
        <w:rPr/>
      </w:pPr>
      <w:r>
        <w:rPr/>
        <w:t>Cea mai mică monedă, cea de un ban</w:t>
      </w:r>
    </w:p>
    <w:p>
      <w:pPr>
        <w:pStyle w:val="Normal"/>
        <w:rPr>
          <w:b/>
          <w:b/>
          <w:sz w:val="28"/>
          <w:lang w:val="ro-RO"/>
        </w:rPr>
      </w:pPr>
      <w:r>
        <w:rPr>
          <w:b/>
          <w:sz w:val="28"/>
          <w:lang w:val="ro-RO"/>
        </w:rPr>
      </w:r>
    </w:p>
    <w:p>
      <w:pPr>
        <w:pStyle w:val="Normal"/>
        <w:ind w:firstLine="720"/>
        <w:rPr/>
      </w:pPr>
      <w:r>
        <w:rPr>
          <w:sz w:val="28"/>
          <w:lang w:val="ro-RO"/>
        </w:rPr>
        <w:t>BNR, mai precis Consiliul de Administraţie, este suverană în toate deciziile privitoare la noile însemne monetare. Deocamdată, detaliile privind leul greu care se coc la BNR sînt sub incidenţa secretului de stat. Cu toate acestea, sigur este că unitatea monetară, adică leul nou, va fi bancnotă, nu monedă. Principalul argument în alegerea acestei variante este slaba utilizare în România a plăţilor electronice (numerarul reprezintă în prezent 14% din masa monetară). Sînt, de asemenea, raţiuni ce ţin de costul emisiunii şi de utilizarea bancomatelor ce recomandă bancnota ca unitate monetară. Banul, ca subdiviziune a leului, consemnat ca atare în statutul BNR, dar dispărut de pe piaţă de pe vremea lui Ceauşescu, se va găsi din nou în portofele. Măruntul va fi însă mult mai valoros. Bancnota cea mai valoroasă va fi cea de 500 de lei noi (5.000.000 lei în banii de azi) şi peste 100 de euro în echivalent. Celelalte bancnote rezultate din denominare vor avea valoarea de 1, 5, 10, 50, 100 de lei. De asemenea, vor fi emise monede de 1, 5, 10 şi 50 de bani. Toate bancnotele vor avea dimensiunile euro, ca atare vor fi mai mici decît cele actuale.</w:t>
      </w:r>
    </w:p>
    <w:p>
      <w:pPr>
        <w:pStyle w:val="Normal"/>
        <w:rPr>
          <w:sz w:val="28"/>
          <w:lang w:val="ro-RO"/>
        </w:rPr>
      </w:pPr>
      <w:r>
        <w:rPr>
          <w:sz w:val="28"/>
          <w:lang w:val="ro-RO"/>
        </w:rPr>
      </w:r>
    </w:p>
    <w:p>
      <w:pPr>
        <w:pStyle w:val="Heading1"/>
        <w:rPr/>
      </w:pPr>
      <w:r>
        <w:rPr/>
        <w:t>Enescu, Eminescu, Caragiale sau poduri?</w:t>
      </w:r>
    </w:p>
    <w:p>
      <w:pPr>
        <w:pStyle w:val="Normal"/>
        <w:rPr>
          <w:b/>
          <w:b/>
          <w:sz w:val="28"/>
          <w:lang w:val="ro-RO"/>
        </w:rPr>
      </w:pPr>
      <w:r>
        <w:rPr>
          <w:b/>
          <w:sz w:val="28"/>
          <w:lang w:val="ro-RO"/>
        </w:rPr>
      </w:r>
    </w:p>
    <w:p>
      <w:pPr>
        <w:pStyle w:val="Normal"/>
        <w:ind w:firstLine="720"/>
        <w:rPr>
          <w:sz w:val="28"/>
          <w:lang w:val="ro-RO"/>
        </w:rPr>
      </w:pPr>
      <w:r>
        <w:rPr>
          <w:sz w:val="28"/>
          <w:lang w:val="ro-RO"/>
        </w:rPr>
        <w:t>Numele personalităţilor ale căror portrete se vor regăsi pe noile bancnote sînt secrete păstrate cu sfinţenie la BNR. Ca procedură, ideile legate de cine şi pe ce bancnotă să fie sînt colectate de un colectiv tehnic din cadrul băncii centrale şi apoi supuse aprobării Consiliului de Administraţie. Acesta decide, cu majoritate simplă (5 voturi din 9) asupra elementelor de identitate, dimensiune, de structură a cupiurilor, de securitate specifice noii emisiuni monetare. Ce personaje, personalităţi vor avea onoarea de a ilustra leul greu? Ca să luăm exemplul trecerii la euro, au avut loc discuţii îndelungate şi aprinse legate de ce şi mai ales cine să fie pe bancnote. Era vorba de 12 state, reprezentantul fiecărei ţări dorind să-şi lase "amprenta" pe designul monedei euro. Licitaţia a fost cîştigată de Robert Kalina, graficianul Băncii Austriei, pentru că a avut teribila idee să înlocuiască personajele cu poduri, simbolizînd legătura statelor din Uniunea Europeană. Pe acest model, ce are meritul de a elimina din controverse, una dintre opţiunile demne de luat în seamă ar fi păstrarea, pe cît posibil, a actualelor personaje, atît cît structura pe cupiuri va permite acest lucru. Cu alte cuvinte, Nicolae Grigorescu de pe bancnota de 100.000 de lei ar putea să apară şi pe bancnota de 10 lei noi, George Enescu de pe cea de 50.000, pe bancnota de 5 lei ş.a.m.d.</w:t>
      </w:r>
    </w:p>
    <w:p>
      <w:pPr>
        <w:pStyle w:val="Normal"/>
        <w:rPr>
          <w:sz w:val="28"/>
          <w:lang w:val="ro-RO"/>
        </w:rPr>
      </w:pPr>
      <w:r>
        <w:rPr>
          <w:sz w:val="28"/>
          <w:lang w:val="ro-RO"/>
        </w:rPr>
      </w:r>
    </w:p>
    <w:p>
      <w:pPr>
        <w:pStyle w:val="Heading1"/>
        <w:rPr/>
      </w:pPr>
      <w:r>
        <w:rPr/>
        <w:t>BNR nu are soluţii pentru rotunjiri</w:t>
      </w:r>
    </w:p>
    <w:p>
      <w:pPr>
        <w:pStyle w:val="Normal"/>
        <w:rPr>
          <w:b/>
          <w:b/>
          <w:sz w:val="28"/>
          <w:lang w:val="ro-RO"/>
        </w:rPr>
      </w:pPr>
      <w:r>
        <w:rPr>
          <w:b/>
          <w:sz w:val="28"/>
          <w:lang w:val="ro-RO"/>
        </w:rPr>
      </w:r>
    </w:p>
    <w:p>
      <w:pPr>
        <w:pStyle w:val="Normal"/>
        <w:ind w:firstLine="720"/>
        <w:rPr/>
      </w:pPr>
      <w:r>
        <w:rPr>
          <w:sz w:val="28"/>
          <w:lang w:val="ro-RO"/>
        </w:rPr>
        <w:t>Unul dintre efectele adverse ale introducerii leului greu este dat de faptul că unii comercianţi vor profita de schimbare pentru a rotunji preţurile, ca să obţină un cîştig din denominare. Un produs care acum costă 95.000 de lei ar trebui să coste după denominare 9 lei şi 50 de bani. Tentaţia de a rotunji preţul la 10 lei noi va fi destul de mare. Singura măsură împotriva eventualelor rotunjiri cu efect în creşterea preţurilor este dublul afişaj la care sînt obligaţi comercianţii, atît în monedă veche, cît şi în monedă nouă, începînd cu 1 martie 2005.</w:t>
      </w:r>
    </w:p>
    <w:p>
      <w:pPr>
        <w:pStyle w:val="Normal"/>
        <w:rPr>
          <w:sz w:val="28"/>
          <w:lang w:val="ro-RO"/>
        </w:rPr>
      </w:pPr>
      <w:r>
        <w:rPr>
          <w:sz w:val="28"/>
          <w:lang w:val="ro-RO"/>
        </w:rPr>
      </w:r>
    </w:p>
    <w:p>
      <w:pPr>
        <w:pStyle w:val="Heading1"/>
        <w:rPr/>
      </w:pPr>
      <w:r>
        <w:rPr/>
        <w:t>Costuri cu bancomate şi case de marcat</w:t>
      </w:r>
    </w:p>
    <w:p>
      <w:pPr>
        <w:pStyle w:val="Normal"/>
        <w:rPr>
          <w:b/>
          <w:b/>
          <w:sz w:val="28"/>
          <w:lang w:val="ro-RO"/>
        </w:rPr>
      </w:pPr>
      <w:r>
        <w:rPr>
          <w:b/>
          <w:sz w:val="28"/>
          <w:lang w:val="ro-RO"/>
        </w:rPr>
      </w:r>
    </w:p>
    <w:p>
      <w:pPr>
        <w:pStyle w:val="Normal"/>
        <w:ind w:firstLine="720"/>
        <w:rPr>
          <w:sz w:val="28"/>
          <w:lang w:val="ro-RO"/>
        </w:rPr>
      </w:pPr>
      <w:r>
        <w:rPr>
          <w:sz w:val="28"/>
          <w:lang w:val="ro-RO"/>
        </w:rPr>
        <w:t>Cele mai mari costuri ale denominării vor fi suportate de Banca Naţională. Băncile comerciale vor fi însă şi ele nevoite să plătească pentru un leu mai tare. Costurile băncilor comerciale sunt legate de adaptarea programelor informatice pentru gestionarea paralelă a celor două tipuri de monede. Bancomatele vor trebui schimbate sau adaptate astfel încît retragerea de numerar să poată fi posibilă atît în lei noi, cît şi în lei vechi. Agenţii economici, la rîndul lor, vor trebui să se doteze cu case de marcat, cu lăcaşuri speciale pentru monede.</w:t>
      </w:r>
    </w:p>
    <w:p>
      <w:pPr>
        <w:pStyle w:val="Normal"/>
        <w:rPr>
          <w:sz w:val="28"/>
          <w:lang w:val="ro-RO"/>
        </w:rPr>
      </w:pPr>
      <w:r>
        <w:rPr>
          <w:sz w:val="28"/>
          <w:lang w:val="ro-RO"/>
        </w:rPr>
      </w:r>
    </w:p>
    <w:p>
      <w:pPr>
        <w:pStyle w:val="Heading1"/>
        <w:rPr/>
      </w:pPr>
      <w:r>
        <w:rPr/>
        <w:t>Calendarul denominării</w:t>
      </w:r>
    </w:p>
    <w:p>
      <w:pPr>
        <w:pStyle w:val="Normal"/>
        <w:rPr>
          <w:b/>
          <w:b/>
          <w:sz w:val="28"/>
          <w:lang w:val="ro-RO"/>
        </w:rPr>
      </w:pPr>
      <w:r>
        <w:rPr>
          <w:b/>
          <w:sz w:val="28"/>
          <w:lang w:val="ro-RO"/>
        </w:rPr>
      </w:r>
    </w:p>
    <w:p>
      <w:pPr>
        <w:pStyle w:val="Normal"/>
        <w:ind w:firstLine="720"/>
        <w:rPr>
          <w:sz w:val="28"/>
          <w:lang w:val="ro-RO"/>
        </w:rPr>
      </w:pPr>
      <w:r>
        <w:rPr>
          <w:sz w:val="28"/>
          <w:lang w:val="ro-RO"/>
        </w:rPr>
        <w:t>De astăzi începe numărătoarea inversă pentru leul nou. Denominarea îşi va face simţite efectele din prima zi a anului viitor.</w:t>
      </w:r>
    </w:p>
    <w:p>
      <w:pPr>
        <w:pStyle w:val="Normal"/>
        <w:rPr>
          <w:sz w:val="28"/>
          <w:lang w:val="ro-RO"/>
        </w:rPr>
      </w:pPr>
      <w:r>
        <w:rPr>
          <w:sz w:val="28"/>
          <w:lang w:val="ro-RO"/>
        </w:rPr>
      </w:r>
    </w:p>
    <w:p>
      <w:pPr>
        <w:pStyle w:val="Normal"/>
        <w:rPr/>
      </w:pPr>
      <w:r>
        <w:rPr>
          <w:b/>
          <w:sz w:val="28"/>
          <w:lang w:val="ro-RO"/>
        </w:rPr>
        <w:t>1 martie 2005</w:t>
      </w:r>
      <w:r>
        <w:rPr>
          <w:sz w:val="28"/>
          <w:lang w:val="ro-RO"/>
        </w:rPr>
        <w:t xml:space="preserve"> - preţurile şi tarifele bunurilor şi serviciilor vor fi afişate atît în monedă nouă, cît şi în monedă veche.</w:t>
      </w:r>
    </w:p>
    <w:p>
      <w:pPr>
        <w:pStyle w:val="Normal"/>
        <w:rPr>
          <w:sz w:val="28"/>
          <w:lang w:val="ro-RO"/>
        </w:rPr>
      </w:pPr>
      <w:r>
        <w:rPr>
          <w:sz w:val="28"/>
          <w:lang w:val="ro-RO"/>
        </w:rPr>
      </w:r>
    </w:p>
    <w:p>
      <w:pPr>
        <w:pStyle w:val="Normal"/>
        <w:rPr/>
      </w:pPr>
      <w:r>
        <w:rPr>
          <w:b/>
          <w:sz w:val="28"/>
          <w:lang w:val="ro-RO"/>
        </w:rPr>
        <w:t xml:space="preserve">1 iulie 2005 </w:t>
      </w:r>
      <w:r>
        <w:rPr>
          <w:sz w:val="28"/>
          <w:lang w:val="ro-RO"/>
        </w:rPr>
        <w:t>- leul nou este introdus în circulaţie şi circulă în paralel cu vechile bancnote şi monede.</w:t>
      </w:r>
    </w:p>
    <w:p>
      <w:pPr>
        <w:pStyle w:val="Normal"/>
        <w:rPr>
          <w:sz w:val="28"/>
          <w:lang w:val="ro-RO"/>
        </w:rPr>
      </w:pPr>
      <w:r>
        <w:rPr>
          <w:sz w:val="28"/>
          <w:lang w:val="ro-RO"/>
        </w:rPr>
      </w:r>
    </w:p>
    <w:p>
      <w:pPr>
        <w:pStyle w:val="Normal"/>
        <w:rPr/>
      </w:pPr>
      <w:r>
        <w:rPr>
          <w:b/>
          <w:sz w:val="28"/>
          <w:lang w:val="ro-RO"/>
        </w:rPr>
        <w:t>31 decembrie 2006</w:t>
      </w:r>
      <w:r>
        <w:rPr>
          <w:sz w:val="28"/>
          <w:lang w:val="ro-RO"/>
        </w:rPr>
        <w:t xml:space="preserve"> - încetează puterea circulatorie a actualelor bancnote şi monede.</w:t>
      </w:r>
    </w:p>
    <w:p>
      <w:pPr>
        <w:pStyle w:val="Normal"/>
        <w:rPr>
          <w:sz w:val="28"/>
          <w:lang w:val="ro-RO"/>
        </w:rPr>
      </w:pPr>
      <w:r>
        <w:rPr>
          <w:sz w:val="28"/>
          <w:lang w:val="ro-RO"/>
        </w:rPr>
      </w:r>
    </w:p>
    <w:p>
      <w:pPr>
        <w:pStyle w:val="Normal"/>
        <w:rPr/>
      </w:pPr>
      <w:r>
        <w:rPr>
          <w:b/>
          <w:sz w:val="28"/>
          <w:lang w:val="ro-RO"/>
        </w:rPr>
        <w:t xml:space="preserve">31 decembrie 2009 </w:t>
      </w:r>
      <w:r>
        <w:rPr>
          <w:sz w:val="28"/>
          <w:lang w:val="ro-RO"/>
        </w:rPr>
        <w:t>- data-limită pînă la care leii vechi se pot preschimba cu lei noi</w:t>
      </w:r>
    </w:p>
    <w:p>
      <w:pPr>
        <w:pStyle w:val="Normal"/>
        <w:rPr>
          <w:sz w:val="28"/>
          <w:lang w:val="ro-RO"/>
        </w:rPr>
      </w:pPr>
      <w:r>
        <w:rPr>
          <w:sz w:val="28"/>
          <w:lang w:val="ro-RO"/>
        </w:rPr>
      </w:r>
    </w:p>
    <w:p>
      <w:pPr>
        <w:pStyle w:val="Normal"/>
        <w:rPr>
          <w:b/>
          <w:b/>
          <w:sz w:val="28"/>
          <w:lang w:val="ro-RO"/>
        </w:rPr>
      </w:pPr>
      <w:r>
        <w:rPr>
          <w:b/>
          <w:sz w:val="28"/>
          <w:lang w:val="ro-RO"/>
        </w:rPr>
        <w:t>Noile bancnote vor avea dimensiunea bancnotelor euro</w:t>
      </w:r>
    </w:p>
    <w:p>
      <w:pPr>
        <w:pStyle w:val="Normal"/>
        <w:rPr>
          <w:b/>
          <w:b/>
          <w:sz w:val="28"/>
          <w:lang w:val="ro-RO"/>
        </w:rPr>
      </w:pPr>
      <w:r>
        <w:rPr>
          <w:b/>
          <w:sz w:val="28"/>
          <w:lang w:val="ro-RO"/>
        </w:rPr>
      </w:r>
    </w:p>
    <w:p>
      <w:pPr>
        <w:pStyle w:val="Normal"/>
        <w:ind w:firstLine="720"/>
        <w:rPr>
          <w:sz w:val="28"/>
          <w:lang w:val="ro-RO"/>
        </w:rPr>
      </w:pPr>
      <w:r>
        <w:rPr>
          <w:sz w:val="28"/>
          <w:lang w:val="ro-RO"/>
        </w:rPr>
        <w:t xml:space="preserve">Noile bancnote vor avea exact dimensiunile bancnotelor euro, lucru care nu va mai necesita schimbarea casetelor ATM-urilor in momentul introducerii euro. Grafica si culorile dominante ale viitoarelor bancnote vor ramane asemanatoare si vor fi pastrate portretele personalitatilor tiparite pe actualele bilete. Astfel, de la 1 iulie 2005, 10.000 de lei vechi vor reprezenta 1 leu nou, iar cea de 50.000 de lei va echivala cu 5 lei noi. "Probabil ca aceste bancnote vechi vor iesi mult mai repede din circulatie decat cele cu valori mai mari, avand in vedere ca acestea sunt si mai uzate", a declarat Isarescu. In total vor exista sase bancnote noi si patru monede, subdiviziuni ale leului. Pe langa bancnota de 1 leu nou si 5 lei noi, vor exista alte patru: 10 lei (100.000 lei vechi), 50 lei (500.000 lei vechi), 100 lei (un milion lei vechi) si 500 de lei (echivalentul a 5 milioane lei vechi). Pe bancnota de 500 de lei va fi imprimat portretul lui Mihai Eminescu. Bancnotele vor fi realizate tot din polimeri deoarece au o securitate crescuta, rezistenta in circulatie, se pot procesa mai bine, sunt mai curate si se pot recicla, au fost argumentele guvernatorului BNR privind alegerea materialului. Si monedele vor avea dimensiuni apropiate monedelor euro, materialele folosite pentru realizarea lor fiind aliajele de cupru sau otel placat cu nichel. Diviziunile leului greu vor fi un ban nou (100 lei vechi), de culoare galbena, cinci bani (500 lei vechi), de culoare rosiatica, 10 bani (1.000 de lei vechi), de culoare alba, si 50 de bani (5.000 lei vechi), de culoare galbena. Potrivit guvernatorului BNR, monedele actuale vor fi, cel mai probabil, foarte rapid retrase din circulatie, desi circulatia paralela este stabilita, potrivit legii, pana la 31 decembrie 2006, respectiv 16 luni. </w:t>
      </w:r>
    </w:p>
    <w:p>
      <w:pPr>
        <w:pStyle w:val="Normal"/>
        <w:rPr>
          <w:sz w:val="28"/>
          <w:lang w:val="ro-RO"/>
        </w:rPr>
      </w:pPr>
      <w:r>
        <w:rPr>
          <w:sz w:val="28"/>
          <w:lang w:val="ro-RO"/>
        </w:rPr>
      </w:r>
    </w:p>
    <w:p>
      <w:pPr>
        <w:pStyle w:val="Normal"/>
        <w:rPr/>
      </w:pPr>
      <w:r>
        <w:rPr>
          <w:b/>
          <w:sz w:val="28"/>
          <w:lang w:val="ro-RO"/>
        </w:rPr>
        <w:t>Efectele denominarii asupra bancilor si firmelor</w:t>
      </w:r>
      <w:r>
        <w:rPr>
          <w:sz w:val="28"/>
          <w:lang w:val="ro-RO"/>
        </w:rPr>
        <w:t xml:space="preserve"> </w:t>
      </w:r>
    </w:p>
    <w:p>
      <w:pPr>
        <w:pStyle w:val="Normal"/>
        <w:rPr>
          <w:sz w:val="28"/>
          <w:lang w:val="ro-RO"/>
        </w:rPr>
      </w:pPr>
      <w:r>
        <w:rPr>
          <w:sz w:val="28"/>
          <w:lang w:val="ro-RO"/>
        </w:rPr>
      </w:r>
    </w:p>
    <w:p>
      <w:pPr>
        <w:pStyle w:val="Normal"/>
        <w:ind w:firstLine="720"/>
        <w:rPr>
          <w:sz w:val="28"/>
          <w:lang w:val="ro-RO"/>
        </w:rPr>
      </w:pPr>
      <w:r>
        <w:rPr>
          <w:sz w:val="28"/>
          <w:lang w:val="ro-RO"/>
        </w:rPr>
        <w:t>In perioada octombrie 2004-iunie 2005, conturile bancilor vor fi alimentate cu cantitatile necesare pentru lansarea lor in circulatie. "Noile cupiuri sunt destinate exclusiv seifurilor institutiilor de credit, fara a putea fi utilizate nici macar pentru calibrarea aparatelor electronice, modificarea bancomatelor fiind permisa doar dupa data de 1 iulie 2005", a precizat prim-viceguvernatorul BNR, Florin Georgescu. Anul 2006 va reprezenta etapa de finalizare a inlocuirii treptate a vechii structuri de cupiuri. "Pana la sfarsitul anului viitor va fi preschimbat jumatate din numerarul actual. BNR ar putea accelera procesul de tiparire si preschimbare in functie de semnalele din piata, urmand ca 31 decembrie 2006 sa fie considerat doar termen limita, asa cum este stabilit prin lege", a spus Florin Georgescu. De altfel, exemplele Poloniei si Bulgariei au demonstrat ca schimbul de moneda s-a produs, in proportie de 80-90 la suta, in primele sase luni dupa denominare, ceea ce ar impune poate reducerea perioadei de circulatie in paralel a celor doua tipuri de bancnote, a spus Misu Negritoiu, director general adjunct al ING Bank. Acesta a adaugat ca numerarul ar trebui eliberat numai in moneda noua, precizand ca va fi foarte complicat pentru ATM-uri sa elibereze si moneda noua, si veche. Totusi, desi actualele cupiuri isi vor pierde puterea circulatorie de la 1 ianuarie 2007, acestea vor putea fi preschimbate pe o perioada de trei ani de la acea data. "Aceasta prevedere demonstreaza ca denominarea nu urmareste nici un impact confiscativ", a replicat guvernatorul Mugur Isarescu.</w:t>
      </w:r>
    </w:p>
    <w:p>
      <w:pPr>
        <w:pStyle w:val="Normal"/>
        <w:rPr>
          <w:sz w:val="28"/>
          <w:lang w:val="ro-RO"/>
        </w:rPr>
      </w:pPr>
      <w:r>
        <w:rPr>
          <w:sz w:val="28"/>
          <w:lang w:val="ro-RO"/>
        </w:rPr>
      </w:r>
    </w:p>
    <w:p>
      <w:pPr>
        <w:pStyle w:val="Normal"/>
        <w:rPr>
          <w:b/>
          <w:b/>
          <w:sz w:val="28"/>
          <w:lang w:val="ro-RO"/>
        </w:rPr>
      </w:pPr>
      <w:r>
        <w:rPr>
          <w:b/>
          <w:sz w:val="28"/>
          <w:lang w:val="ro-RO"/>
        </w:rPr>
        <w:t>Depozitele bancare in lei - convertite automat in moneda noua</w:t>
      </w:r>
    </w:p>
    <w:p>
      <w:pPr>
        <w:pStyle w:val="Normal"/>
        <w:rPr>
          <w:b/>
          <w:b/>
          <w:sz w:val="28"/>
          <w:lang w:val="ro-RO"/>
        </w:rPr>
      </w:pPr>
      <w:r>
        <w:rPr>
          <w:b/>
          <w:sz w:val="28"/>
          <w:lang w:val="ro-RO"/>
        </w:rPr>
      </w:r>
    </w:p>
    <w:p>
      <w:pPr>
        <w:pStyle w:val="Normal"/>
        <w:ind w:firstLine="720"/>
        <w:rPr>
          <w:sz w:val="28"/>
          <w:lang w:val="ro-RO"/>
        </w:rPr>
      </w:pPr>
      <w:r>
        <w:rPr>
          <w:sz w:val="28"/>
          <w:lang w:val="ro-RO"/>
        </w:rPr>
        <w:t>Guvernatorul BNR a declarat ca adaptarea omului obisnuit la leul nou ar trebui sa fie foarte usoara. El a exemplificat, spunand ca in Afganistan, tara unde alfabetizarea este mult redusa, populatia s-a obisnuit in doar cateva luni cu noua emisiune. La magazine, incepand cu 1 martie 2005, aparatele de marcat fiscal vor trebui sa elibereze bonuri cu valorile in lei noi si vechi. De asemenea, facturile la utilitati vor fi emise in acelasi sistem: lei noi si vechi. Raportarea contabila se va face la 30 iunie in lei vechi, apoi soldurile vor fi transformate in lei noi. Dupa 1 iulie 2005, firmele vor elibera clientilor bonuri fiscale si, la cerere, facturi numai in lei noi, indiferent daca plata se face in moneda noua sau veche. Pentru cei care au economii in lei nu exista motive de teama: soldurile din banci si de la Trezoreria statului vor fi convertite automat in lei la 30 iunie.</w:t>
      </w:r>
    </w:p>
    <w:p>
      <w:pPr>
        <w:pStyle w:val="Normal"/>
        <w:rPr>
          <w:sz w:val="28"/>
          <w:lang w:val="ro-RO"/>
        </w:rPr>
      </w:pPr>
      <w:r>
        <w:rPr>
          <w:sz w:val="28"/>
          <w:lang w:val="ro-RO"/>
        </w:rPr>
      </w:r>
    </w:p>
    <w:p>
      <w:pPr>
        <w:pStyle w:val="Normal"/>
        <w:rPr>
          <w:b/>
          <w:b/>
          <w:sz w:val="28"/>
          <w:lang w:val="ro-RO"/>
        </w:rPr>
      </w:pPr>
      <w:r>
        <w:rPr>
          <w:b/>
          <w:sz w:val="28"/>
          <w:lang w:val="ro-RO"/>
        </w:rPr>
        <w:t>Riscuri si potentiale probleme</w:t>
      </w:r>
    </w:p>
    <w:p>
      <w:pPr>
        <w:pStyle w:val="Normal"/>
        <w:rPr>
          <w:b/>
          <w:b/>
          <w:sz w:val="28"/>
          <w:lang w:val="ro-RO"/>
        </w:rPr>
      </w:pPr>
      <w:r>
        <w:rPr>
          <w:b/>
          <w:sz w:val="28"/>
          <w:lang w:val="ro-RO"/>
        </w:rPr>
      </w:r>
    </w:p>
    <w:p>
      <w:pPr>
        <w:pStyle w:val="Normal"/>
        <w:pBdr>
          <w:bottom w:val="dotted" w:sz="24" w:space="1" w:color="000000"/>
        </w:pBdr>
        <w:ind w:firstLine="720"/>
        <w:rPr>
          <w:sz w:val="28"/>
          <w:lang w:val="ro-RO"/>
        </w:rPr>
      </w:pPr>
      <w:r>
        <w:rPr>
          <w:sz w:val="28"/>
          <w:lang w:val="ro-RO"/>
        </w:rPr>
        <w:t xml:space="preserve">Desi nu este cazul, Romania ar trebui sa ia aminte si la exemplele Argentinei sau Braziliei - unde denominarile s-au repetat deoarece programele de macrostabilizare au esuat - sau al Rusiei, unde denominarea a creat o criza financiara foarte dura, a explicat viceguvernatorul BNR Eugen Dijmarescu. Dincolo de aceste situatii, pot aparea unele probleme, pentru care nu s-au gasit deocamdata solutii, in activitatea bancilor. De exemplu, noul simbol pentru leu nu va mai fi ROL, ci RON, lucru care ar putea crea mari confuzii in tranzactiile financiare si in administrarea conturilor clientilor. Chiar si schimburile valutare ar putea fi afectate din aceasta cauza, mai spun reprezentantii bancilor. </w:t>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jc w:val="center"/>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p>
      <w:pPr>
        <w:pStyle w:val="Normal"/>
        <w:pBdr>
          <w:bottom w:val="dotted" w:sz="24" w:space="1" w:color="000000"/>
        </w:pBdr>
        <w:ind w:firstLine="720"/>
        <w:rPr>
          <w:sz w:val="28"/>
          <w:lang w:val="ro-RO"/>
        </w:rPr>
      </w:pPr>
      <w:r>
        <w:rPr>
          <w:sz w:val="28"/>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9:32:00Z</dcterms:created>
  <dc:creator> </dc:creator>
  <dc:description/>
  <cp:keywords/>
  <dc:language>en-US</dc:language>
  <cp:lastModifiedBy>User</cp:lastModifiedBy>
  <dcterms:modified xsi:type="dcterms:W3CDTF">2009-07-30T09:29:00Z</dcterms:modified>
  <cp:revision>5</cp:revision>
  <dc:subject/>
  <dc:title>Incepand cu 1 martie 2005, toate preturile vor fi afisate atat in forma actuala, cat si in lei noi</dc:title>
</cp:coreProperties>
</file>