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PIATA BANCARA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Reglementari legale aplicabile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nr. 101/1998 privind Statutul Bancii Nationale a României, modificata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nr. 156/1999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bancara nr. 58/1998, modificata de Ordonanta de urgenta a Guvernului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4/1999 si de Ordonanta de urgenta a Guvernului nr. 56/2000, aprobata pr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nr. 437/2001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rmele Bancii Nationale a României nr. 2/1999 privind autorizarea bancilor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odificate de Normele Bancii Nationale a României nr. 6/1999 si Normele Banc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ionale a României nr. 10/1999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rmele Bancii Nationale a României nr. 6/1998 privind notificarea deschiderii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mania de reprezentante de catre bancile strain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rmele Bancii Nationale a Romaniei nr. 8/1999 privind limitarea riscului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dit al bancilor, modificate de Circulara Bancii Nationale a Romaniei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/2001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rmele Bancii Nationale a României nr. 9/2000 privind capitalul minim a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ilor si al sucursalelor bancilor strain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donanta Guvernului nr. 39/1996 privind infiintarea si functionarea Fondului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arantare a depozitelor in sistemul bancar, aprobata si modificata de Legea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88/1997, Ordonanta de urgenta a Guvernului nr. 110/1999 aprobata de Leg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r. 301/2001, si Ordonanta de urgenta a Guvernului nr. 20/2000 aprobata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nr. 303/2001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nr. 83/1997 privind privatizarea societatilor comerciale bancare la c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atul este actionar, modificata de Ordonanta de urgenta a Guvernului nr. 59/1997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vind destinatia sumelor incasate de Fondul Proprietatii de Stat in cadru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cesului de privatizare a societatilor comerciale la care statul este actionar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donanta de urgenta a Guvernului nr. 88/1997 privind privatizarea societatil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erciale, cu modificarile si completarile ulterioare, Ordonanta de urgenta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uvernului nr. 84/1999 aprobata de Legea nr. 299/2001, Ordonanta de urgent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Guvernului nr. 212/1999 si de Ordonanta de urgenta a Guvernului nr. 45/2000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probata de Legea nr. 371/2001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donanta de urgenta a Guvernului nr. 51/1998 privind unele masur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emergatoare privatizarii bancilor, astfel cum a fost aprobata de Legea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09/2001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otarârea Guvernului nr. 387/1999 privind organizarea si functionarea Agent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Valorificare a Activelor Bancare, modificata de Hotararea Guvernului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9/2000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Normele legale reglementeaza: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1. Sistemul bancar român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2. Banca Nationala a României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 Societatile comerciale bancare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4. Privatizarea societatilor comerciale bancare la care statul este actionar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5. Agentia de Valorificare a Activelor Bancare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6. Fondul de garantare a depozitelor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1. Sistemul bancar româ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upa anul 1990 s-a revenit asupra conceptiei clasice, organizându-se un sistem banc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 doua nivele: pe de o parte, Banca Nationala a României cu rol de banca centrala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atului roman, care nu mai este investita cu atributii de banca comerciala si, pe de alt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rte, societatile comerciale bancar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otodata, s-a creat cadrul legislativ pentru privatizarea bancilor de stat incepând cu anu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998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ile importante la care statul este actionar pot deveni banci comerciale private atâ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u capital român cât si cu capital strain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2. Banca Nationala a Român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 Nationala a României a fost infiintata in 1880 ca societate pe actiuni cu capita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ublic si privat. In anul 1901 s-a aprobat vânzarea cotei detinute de stat in Banc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ionala, aceasta devenind o banca particulara cu un statut privilegiat, in care statul i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stra drept de control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terior anului 1989, Banca Nationala a României a fost o banca de stat care a avut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tributii comercial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101/1998, privind Statutul Bancii Nationale a României prevede ca aceasta est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un organ al statului, cu personalitate juridica, având posibilitatea de a infiinta sucursale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liale si agent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 Nationala a României se prezinta ca o institutie independenta fata de Guvern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2.1. Atributiile Bancii Nationale a Român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form Statutului, Banca Nationala a României are urmatoarele atributii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stabileste si conduce politica monetara si de credit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oate participa, in numele statului, la tratative si negocieri externe in problem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nanciare, monetare, valutare, de credit si de plati, precum si in domeniu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zarii si supravegherii banc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cu imputernicirea Parlamentului, Banca Nationala a României poate sa participe l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ganizatii internationale cu caracter financiar, bancar si monetar si sa devin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mbru al acestor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oate solicita din partea institutiilor de credit si financiare informatiile care îi sun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ecesare pentru exercitarea functiilor sal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este unica institutie din România autorizata cu emisiunea monetar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re competenta exclusiva in stabilirea valorii nominale, dimensiunilor, greutatii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senului bancnotelor si monedelor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oate hotari anularea sau retragerea din circulatie a oricarui insemn monetar emis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 punerea in circulatie a altor insemne monet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elaboreaza reglementari privind monitorizarea, controlul tranzactiilor valutare p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ritoriul tarii si emite autorizatii pentru transferuri in strainatate, tranzactii p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ietele valutare si pentru alte operatiuni specific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2.2. Operatiunile Bancii Nationale a României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a) Operatiuni cu societatile bancare si alte institutii de credi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oate sconta si resconta efecte de comert si bonuri de casa ale institutiilor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dit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oate acorda credite societatilor bancare si institutiilor financi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deschideconturi curente societatilor bancare si sucursalelor bancilor, persoan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juridice straine, autorizate sa functioneze in România si poate efectua operatiun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re acestea si servicii de compensare si decont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stabileste taxa oficiala a scontului si rata de refinant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stabileste regimul rezervelor minime obligatorii pe care bancile trebuie sa 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ntina in conturi deschise la BNR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realizeaza supravegherea bancara a societatilor bancar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b) Operatiuni cu trezoreria statulu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tine contul curent al Trezoreriei Statulu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nu percepe comisioane pentru operatiunile efectuate cu Trezoreri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corda imprumuturi administratiei centrale pentru acoperirea temporara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calajului intre venituri si cheltuieli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) Operatiuni de piata monetar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peratiuni de piata monetara ale Bancii Nationale a Romaniei sunt operatiuni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ecutate la initiativa bancii centrale, ce implica una dintre urmatoarele tranzactii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contarea, cumpararea, luarea in gaj sau vanzarea de creante, titluri sau alte valor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supra statului, bancilor sau altor persoane juridice si atragerea de depozite de la banci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d) Operatiuni cu aur si valut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stabileste si conduce politica valutara a statulu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incheie in numele statului acorduri de clearing sau alte contracte cu acest scop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supravegheaza mentinerea rezervelor internationale la un nivel adecvat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este autorizata sa efectueze tranzactii cu lingouri de aur si alte metale pretioase, cu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alute si bonuri de tezaur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2.3 Regimul juridic aplicabil Bancii Nationale a Roman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peratiunile Bancii Nationale a României sunt reglementate de Legea bancara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8/1998 si de Legea nr. 101/1999 privind Statutul Bancii Nationale a Românie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 principiu, operatiunile Bancii Nationale a României sunt considerate ca fiind supus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islatiei comercial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gajatii Bancii Nationale a României sunt obligati sa pastreze secretul asupra oricar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formatii nedestinate publicar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 Nationala a Romaniei nu poate participa cu capital la societatile comerciale si nu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oate detine alte proprietati decât cele necesare functionarii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 Societatile comerciale banc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 doilea nivel al sistemului bancar românesc este format din societatile comercia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re, având un regim juridic distinct dupa cum sunt persoane juridice române sau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soane juridice strain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1. Societatile bancare române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a) Constitui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ocietatile bancare se pot constitui numai in forma societatilor comerciale pe actiuni, as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um acestea sunt reglementate de legea româna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ntru constituirea unei societati bancare trebuie obtinuta aprobarea din partea Banc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ionale a României. Dupa inmatricularea societatii, Banca Nationala a Român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corda autorizatia definitiva de functionare. In prezent limita minima a capitalului social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fondurilor proprii ceruta pentru infiintarea unei banci este de 250 miliarde lei. Banci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zate de Banca Nationala a Romaniei anterior intrarii in vigoare a Normelor Banc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ionale a Romaniei nr. 9/2000 prin care s-a stabilit noul prag trebuie sa se asigure ca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cepand cu data de 31 mai 2002, vor dispune de un capital social si de fonduri propr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cel putin 250 de miliarde de le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ile, persoane juridice române, pot deschide pe teritoriul Romaniei sucursale si alt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edii secundare (agentii si altele asemenea) in conditiile prevazute de reglementari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ii Nationale a Romaniei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b) Operatiun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ile, persoane juridice romane, si sucursalele bancilor straine pot desfasura, in limit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zatiei acordate, urmatoarele activitati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cceptarea de depozit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contractarea de credite, operatiunile de factoring si scontarea efectelor de comert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clusiv forfet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emiterea si gestiunea instrumentelor de plata si de credit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lati si decontar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leasing financiar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transferuri de fondur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emiterea de garantii si asumarea de angajament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tranzactii in cont propriu sau in contul clientilor cu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instrumente monetare negociabile (cecuri, cambii, certificate de depozit)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valut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instrumente financiare derivat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metale pretioase, pietre pretioas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valori mobili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intermedierea in plasamentul de valori mobiliare si oferirea de servicii legat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cest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dministrarea de portofolii ale clientilor, in numele si pe riscul acestor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custodia si administrarea de valori mobili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depozitar pentru organismele de plasament colectiv de valori mobili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inchirierea de casete de sigurant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consultanta financiar-bancar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operatiuni de mandat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) Contractul de credit banc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form legislatiei române, contractul de credit bancar este un contract consensual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cheiat in urma exprimarii acordului de vointa intre banca si client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tractul de credit bancar este un contract de adeziune, majoritatea clauzelor fiind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xate anterior negocierii de catre banca. Contractul de credit bancar, precum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arantiile reale si personale, constituite in scopul garantarii creditului bancar, constitui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itluri executor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aca sunt intrunite anumite conditii si exista pericolul ca banca sa nu mai poata recuper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ditul acordat si dobânda, desi actuala lege bancara nu prevede expres aceast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osibilitate, contractul poate fi denuntat unilateral de catre banca, de exemplu, in cazul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re clientul a furnizat date nereale pe care banca le-a luat in considerare la semna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tractului sau in situatia in care clientul a incalcat conditiile contractului de credit or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aca situatia economica si financiara a clientului nu mai asigura conditii de rambursar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sigur, este posibila stipularea in contract a unor clauze de denuntare unilaterala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tre banca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2. Societatile bancare strain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ocietatile bancare, persoane juridice straine, pot infiinta in România filiale, sucursale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prezentant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a) Filialele bancilor strain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fiintarea, functionarea si lichidarea filialelor din România ale societatilor bancare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soane juridice straine, se efectueaza potrivit legislatiei comerciale, dup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cunoasterea acestor societati bancare ca persoane juridice straine, potrivit leg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mân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lialele bancilor straine constituite in România sunt persoane juridice române, supus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gimului autorizarii din partea Bancii Nationale a României si li se aplica legislati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erciala si bancara din România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b) Sucursalele bancilor strain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ucursala, fiind o entitate fara personalitate juridica, urmeaza de regula regimul juridic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mpus societatii - mama. Insa, in România, sucursalele bancilor straine sunt supuse, ca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lialele, regimului autorizarii de catre Banca Nationala a României si au obligatia de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pecta regimul juridic comercial si bancar stabilit de legile român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) Reprezentante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otificarea deschiderii de reprezentante a unor societati bancare straine, precum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unctionarea acestora in România sunt reglementate de norme special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prezentantele se constituie prin decizia societatii - mama si nu sunt supuse regimulu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zarii de catre Banca Nationala a Românie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r-un termen de 15 zile de la infiintare, reprezentantele trebuie sa comunice Banc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tionale a României o serie intreaga de informatii referitoare la indeplinirea conditiil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islative impuse in România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3. Secretul profesiona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ice membru al consiliului de administratie al unei banci, precum si toate persoane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re participa la activitatea bancii sunt obligate sa pastreze secretul profesional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formatii privind sumele depuse si operatiunile efectuate pe numele persoanelor fizice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juridice se vor transmite numai titularilor sau reprezentantilor lor legali, iar in cauze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nale in care s-a pus in miscare actiunea penala impotriva titularului, la cererea scrisa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curorului sau a instantei judecatoresti. Personalul bancii nu poate uza, in folos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sonal, de informatiile bancare pe care le detine sau de care a luat cunostinta in oric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od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ceste exigente se aplica si persoanelor care obtin din activitatea de control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upraveghere sau din rapoarte ori documente ale bancii, informatii de natura cel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ntionat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4. Cerinte prudentia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erintele prudentiale sunt mult mai riguros stipulate de actuala reglementare,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paratie cu precedenta. Aceste prevederi sunt incluse in una din sectiunile capitolulu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itulat “Cerinte operationale”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form legii bancare, bancile trebuie sa respecte urmatoarele cerinte prudentiale atunc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ând acestea sunt prevazute de reglementarile Bancii Nationale a Români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nivelul minim de solvabilitate, determinat ca raport intre nivelul fondurilor proprii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otalul activelor si elementele in afara bilantului, ponderate in functie de gradul l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risc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expunerea maxima fata de un singur debitor, exprimata procentual (maxim 20%)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 raport intre valoarea totala a acesteia si nivelul fondurilor proprii ale banc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) expunerea maxima agregata,exprimat procentual, ca raport intre valoarea totala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punerilor mari si nivelul fondurilor propr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) nivelul minim de lichiditate, determinat in functie de scadentele creantelor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gajamentelor bancii (banca trebuie sa detina in portofoliul ei un anumit procen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active lichide sau usor realizabile)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) clasificarea creditelor acordate si a dobânzilor neincasate aferente acestora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nstituirea provizioanelor specifice de risc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) pozitia valutara, exprimata procentual in functie de nivelul fondurilor propr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) administrarea resurselor si plasamentelor banc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) extinderea retelei de sucursale si alte sedii secundare ale banc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aloarea totala a investitiilor pe termen lung ale unei banci, in valorile mobiliare emis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 societate comerciala care nu este angajata in una sau mai multe din activitati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nanciare prevazute la pct. 3.1. b), nu poate depasi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20 % din capitalul social al societatii comerciale respective;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10 % din fondurile proprii ale banc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aloarea totala a investitiilor pe termen lung ale bancii, in valorile mobiliare emis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semenea societati comerciale, nu poate depasi 50 % din fondurile proprii ale banci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aloarea totala a investitiilor unei banci in valori mobiliare, efectuate in nume si con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priu, nu poate depasi nivelul de 10 % din fondurile sale proprii, cu exceptia un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itluri de stat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mprumuturile acordate persoanelor aflate in relatii speciale cu banca sau personalulu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cesteia, inclusiv familiilor acestora, pot fi permise numai in conditiile stabilit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glementarile Bancii Nationale a României (nu pot depasi 20 % din capital si sun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sotite de instituirea unor masuri suplimentare de evidenta, raportare si control)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3.5. Operatiuni bancare interzis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ngajarea in tranzactii cu bunuri mobile sau imobile, cu exceptia celor neces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sfasurarii activitatii si pentru folosinta salariatilor precum si celor rezultate d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ecutarea creantelor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chizitionarea propriilor actiuni sau gajarea lor in contul datoriilor bancii, cu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ceptia rascumpararii actiunilor proprii in vederea reducerii capitalului social, d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umai cu autorizarea prealabila a Bancii Nationale a Românie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cordarea de imprumuturi sau furnizarea altor servicii clientilor, conditionat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ânzarea sau cumpararea actiunilor banc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cordarea de credite garantate cu actiunile emise de banc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rimirea de depozite, titluri, alte valori, când societatea bancara se afla in sta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incetare de plat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angajarea in acceptarea de depozite, daca majoritatea depozitelor provin de l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ngajatii bancii, cu exceptia operatiunilor fondurilor de plasament si a alt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peratiuni financiare bazate pe principiul mutualitatii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4. Privatizarea societatilor comerciale bancare la care statul este actionar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4.1. Modalitati de privatiz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vatizarea acestor societati bancare se poate realiza prin urmatoarele modalitati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majorarea capitalului social prin aport de capital privat, in numerar, in baza une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ferte publice sau a unui plasament privat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vânzarea de actiuni gestionate de Autoritatea pentru Privatizare si Administra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rticipatiilor Statului, numai contra numerar, cu plata integrala catre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ersoane fizice român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ersoanelor fizice strain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ersoane juridice române cu capital majoritar privat, inclusiv societati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vestitii financiare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ersoane juridice straine cu capital majoritar privat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) combinarea primelor doua modalitat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tatea pentru Privatizare si Administrarea Participatiilor Statului (APAPS) est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estionar al participatiei statului. Vânzarea de actiuni gestionate de APAPS se realizeaz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n oricare dintre metodele prevazute de legea privatizarii societatilor comerciale,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privind valorile mobiliare si bursele de valori, precum si de reglementarile emise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plicarea acestei leg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ntru privatizarea fiecarei societati bancare se constituie prin hotarare a Guvernului, l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punerea comuna a Bancii Nationale a Romaniei, Ministerului Dezvoltarii s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gnozei, APAPS si Ministerului Finantelor Publice, o comisie de privatizare c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spunde de realizarea obiectivelor Legii privind privatizarea societatilor bancare si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pectarea principiilor de transparenta, rigoare si obiectivitate. Privatizarea acest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ocietati se va face pe baza unor rapoarte de evaluare si a studiilor de fezabilitate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ocmite de o firma de specialitate, in conformitate cu standardele internationale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4.2. Limite in procesul de privatiz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soanele fizice sau juridice, române sau straine, care actioneaza direct sau indirect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dividual sau impreuna si in legatura cu terti, nu vor putea dobândi dreptul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prietate asupra unui numar de actiuni care reprezinta mai mult de 20 % din capitalu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ocial total al unei societati bancare care se privatizeaza, cu exceptia institutiilo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nanciar-bancare internationale reputat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ice persoana care intentioneaza sa achizitioneze o participatie de cel putin 5 % d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pitalul social al bancii, trebuie sa obtina aprobarea prealabila a Bancii Nationale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maniei, in conformitate cu reglementarile emise de aceasta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egea interzice, de asemenea, tranzactiile si operatiunile urmatoare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contractele de vânzare-cumparare anticipata a actiunilor, precum si orice alt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elegeri incheiate anterior momentului privatizar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bancile care isi desfasoara activitatea in România nu pot acorda credite in vede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latii actiunilor dobandite de la APAPS sau pentru achitarea actiunilor subscrise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zul majorarii de capital social la societatile bancare care se privatizeaz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) persoanele care doresc sa achizitioneze actiuni ale societatilor bancare care s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vatizeaza nu pot utiliza in acest scop credite obtinute in România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) pentru achizitionarea de actiuni se pot utiliza credite obtinute in strainatate, d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ste interzisa constituirea gajului asupra actiunilor care urmeaza a fi dobândite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ntru garantarea rambursarii acestora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5. Organizarea si functionarea Autoritatii pentru Valorificarea Activelor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Banc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donanta de urgenta a Guvernului nr. 51/1998 privind unele masuri premergato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ivatizarii bancilor, astfel cum a fost modificata prin legea de aprobare, Legea nr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09/2001, stabileste cadrul juridic pentru valorificarea unor active ale bancilor la car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atul este actionar majoritar, in vederea pregatirii acestora pentru incepe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cedurilor de privatizare, in scopul cresterii gradului de solvabilitate, credibilitat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terne si externe sau reglementarii problemelor de natura financiara ale acestora pentru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entinerea viabilitatii sistemului bancar, precum si pentru accelerarea procedurilor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cuperare acreantelor cesionat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utoritatea de Valorificare a Activelor Bancare (“AVAB”) a fost infiintata pr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rdonanta de urgenta a Guvernului nr. 51/1998 ca institutie de specialitate 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ministratiei publice centrale, cu personalitate juridica, in subordinea Guvernului si sub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ordonarea directa a ministrului pentru coordonarea Secretariatului General a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uvernulu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ata la care activitatea AVAB urmeaza sa inceteze se va stabili prin leg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VAB are doua atributii principale: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preluarea, cu plata, in scopul valorificarii, de la bancile la care statul este action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majoritar, a creantelor neperformante, a bunurilor mobile si imobile intrate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atrimoniul bancilor ca urmare a procedurilor de executare silita (preluarea s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ace la valoarea neta a activelor bancare respective) si a creantelor comercia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sociate activelor bancare supuse valorificarii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- valorificarea activelor bancare preluate la valoarea de piata a acestora, pr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itiere si/sau finalizare, dupa caz, a procedurilor de executare silita; vanza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eantelor prin licitatie publica; negocierea creantelor si esalonarea scadentelor;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salonarea incasarii creantelor cu actualizarea valorii nominale initiale si, dupa caz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valorii garantiilor; conversia creantelor in actiuni sau in parti sociale, mecanism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 operatiuni specifice pietei de capital sau orice alte masuri de natura sa facilitez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alorificarea optima a creantelor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  <w:t>Precizari: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Actele juridice care constituie izvorul creantelor si al accesoriilor acestora,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cesionate AVAB, sunt titluri executorii, precum si orice acte sau intelegeri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incheiate de aceasta pentru valorificarea creantelor bancare.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AVAB isi poate organiza un corp propriu de executori, cu o activitate strict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legata de punerea in executare a titlurilor executorii.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Litigiile in legatura cu creantele neperformante preluate la datoria publica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in care AVAB este parte se solutioneaza cu respectarea regulilor speciale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stabilite prin Ordonanta de urgenta a Guvernului nr.51/1998, asa cum a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fost aprobata de Legea 409/2001, completate in mod corespunzator de</w:t>
      </w:r>
    </w:p>
    <w:p>
      <w:pPr>
        <w:pStyle w:val="Normal"/>
        <w:autoSpaceDE w:val="false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dispozitiile Codului de Procedura Civila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6. Fondul de garantare a depozitelor in sistemul bancar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ondul de garantare a depozitelor in sistemul bancar s-a constituit ca persoana juridic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 drept public, fiind organizat si functionand in baza unui statut propriu aprobat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 Nationala a Romaniei, la propunerea Consiliului de Administratie al Fondului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copul Fondului este de a garanta rambursarea depozitelor constituite la societati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ancare de catre deponenti persoane fizice, in anumite conditii si limite. Astfel, in cazul in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are o societate bancara nu este in masura sa isi onoreze obligatiile fata de deponentii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ai, Fondul va garanta plata catre acestia a fondurilor depozitate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ursele financiare de care dispune Fondul pentru garantarea depozitelor se constituie,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 principal, prin participarea obligatorie a tuturor societatilor bancare, persoane juridic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mane si sucursale ale bancilor straine, autorizate sa primeasca fonduri de la persoanel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zice, dar si din imprumuturi, venituri din lichidarea creantelor sale, venituri din investirea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surselor sale, alte venituri (donatii, subventii bugetare).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lata catre deponenti se face in limita unui plafon de garantare care in prezent este de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88.505.000 lei de deponent, pentru situatia in care bancile devin indisponibile in cursul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emestrului II al anului 2001. Cuantumul acestui plafon de garantare este modificat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emestrial de catre Fond prin indexarea acestuia cu indicele preturilor de consum</w:t>
      </w:r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unicate de Comisia Nationala pentru Statistica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25:00Z</dcterms:created>
  <dc:creator>MoldovaReferat.NET</dc:creator>
  <dc:description/>
  <cp:keywords/>
  <dc:language>en-US</dc:language>
  <cp:lastModifiedBy>Alfonso</cp:lastModifiedBy>
  <dcterms:modified xsi:type="dcterms:W3CDTF">2009-07-30T07:51:00Z</dcterms:modified>
  <cp:revision>7</cp:revision>
  <dc:subject/>
  <dc:title>MoldovaReferat.NET</dc:title>
</cp:coreProperties>
</file>