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sz w:val="28"/>
          <w:szCs w:val="18"/>
          <w:u w:val="single"/>
        </w:rPr>
      </w:pPr>
      <w:r>
        <w:rPr>
          <w:rStyle w:val="Head1"/>
          <w:rFonts w:cs="Tahoma" w:ascii="Tahoma" w:hAnsi="Tahoma"/>
          <w:b/>
          <w:bCs/>
          <w:sz w:val="28"/>
          <w:u w:val="single"/>
        </w:rPr>
        <w:t>Planul de relatii publice</w:t>
      </w:r>
    </w:p>
    <w:p>
      <w:pPr>
        <w:pStyle w:val="NormalWeb"/>
        <w:rPr>
          <w:rFonts w:ascii="Tahoma" w:hAnsi="Tahoma" w:cs="Tahoma"/>
          <w:szCs w:val="18"/>
        </w:rPr>
      </w:pPr>
      <w:r>
        <w:rPr>
          <w:rFonts w:cs="Tahoma" w:ascii="Tahoma" w:hAnsi="Tahoma"/>
          <w:szCs w:val="18"/>
        </w:rPr>
        <w:t>Planul de relatii publice (PR) descrie actiunile care vor fi intreprinse pentru a influenta publicul larg sa inteleaga rolul afacerii si sa o sprijine. Telurile acestui program pol include unele din urmatoarele aspecte:</w:t>
        <w:br/>
        <w:t>o intelegerea impactului pozitiv al afacerii in comunitate</w:t>
        <w:br/>
        <w:t>o Promovarea imaginii companiei in comunitate</w:t>
        <w:br/>
        <w:t>o Constientizarea de catre comunitate a eforturilor companiei in domeniul protectiei</w:t>
        <w:br/>
        <w:t>mediului</w:t>
        <w:br/>
        <w:t>o Constientizarea de catre comunitate a eforturilor companiei de a trata personalul iri</w:t>
        <w:br/>
        <w:t>mod corect</w:t>
        <w:br/>
        <w:t>o Promovarea unor programe dedicate sprijinirii implicarii cetatenilor in probleme a/d</w:t>
        <w:br/>
        <w:t>autoritatilor, ca de exemplu:</w:t>
        <w:br/>
        <w:t>-punerea la dispozitie de spatii pentru organizarea de discutii sau conferinte;</w:t>
        <w:br/>
        <w:t>- asistenta administrativa pentru alegeri;</w:t>
        <w:br/>
        <w:t>- furnizarea de mijloace de transport pentru actiuni publice.</w:t>
        <w:br/>
        <w:t>o Promovarea unor programe care sa sprijine mecanismele pietei libere, ca:</w:t>
        <w:br/>
        <w:t>-punerea la dispozitie de spatii pentru organizarea de seminarii sau conferintei</w:t>
        <w:br/>
        <w:t>- organizarea de seminarii.</w:t>
        <w:br/>
        <w:t>Descrieti pasii concreti pe care firma intentioneaza sa ii faca pentru a realiza planul da relatii publice. Daca vor fi incluse, urmatoarele tipuri de programe ar trebui descrise: l</w:t>
        <w:br/>
        <w:t>o Asistenta in proiecte pe baza de voluntariat in comunitate</w:t>
        <w:br/>
        <w:t>o Participarea angajatilor pentru sprijinirea institutiilor autoritatii locale</w:t>
        <w:br/>
        <w:t>o Punerea la dispozitie de facilitati pentru autoritatile locale sau pentru comunitatea di</w:t>
        <w:br/>
        <w:t>afaceri. l</w:t>
        <w:br/>
        <w:t>Obiective si activitati pentru perioada planului</w:t>
        <w:br/>
        <w:t>Folositi procesul descris la sectiunea "Scopuri strategice" pentru a descrie obiec tivele specifice de PR, in scopul apropierii afacerii de obiectivele sale strategice. Ce activitati sunt necesare pentru atingerea obiectivelor? Ce resurse vor fi necesare? Citi oameni sunt necesari? Care vor fi posturile in organigrama? Cu cit vor fi platiti acesti oameni? Ce tipuri si cantitati de materiale vor fi necesare? Estimati costul resurselor necesare si concentrati-le intr-un buget de PR. Includeti organigrama organizatiei.</w:t>
        <w:br/>
        <w:t>Ce computere sau alte investitii in echipament vor fi necesare? Echipamentul aditional este evaluat pentru intreaga afacere. Necesitatile de investitii in echipament pentru planul de relatii publice se vor lua in considerare la un loc cu cele pentru planul de marketing, planul operational, planul de resurse umane si planul financiar.</w:t>
        <w:br/>
        <w:t>Urmeaza fazele pentru elaborarea necesarului de investitii in echipament, pentru efortul de PR:</w:t>
        <w:br/>
        <w:t>o Identificarea oportunitatilor:</w:t>
        <w:br/>
        <w:t>Elaborati o lista a tuturor zonelor din procesul de PR in care investitiile in echipament ar duce la cresterea vinzarilor, la operatii mai bune, costuri mai mici sau alte avantaje pentru afacere.</w:t>
        <w:br/>
        <w:t>o Identificarea variantelor / estimarea rezultatelor:</w:t>
        <w:br/>
        <w:t>Se identifica toate variantele si se estimeaza toate rezultatele pentru fiecare investitie propusa.</w:t>
        <w:br/>
        <w:t>o Evaluarea variantelor:</w:t>
        <w:br/>
        <w:t>Fiecare varianta este evaluata din punctul de vedere al impactului asupra procesului de PR. Alegerea este de obicei axata pe o combinatie intre factori financiari si nefinanciari.</w:t>
        <w:br/>
        <w:t>o Elaborarea recomandarilor pentru buget:</w:t>
        <w:br/>
        <w:t>Se selecteaza cele mai bune optiuni si se elaboreaza o propunere de buget. Aceasta va fi evaluata laolalta cu cele ale altor departamente, pentru elaborarea bugetului consolidat al intregii afaceri.</w:t>
        <w:br/>
        <w:t>Analiza, planificarea si controlul</w:t>
        <w:br/>
        <w:t>Acest capitol descrie modul in care sistemul de planificare si control evalueaza progresul in atingerea obiectivelor, analizeaza eficienta procesului de PR si ofera informatii necesare pentru a planifica schimbari in viitor.</w:t>
      </w:r>
    </w:p>
    <w:p>
      <w:pPr>
        <w:pStyle w:val="Normal"/>
        <w:jc w:val="center"/>
        <w:rPr>
          <w:rFonts w:ascii="Tahoma" w:hAnsi="Tahoma" w:cs="Tahoma"/>
          <w:szCs w:val="18"/>
        </w:rPr>
      </w:pPr>
      <w:r>
        <w:rPr>
          <w:rFonts w:cs="Tahoma" w:ascii="Tahoma" w:hAnsi="Tahoma"/>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Head1">
    <w:name w:val="head1"/>
    <w:basedOn w:val="Fontdeparagrafimplicit"/>
    <w:qFormat/>
    <w:rPr>
      <w:rFonts w:ascii="Verdana" w:hAnsi="Verdana" w:cs="Verdana"/>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48:00Z</dcterms:created>
  <dc:creator>www.clopotel.ro</dc:creator>
  <dc:description/>
  <cp:keywords/>
  <dc:language>en-US</dc:language>
  <cp:lastModifiedBy>Alfonso</cp:lastModifiedBy>
  <dcterms:modified xsi:type="dcterms:W3CDTF">2009-07-30T08:40:00Z</dcterms:modified>
  <cp:revision>5</cp:revision>
  <dc:subject/>
  <dc:title>Planul de relatii publice</dc:title>
</cp:coreProperties>
</file>