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20</w:t>
      </w:r>
      <w:r>
        <w:rPr>
          <w:b/>
          <w:sz w:val="28"/>
          <w:szCs w:val="28"/>
          <w:vertAlign w:val="superscript"/>
        </w:rPr>
        <w:t>th</w:t>
      </w:r>
      <w:r>
        <w:rPr>
          <w:b/>
          <w:sz w:val="28"/>
          <w:szCs w:val="28"/>
        </w:rPr>
        <w:softHyphen/>
        <w:t xml:space="preserve"> century</w:t>
      </w:r>
    </w:p>
    <w:p>
      <w:pPr>
        <w:pStyle w:val="Normal"/>
        <w:jc w:val="center"/>
        <w:rPr>
          <w:b/>
          <w:b/>
          <w:sz w:val="28"/>
          <w:szCs w:val="28"/>
        </w:rPr>
      </w:pPr>
      <w:r>
        <w:rPr>
          <w:b/>
          <w:sz w:val="28"/>
          <w:szCs w:val="28"/>
        </w:rPr>
      </w:r>
    </w:p>
    <w:p>
      <w:pPr>
        <w:pStyle w:val="Normal"/>
        <w:ind w:left="720" w:firstLine="720"/>
        <w:jc w:val="both"/>
        <w:rPr>
          <w:b/>
          <w:b/>
        </w:rPr>
      </w:pPr>
      <w:r>
        <w:rPr>
          <w:b/>
        </w:rPr>
        <w:t>Overview</w:t>
      </w:r>
    </w:p>
    <w:p>
      <w:pPr>
        <w:pStyle w:val="Normal"/>
        <w:ind w:firstLine="720"/>
        <w:jc w:val="both"/>
        <w:rPr>
          <w:sz w:val="20"/>
          <w:szCs w:val="20"/>
        </w:rPr>
      </w:pPr>
      <w:r>
        <w:rPr>
          <w:sz w:val="20"/>
          <w:szCs w:val="20"/>
        </w:rPr>
        <w:t>The twentieth century saw a remarkable shift in the way that vast numbers of people lived, as a result of technological, medical, social, ideological, and political innovations. Terms like ideology, world war, genocide, and nuclear war entered common usage and became an influence on the lives of everyday people. War reached an unprecedented scale and level of sophistication; in the Second World War (1939-1945) alone, approximately 57 million people died, mainly due to massive improvements in weaponry. The trends of mechanization of goods and services and networks of global communication, which were begun in the 19th century, continued at an ever-increasing pace in the 20th. In spite of the terror and chaos, the 20th century saw many attempts at world peace. As the 35th President of the United States John F. Kennedy said:</w:t>
      </w:r>
    </w:p>
    <w:p>
      <w:pPr>
        <w:pStyle w:val="Normal"/>
        <w:ind w:left="720" w:firstLine="720"/>
        <w:jc w:val="both"/>
        <w:rPr>
          <w:i/>
          <w:i/>
          <w:sz w:val="20"/>
          <w:szCs w:val="20"/>
        </w:rPr>
      </w:pPr>
      <w:r>
        <w:rPr>
          <w:i/>
          <w:sz w:val="20"/>
          <w:szCs w:val="20"/>
        </w:rPr>
        <w:t>What kind of peace do we seek? I am talking about a genuine peace, the kind of peace that makes life on earth worth living. Not merely peace in our time, but peace in all time. Our problems are man-made, therefore they can be solved by man. For in the final analysis, our most basic common link is that we all inhabit this small planet, we all breathe the same air, we all cherish our children's future, and we are all mortal.</w:t>
      </w:r>
    </w:p>
    <w:p>
      <w:pPr>
        <w:pStyle w:val="Normal"/>
        <w:ind w:firstLine="720"/>
        <w:jc w:val="both"/>
        <w:rPr>
          <w:sz w:val="20"/>
          <w:szCs w:val="20"/>
        </w:rPr>
      </w:pPr>
      <w:r>
        <w:rPr>
          <w:sz w:val="20"/>
          <w:szCs w:val="20"/>
        </w:rPr>
        <w:t>Virtually every aspect of life in virtually every human society changed in some fundamental way or another during the twentieth century and for the first time, any individual could influence the course of history no matter their background. Arguably, the 20th century re-shaped the face of the planet in more ways than any previous century.</w:t>
      </w:r>
    </w:p>
    <w:p>
      <w:pPr>
        <w:pStyle w:val="Normal"/>
        <w:numPr>
          <w:ilvl w:val="0"/>
          <w:numId w:val="5"/>
        </w:numPr>
        <w:jc w:val="both"/>
        <w:rPr>
          <w:b/>
          <w:b/>
          <w:sz w:val="20"/>
          <w:szCs w:val="20"/>
        </w:rPr>
      </w:pPr>
      <w:r>
        <w:rPr>
          <w:b/>
          <w:sz w:val="20"/>
          <w:szCs w:val="20"/>
        </w:rPr>
        <w:t>Technology</w:t>
      </w:r>
    </w:p>
    <w:p>
      <w:pPr>
        <w:pStyle w:val="Normal"/>
        <w:numPr>
          <w:ilvl w:val="0"/>
          <w:numId w:val="5"/>
        </w:numPr>
        <w:jc w:val="both"/>
        <w:rPr>
          <w:b/>
          <w:b/>
          <w:sz w:val="20"/>
          <w:szCs w:val="20"/>
        </w:rPr>
      </w:pPr>
      <w:r>
        <w:rPr>
          <w:b/>
          <w:sz w:val="20"/>
          <w:szCs w:val="20"/>
        </w:rPr>
        <w:t>Death rates</w:t>
      </w:r>
    </w:p>
    <w:p>
      <w:pPr>
        <w:pStyle w:val="Normal"/>
        <w:numPr>
          <w:ilvl w:val="0"/>
          <w:numId w:val="5"/>
        </w:numPr>
        <w:jc w:val="both"/>
        <w:rPr>
          <w:b/>
          <w:b/>
          <w:sz w:val="20"/>
          <w:szCs w:val="20"/>
        </w:rPr>
      </w:pPr>
      <w:r>
        <w:rPr>
          <w:b/>
          <w:sz w:val="20"/>
          <w:szCs w:val="20"/>
        </w:rPr>
        <w:t>Infant mortality</w:t>
      </w:r>
    </w:p>
    <w:p>
      <w:pPr>
        <w:pStyle w:val="Normal"/>
        <w:numPr>
          <w:ilvl w:val="0"/>
          <w:numId w:val="5"/>
        </w:numPr>
        <w:jc w:val="both"/>
        <w:rPr>
          <w:b/>
          <w:b/>
          <w:sz w:val="20"/>
          <w:szCs w:val="20"/>
        </w:rPr>
      </w:pPr>
      <w:r>
        <w:rPr>
          <w:b/>
          <w:sz w:val="20"/>
          <w:szCs w:val="20"/>
        </w:rPr>
        <w:t>Infectious disease</w:t>
      </w:r>
    </w:p>
    <w:p>
      <w:pPr>
        <w:pStyle w:val="Normal"/>
        <w:numPr>
          <w:ilvl w:val="0"/>
          <w:numId w:val="5"/>
        </w:numPr>
        <w:jc w:val="both"/>
        <w:rPr>
          <w:b/>
          <w:b/>
          <w:sz w:val="20"/>
          <w:szCs w:val="20"/>
        </w:rPr>
      </w:pPr>
      <w:r>
        <w:rPr>
          <w:b/>
          <w:sz w:val="20"/>
          <w:szCs w:val="20"/>
        </w:rPr>
        <w:t>Life expectancy</w:t>
      </w:r>
    </w:p>
    <w:p>
      <w:pPr>
        <w:pStyle w:val="Normal"/>
        <w:numPr>
          <w:ilvl w:val="0"/>
          <w:numId w:val="5"/>
        </w:numPr>
        <w:jc w:val="both"/>
        <w:rPr>
          <w:b/>
          <w:b/>
          <w:sz w:val="20"/>
          <w:szCs w:val="20"/>
        </w:rPr>
      </w:pPr>
      <w:r>
        <w:rPr>
          <w:b/>
          <w:sz w:val="20"/>
          <w:szCs w:val="20"/>
        </w:rPr>
        <w:t>Maternal death rates</w:t>
      </w:r>
    </w:p>
    <w:p>
      <w:pPr>
        <w:pStyle w:val="Normal"/>
        <w:numPr>
          <w:ilvl w:val="0"/>
          <w:numId w:val="5"/>
        </w:numPr>
        <w:jc w:val="both"/>
        <w:rPr>
          <w:b/>
          <w:b/>
          <w:sz w:val="20"/>
          <w:szCs w:val="20"/>
        </w:rPr>
      </w:pPr>
      <w:r>
        <w:rPr>
          <w:b/>
          <w:sz w:val="20"/>
          <w:szCs w:val="20"/>
        </w:rPr>
        <w:t>Battles</w:t>
      </w:r>
    </w:p>
    <w:p>
      <w:pPr>
        <w:pStyle w:val="Normal"/>
        <w:ind w:firstLine="720"/>
        <w:jc w:val="both"/>
        <w:rPr>
          <w:sz w:val="20"/>
          <w:szCs w:val="20"/>
        </w:rPr>
      </w:pPr>
      <w:r>
        <w:rPr>
          <w:sz w:val="20"/>
          <w:szCs w:val="20"/>
        </w:rPr>
        <w:t>Scientific discoveries such as relativity and quantum physics radically changed the worldview of scientists, causing them to realize that the universe was much more complex than they had previously believed, and dashing the hopes at the end of the preceding century that the last few details of knowledge were about to be filled in.</w:t>
      </w:r>
    </w:p>
    <w:p>
      <w:pPr>
        <w:pStyle w:val="Normal"/>
        <w:ind w:firstLine="720"/>
        <w:jc w:val="both"/>
        <w:rPr>
          <w:sz w:val="20"/>
          <w:szCs w:val="20"/>
        </w:rPr>
      </w:pPr>
      <w:r>
        <w:rPr>
          <w:sz w:val="20"/>
          <w:szCs w:val="20"/>
        </w:rPr>
        <w:t>The 20th century has sometimes been called, both within and outside the United States, the American Century, though this is a controversial term.</w:t>
      </w:r>
    </w:p>
    <w:p>
      <w:pPr>
        <w:pStyle w:val="Normal"/>
        <w:ind w:firstLine="720"/>
        <w:jc w:val="both"/>
        <w:rPr>
          <w:i/>
          <w:i/>
          <w:sz w:val="20"/>
          <w:szCs w:val="20"/>
        </w:rPr>
      </w:pPr>
      <w:r>
        <w:rPr>
          <w:i/>
          <w:sz w:val="20"/>
          <w:szCs w:val="20"/>
        </w:rPr>
        <w:t>For a more coherent overview of the historical events of the century, see The 20th century in review.</w:t>
      </w:r>
    </w:p>
    <w:p>
      <w:pPr>
        <w:pStyle w:val="Normal"/>
        <w:ind w:firstLine="720"/>
        <w:jc w:val="both"/>
        <w:rPr>
          <w:b/>
          <w:b/>
        </w:rPr>
      </w:pPr>
      <w:r>
        <w:rPr>
          <w:b/>
        </w:rPr>
        <w:tab/>
        <w:t>Timeline of the Twentieth Century</w:t>
      </w:r>
    </w:p>
    <w:p>
      <w:pPr>
        <w:pStyle w:val="Normal"/>
        <w:numPr>
          <w:ilvl w:val="0"/>
          <w:numId w:val="3"/>
        </w:numPr>
        <w:tabs>
          <w:tab w:val="clear" w:pos="720"/>
          <w:tab w:val="left" w:pos="900" w:leader="none"/>
        </w:tabs>
        <w:ind w:left="0" w:firstLine="720"/>
        <w:jc w:val="both"/>
        <w:rPr>
          <w:b/>
          <w:b/>
          <w:sz w:val="20"/>
          <w:szCs w:val="20"/>
        </w:rPr>
      </w:pPr>
      <w:r>
        <w:rPr>
          <w:b/>
          <w:sz w:val="20"/>
          <w:szCs w:val="20"/>
        </w:rPr>
        <w:t>1900-1909</w:t>
      </w:r>
      <w:r>
        <w:rPr>
          <w:sz w:val="20"/>
          <w:szCs w:val="20"/>
        </w:rPr>
        <w:t xml:space="preserve"> - Model-T, First Flight, San Francisco Earthquake, Einstein's Theory of Relativity, Boxer Rebellion, First Silent Movie;</w:t>
      </w:r>
    </w:p>
    <w:p>
      <w:pPr>
        <w:pStyle w:val="Normal"/>
        <w:numPr>
          <w:ilvl w:val="0"/>
          <w:numId w:val="3"/>
        </w:numPr>
        <w:tabs>
          <w:tab w:val="clear" w:pos="720"/>
          <w:tab w:val="left" w:pos="900" w:leader="none"/>
        </w:tabs>
        <w:ind w:left="0" w:firstLine="720"/>
        <w:jc w:val="both"/>
        <w:rPr>
          <w:b/>
          <w:b/>
          <w:sz w:val="20"/>
          <w:szCs w:val="20"/>
        </w:rPr>
      </w:pPr>
      <w:r>
        <w:rPr>
          <w:b/>
          <w:sz w:val="20"/>
          <w:szCs w:val="20"/>
        </w:rPr>
        <w:t>1910-1919</w:t>
      </w:r>
      <w:r>
        <w:rPr>
          <w:sz w:val="20"/>
          <w:szCs w:val="20"/>
        </w:rPr>
        <w:t xml:space="preserve"> - World War I, Triangle Shirtwaist Factory, the Titanic, Russian Revolution, Mata Hari, Prohibiton;</w:t>
      </w:r>
    </w:p>
    <w:p>
      <w:pPr>
        <w:pStyle w:val="Normal"/>
        <w:numPr>
          <w:ilvl w:val="0"/>
          <w:numId w:val="3"/>
        </w:numPr>
        <w:tabs>
          <w:tab w:val="clear" w:pos="720"/>
          <w:tab w:val="left" w:pos="900" w:leader="none"/>
        </w:tabs>
        <w:ind w:left="0" w:firstLine="720"/>
        <w:jc w:val="both"/>
        <w:rPr>
          <w:b/>
          <w:b/>
          <w:sz w:val="20"/>
          <w:szCs w:val="20"/>
        </w:rPr>
      </w:pPr>
      <w:r>
        <w:rPr>
          <w:b/>
          <w:sz w:val="20"/>
          <w:szCs w:val="20"/>
        </w:rPr>
        <w:t>1920-1929</w:t>
      </w:r>
      <w:r>
        <w:rPr>
          <w:sz w:val="20"/>
          <w:szCs w:val="20"/>
        </w:rPr>
        <w:t xml:space="preserve"> - Women's Suffrage, King Tut's Tomb, Mussolini, J. Edgar Hoover, Mein Kampf, Monkey Trial, Charles Lindbergh;</w:t>
      </w:r>
    </w:p>
    <w:p>
      <w:pPr>
        <w:pStyle w:val="Normal"/>
        <w:numPr>
          <w:ilvl w:val="0"/>
          <w:numId w:val="3"/>
        </w:numPr>
        <w:tabs>
          <w:tab w:val="clear" w:pos="720"/>
          <w:tab w:val="left" w:pos="900" w:leader="none"/>
        </w:tabs>
        <w:ind w:left="0" w:firstLine="720"/>
        <w:jc w:val="both"/>
        <w:rPr>
          <w:b/>
          <w:b/>
          <w:sz w:val="20"/>
          <w:szCs w:val="20"/>
        </w:rPr>
      </w:pPr>
      <w:r>
        <w:rPr>
          <w:b/>
          <w:sz w:val="20"/>
          <w:szCs w:val="20"/>
        </w:rPr>
        <w:t>1930-1939</w:t>
      </w:r>
      <w:r>
        <w:rPr>
          <w:sz w:val="20"/>
          <w:szCs w:val="20"/>
        </w:rPr>
        <w:t xml:space="preserve"> - Great Depression, Mohandas Gandhi, Empire State Building, Amelia Earhardt, Nazis, "Monopoly," the Hindenburg;</w:t>
      </w:r>
    </w:p>
    <w:p>
      <w:pPr>
        <w:pStyle w:val="Normal"/>
        <w:numPr>
          <w:ilvl w:val="0"/>
          <w:numId w:val="3"/>
        </w:numPr>
        <w:tabs>
          <w:tab w:val="clear" w:pos="720"/>
          <w:tab w:val="left" w:pos="900" w:leader="none"/>
        </w:tabs>
        <w:ind w:left="0" w:firstLine="720"/>
        <w:jc w:val="both"/>
        <w:rPr>
          <w:b/>
          <w:b/>
          <w:sz w:val="20"/>
          <w:szCs w:val="20"/>
        </w:rPr>
      </w:pPr>
      <w:r>
        <w:rPr>
          <w:b/>
          <w:sz w:val="20"/>
          <w:szCs w:val="20"/>
        </w:rPr>
        <w:t>1940-1949</w:t>
      </w:r>
      <w:r>
        <w:rPr>
          <w:sz w:val="20"/>
          <w:szCs w:val="20"/>
        </w:rPr>
        <w:t xml:space="preserve"> - World War II, Adolf Hitler, Pearl Harbor, Manhattan Project, Chuck Yeager, Berlin Airlift, Apartheid, Communist China;</w:t>
      </w:r>
    </w:p>
    <w:p>
      <w:pPr>
        <w:pStyle w:val="Normal"/>
        <w:numPr>
          <w:ilvl w:val="0"/>
          <w:numId w:val="3"/>
        </w:numPr>
        <w:tabs>
          <w:tab w:val="clear" w:pos="720"/>
          <w:tab w:val="left" w:pos="900" w:leader="none"/>
        </w:tabs>
        <w:ind w:left="0" w:firstLine="720"/>
        <w:jc w:val="both"/>
        <w:rPr>
          <w:b/>
          <w:b/>
          <w:sz w:val="20"/>
          <w:szCs w:val="20"/>
        </w:rPr>
      </w:pPr>
      <w:r>
        <w:rPr>
          <w:b/>
          <w:sz w:val="20"/>
          <w:szCs w:val="20"/>
        </w:rPr>
        <w:t>1950-1959</w:t>
      </w:r>
      <w:r>
        <w:rPr>
          <w:sz w:val="20"/>
          <w:szCs w:val="20"/>
        </w:rPr>
        <w:t xml:space="preserve"> - Hydrogen Bomb, McCarthyism, Korean War, Color TV, Polio Vaccine, Mt. Everest, Disneyland, Rosa Parks, Sputnik;</w:t>
      </w:r>
    </w:p>
    <w:p>
      <w:pPr>
        <w:pStyle w:val="Normal"/>
        <w:numPr>
          <w:ilvl w:val="0"/>
          <w:numId w:val="3"/>
        </w:numPr>
        <w:tabs>
          <w:tab w:val="clear" w:pos="720"/>
          <w:tab w:val="left" w:pos="900" w:leader="none"/>
        </w:tabs>
        <w:ind w:left="0" w:firstLine="720"/>
        <w:jc w:val="both"/>
        <w:rPr>
          <w:b/>
          <w:b/>
          <w:sz w:val="20"/>
          <w:szCs w:val="20"/>
        </w:rPr>
      </w:pPr>
      <w:r>
        <w:rPr>
          <w:b/>
          <w:sz w:val="20"/>
          <w:szCs w:val="20"/>
        </w:rPr>
        <w:t>1960-1969</w:t>
      </w:r>
      <w:r>
        <w:rPr>
          <w:sz w:val="20"/>
          <w:szCs w:val="20"/>
        </w:rPr>
        <w:t xml:space="preserve"> - JFK, Martin Luther King Jr., Eichmann Trial, Berlin Wall, Cuban Missile Crisis, Draft Protests, Charles Manson;</w:t>
      </w:r>
    </w:p>
    <w:p>
      <w:pPr>
        <w:pStyle w:val="Normal"/>
        <w:numPr>
          <w:ilvl w:val="0"/>
          <w:numId w:val="3"/>
        </w:numPr>
        <w:tabs>
          <w:tab w:val="clear" w:pos="720"/>
          <w:tab w:val="left" w:pos="900" w:leader="none"/>
        </w:tabs>
        <w:ind w:left="0" w:firstLine="720"/>
        <w:jc w:val="both"/>
        <w:rPr>
          <w:b/>
          <w:b/>
          <w:sz w:val="20"/>
          <w:szCs w:val="20"/>
        </w:rPr>
      </w:pPr>
      <w:r>
        <w:rPr>
          <w:b/>
          <w:sz w:val="20"/>
          <w:szCs w:val="20"/>
        </w:rPr>
        <w:t>1970-1979</w:t>
      </w:r>
      <w:r>
        <w:rPr>
          <w:sz w:val="20"/>
          <w:szCs w:val="20"/>
        </w:rPr>
        <w:t xml:space="preserve"> - Vietnam War, Munich Olympic Games, Watergate, Abortion, Patty Hearst, Pol Pot, Star Wars, Disco, Margaret Thatcher;</w:t>
      </w:r>
    </w:p>
    <w:p>
      <w:pPr>
        <w:pStyle w:val="Normal"/>
        <w:numPr>
          <w:ilvl w:val="0"/>
          <w:numId w:val="3"/>
        </w:numPr>
        <w:tabs>
          <w:tab w:val="clear" w:pos="720"/>
          <w:tab w:val="left" w:pos="900" w:leader="none"/>
        </w:tabs>
        <w:ind w:left="0" w:firstLine="720"/>
        <w:jc w:val="both"/>
        <w:rPr>
          <w:b/>
          <w:b/>
          <w:sz w:val="20"/>
          <w:szCs w:val="20"/>
        </w:rPr>
      </w:pPr>
      <w:r>
        <w:rPr>
          <w:b/>
          <w:sz w:val="20"/>
          <w:szCs w:val="20"/>
        </w:rPr>
        <w:t>1980-1989</w:t>
      </w:r>
      <w:r>
        <w:rPr>
          <w:sz w:val="20"/>
          <w:szCs w:val="20"/>
        </w:rPr>
        <w:t xml:space="preserve"> - Mikhail Gorbachev, Mount St. Helens, AIDS, Pac-Man, Personal Computers, Ethiopian Famine, Exxon Valdez;</w:t>
      </w:r>
    </w:p>
    <w:p>
      <w:pPr>
        <w:pStyle w:val="Normal"/>
        <w:numPr>
          <w:ilvl w:val="0"/>
          <w:numId w:val="3"/>
        </w:numPr>
        <w:tabs>
          <w:tab w:val="clear" w:pos="720"/>
          <w:tab w:val="left" w:pos="900" w:leader="none"/>
        </w:tabs>
        <w:ind w:left="0" w:firstLine="720"/>
        <w:jc w:val="both"/>
        <w:rPr>
          <w:b/>
          <w:b/>
          <w:sz w:val="20"/>
          <w:szCs w:val="20"/>
        </w:rPr>
      </w:pPr>
      <w:r>
        <w:rPr>
          <w:b/>
          <w:sz w:val="20"/>
          <w:szCs w:val="20"/>
        </w:rPr>
        <w:t>1990-1999</w:t>
      </w:r>
      <w:r>
        <w:rPr>
          <w:sz w:val="20"/>
          <w:szCs w:val="20"/>
        </w:rPr>
        <w:t xml:space="preserve"> - Internet, Nelson Mandela, Operation Desert Storm, Waco, O.J. Simpson, Oklahoma City Bombing, Princess Diana, Y2K.</w:t>
      </w:r>
    </w:p>
    <w:p>
      <w:pPr>
        <w:pStyle w:val="Normal"/>
        <w:jc w:val="both"/>
        <w:rPr>
          <w:b/>
          <w:b/>
          <w:sz w:val="20"/>
          <w:szCs w:val="20"/>
        </w:rPr>
      </w:pPr>
      <w:r>
        <w:rPr>
          <w:b/>
          <w:sz w:val="20"/>
          <w:szCs w:val="20"/>
        </w:rPr>
      </w:r>
    </w:p>
    <w:p>
      <w:pPr>
        <w:pStyle w:val="Normal"/>
        <w:ind w:firstLine="720"/>
        <w:jc w:val="center"/>
        <w:rPr>
          <w:b/>
          <w:b/>
          <w:sz w:val="26"/>
          <w:szCs w:val="26"/>
        </w:rPr>
      </w:pPr>
      <w:r>
        <w:rPr>
          <w:b/>
          <w:sz w:val="26"/>
          <w:szCs w:val="26"/>
        </w:rPr>
        <w:t>Important developments, events and achievements</w:t>
      </w:r>
    </w:p>
    <w:p>
      <w:pPr>
        <w:pStyle w:val="Normal"/>
        <w:ind w:firstLine="720"/>
        <w:jc w:val="center"/>
        <w:rPr>
          <w:b/>
          <w:b/>
          <w:sz w:val="26"/>
          <w:szCs w:val="26"/>
        </w:rPr>
      </w:pPr>
      <w:r>
        <w:rPr>
          <w:b/>
          <w:sz w:val="26"/>
          <w:szCs w:val="26"/>
        </w:rPr>
      </w:r>
    </w:p>
    <w:p>
      <w:pPr>
        <w:pStyle w:val="Normal"/>
        <w:ind w:firstLine="720"/>
        <w:jc w:val="both"/>
        <w:rPr>
          <w:b/>
          <w:b/>
        </w:rPr>
      </w:pPr>
      <w:r>
        <w:rPr>
          <w:b/>
        </w:rPr>
        <w:tab/>
        <w:t>Science and technology</w:t>
      </w:r>
    </w:p>
    <w:p>
      <w:pPr>
        <w:pStyle w:val="Normal"/>
        <w:numPr>
          <w:ilvl w:val="0"/>
          <w:numId w:val="6"/>
        </w:numPr>
        <w:tabs>
          <w:tab w:val="clear" w:pos="720"/>
          <w:tab w:val="left" w:pos="900" w:leader="none"/>
        </w:tabs>
        <w:ind w:left="0" w:firstLine="720"/>
        <w:jc w:val="both"/>
        <w:rPr>
          <w:sz w:val="20"/>
          <w:szCs w:val="20"/>
        </w:rPr>
      </w:pPr>
      <w:r>
        <w:rPr>
          <w:sz w:val="20"/>
          <w:szCs w:val="20"/>
        </w:rPr>
        <w:t>The assembly line and mass production of motor vehicles and other goods allowed manufacturers to produce more and cheaper products. This allowed the automobile to become the most important means of transportation.</w:t>
      </w:r>
    </w:p>
    <w:p>
      <w:pPr>
        <w:pStyle w:val="Normal"/>
        <w:numPr>
          <w:ilvl w:val="0"/>
          <w:numId w:val="6"/>
        </w:numPr>
        <w:tabs>
          <w:tab w:val="clear" w:pos="720"/>
          <w:tab w:val="left" w:pos="900" w:leader="none"/>
        </w:tabs>
        <w:ind w:left="0" w:firstLine="720"/>
        <w:jc w:val="both"/>
        <w:rPr>
          <w:sz w:val="20"/>
          <w:szCs w:val="20"/>
        </w:rPr>
      </w:pPr>
      <w:r>
        <w:rPr>
          <w:sz w:val="20"/>
          <w:szCs w:val="20"/>
        </w:rPr>
        <w:t>The invention of heavier-than-air flying machines and the jet engine allowed for the world to become "smaller". Space flight increased knowledge of the rest of the universe and allowed for global real-time communications via geosynchronous satellites.</w:t>
      </w:r>
    </w:p>
    <w:p>
      <w:pPr>
        <w:pStyle w:val="Normal"/>
        <w:numPr>
          <w:ilvl w:val="0"/>
          <w:numId w:val="6"/>
        </w:numPr>
        <w:tabs>
          <w:tab w:val="clear" w:pos="720"/>
          <w:tab w:val="left" w:pos="900" w:leader="none"/>
        </w:tabs>
        <w:ind w:left="0" w:firstLine="720"/>
        <w:jc w:val="both"/>
        <w:rPr>
          <w:sz w:val="20"/>
          <w:szCs w:val="20"/>
        </w:rPr>
      </w:pPr>
      <w:r>
        <w:rPr>
          <w:sz w:val="20"/>
          <w:szCs w:val="20"/>
        </w:rPr>
        <w:t>Mass media technologies such as film, radio, and television allow the communication of political messages and entertainment with unprecedented impact</w:t>
      </w:r>
    </w:p>
    <w:p>
      <w:pPr>
        <w:pStyle w:val="Normal"/>
        <w:numPr>
          <w:ilvl w:val="0"/>
          <w:numId w:val="6"/>
        </w:numPr>
        <w:tabs>
          <w:tab w:val="clear" w:pos="720"/>
          <w:tab w:val="left" w:pos="900" w:leader="none"/>
        </w:tabs>
        <w:ind w:left="0" w:firstLine="720"/>
        <w:jc w:val="both"/>
        <w:rPr>
          <w:sz w:val="20"/>
          <w:szCs w:val="20"/>
        </w:rPr>
      </w:pPr>
      <w:r>
        <w:rPr>
          <w:sz w:val="20"/>
          <w:szCs w:val="20"/>
        </w:rPr>
        <w:t>Mass availability of the telephone and later, the computer, especially through the Internet, provides people with new opportunities for near-instantaneous communication</w:t>
      </w:r>
    </w:p>
    <w:p>
      <w:pPr>
        <w:pStyle w:val="Normal"/>
        <w:numPr>
          <w:ilvl w:val="0"/>
          <w:numId w:val="6"/>
        </w:numPr>
        <w:tabs>
          <w:tab w:val="clear" w:pos="720"/>
          <w:tab w:val="left" w:pos="900" w:leader="none"/>
        </w:tabs>
        <w:ind w:left="0" w:firstLine="720"/>
        <w:jc w:val="both"/>
        <w:rPr>
          <w:sz w:val="20"/>
          <w:szCs w:val="20"/>
        </w:rPr>
      </w:pPr>
      <w:r>
        <w:rPr>
          <w:sz w:val="20"/>
          <w:szCs w:val="20"/>
        </w:rPr>
        <w:t>Applied electronics, notably in its miniaturized form as integrated circuits, made possible the above mentioned rise of mass media, telecommunications, ubiquitous computing, and all kinds of "intelligent" appliances; as well as many advances in natural sciences such as physics, by the use of exponentially growing calculation power (see supercomputer).</w:t>
      </w:r>
    </w:p>
    <w:p>
      <w:pPr>
        <w:pStyle w:val="Normal"/>
        <w:numPr>
          <w:ilvl w:val="0"/>
          <w:numId w:val="6"/>
        </w:numPr>
        <w:tabs>
          <w:tab w:val="clear" w:pos="720"/>
          <w:tab w:val="left" w:pos="900" w:leader="none"/>
        </w:tabs>
        <w:ind w:left="0" w:firstLine="720"/>
        <w:jc w:val="both"/>
        <w:rPr>
          <w:sz w:val="20"/>
          <w:szCs w:val="20"/>
        </w:rPr>
      </w:pPr>
      <w:r>
        <w:rPr>
          <w:sz w:val="20"/>
          <w:szCs w:val="20"/>
        </w:rPr>
        <w:t>The development of Nitrogen fertilizer, pesticides and herbicides resulted in significantly higher agricultural yield.</w:t>
      </w:r>
    </w:p>
    <w:p>
      <w:pPr>
        <w:pStyle w:val="Normal"/>
        <w:numPr>
          <w:ilvl w:val="0"/>
          <w:numId w:val="6"/>
        </w:numPr>
        <w:tabs>
          <w:tab w:val="clear" w:pos="720"/>
          <w:tab w:val="left" w:pos="900" w:leader="none"/>
        </w:tabs>
        <w:ind w:left="0" w:firstLine="720"/>
        <w:jc w:val="both"/>
        <w:rPr>
          <w:sz w:val="20"/>
          <w:szCs w:val="20"/>
        </w:rPr>
      </w:pPr>
      <w:r>
        <w:rPr>
          <w:sz w:val="20"/>
          <w:szCs w:val="20"/>
        </w:rPr>
        <w:t>Advances in fundamental physics through the theory of relativity and quantum mechanics led to the development of nuclear weapons (known informally as "the Bomb" and dropped on the industrial town of Hiroshima and the historic one of Nagasaki), the nuclear reactor, and the laser. Fusion power was studied extensively but remained an experimental technology at the end of the century.</w:t>
      </w:r>
    </w:p>
    <w:p>
      <w:pPr>
        <w:pStyle w:val="Normal"/>
        <w:numPr>
          <w:ilvl w:val="0"/>
          <w:numId w:val="6"/>
        </w:numPr>
        <w:tabs>
          <w:tab w:val="clear" w:pos="720"/>
          <w:tab w:val="left" w:pos="900" w:leader="none"/>
        </w:tabs>
        <w:ind w:left="0" w:firstLine="720"/>
        <w:jc w:val="both"/>
        <w:rPr>
          <w:sz w:val="20"/>
          <w:szCs w:val="20"/>
        </w:rPr>
      </w:pPr>
      <w:r>
        <w:rPr>
          <w:sz w:val="20"/>
          <w:szCs w:val="20"/>
        </w:rPr>
        <w:t>Inventions such as the washing machine and air conditioning led to an increase in both the quantity and quality of leisure time for the middle class in Western societies.</w:t>
      </w:r>
    </w:p>
    <w:p>
      <w:pPr>
        <w:pStyle w:val="Normal"/>
        <w:numPr>
          <w:ilvl w:val="0"/>
          <w:numId w:val="6"/>
        </w:numPr>
        <w:tabs>
          <w:tab w:val="clear" w:pos="720"/>
          <w:tab w:val="left" w:pos="900" w:leader="none"/>
        </w:tabs>
        <w:ind w:left="0" w:firstLine="720"/>
        <w:jc w:val="both"/>
        <w:rPr>
          <w:sz w:val="20"/>
          <w:szCs w:val="20"/>
        </w:rPr>
      </w:pPr>
      <w:r>
        <w:rPr>
          <w:sz w:val="20"/>
          <w:szCs w:val="20"/>
        </w:rPr>
        <w:t>Most influential inventions in the 20th century: antibiotics, oral contraceptives, new plastics, transistors, Internet</w:t>
      </w:r>
    </w:p>
    <w:p>
      <w:pPr>
        <w:pStyle w:val="Normal"/>
        <w:ind w:left="1440" w:hanging="0"/>
        <w:jc w:val="both"/>
        <w:rPr>
          <w:b/>
          <w:b/>
        </w:rPr>
      </w:pPr>
      <w:r>
        <w:rPr>
          <w:b/>
        </w:rPr>
        <w:t>Wars and politics</w:t>
      </w:r>
    </w:p>
    <w:p>
      <w:pPr>
        <w:pStyle w:val="Normal"/>
        <w:numPr>
          <w:ilvl w:val="0"/>
          <w:numId w:val="1"/>
        </w:numPr>
        <w:tabs>
          <w:tab w:val="clear" w:pos="720"/>
          <w:tab w:val="left" w:pos="900" w:leader="none"/>
        </w:tabs>
        <w:ind w:left="0" w:firstLine="720"/>
        <w:jc w:val="both"/>
        <w:rPr>
          <w:sz w:val="20"/>
          <w:szCs w:val="20"/>
        </w:rPr>
      </w:pPr>
      <w:r>
        <w:rPr>
          <w:sz w:val="20"/>
          <w:szCs w:val="20"/>
        </w:rPr>
        <w:t>Democratic nations began to extend voting privileges to all adults.</w:t>
      </w:r>
    </w:p>
    <w:p>
      <w:pPr>
        <w:pStyle w:val="Normal"/>
        <w:numPr>
          <w:ilvl w:val="0"/>
          <w:numId w:val="1"/>
        </w:numPr>
        <w:tabs>
          <w:tab w:val="clear" w:pos="720"/>
          <w:tab w:val="left" w:pos="900" w:leader="none"/>
        </w:tabs>
        <w:ind w:left="0" w:firstLine="720"/>
        <w:jc w:val="both"/>
        <w:rPr>
          <w:sz w:val="20"/>
          <w:szCs w:val="20"/>
        </w:rPr>
      </w:pPr>
      <w:r>
        <w:rPr>
          <w:sz w:val="20"/>
          <w:szCs w:val="20"/>
        </w:rPr>
        <w:t>Rising nationalism and increasing national awareness were among the causes of World War I, the first of two wars to involve all the major world powers including Germany, France, Italy, Japan, the United States and the British Commonwealth. World War I led to the creation of many new countries, especially in Eastern Europe. Ironically, it was said by many to be the 'War to end all Wars'.</w:t>
      </w:r>
    </w:p>
    <w:p>
      <w:pPr>
        <w:pStyle w:val="Normal"/>
        <w:numPr>
          <w:ilvl w:val="0"/>
          <w:numId w:val="1"/>
        </w:numPr>
        <w:tabs>
          <w:tab w:val="clear" w:pos="720"/>
          <w:tab w:val="left" w:pos="900" w:leader="none"/>
        </w:tabs>
        <w:ind w:left="0" w:firstLine="720"/>
        <w:jc w:val="both"/>
        <w:rPr>
          <w:sz w:val="20"/>
          <w:szCs w:val="20"/>
        </w:rPr>
      </w:pPr>
      <w:r>
        <w:rPr>
          <w:sz w:val="20"/>
          <w:szCs w:val="20"/>
        </w:rPr>
        <w:t>The economic and political aftermath of World War I led to the rise of Fascism and Nazism in Europe, and shortly to World War II. This war also involved Asia and the Pacific, in the form of Japanese aggression against China and the United States. While the First World War mainly cost lives among soldiers, civilians suffered greatly in the Second -- from the bombing of cities on both sides, and in the unprecedented German genocide of the Jews and others, known as the Holocaust.</w:t>
      </w:r>
    </w:p>
    <w:p>
      <w:pPr>
        <w:pStyle w:val="Normal"/>
        <w:numPr>
          <w:ilvl w:val="0"/>
          <w:numId w:val="1"/>
        </w:numPr>
        <w:tabs>
          <w:tab w:val="clear" w:pos="720"/>
          <w:tab w:val="left" w:pos="900" w:leader="none"/>
        </w:tabs>
        <w:ind w:left="0" w:firstLine="720"/>
        <w:jc w:val="both"/>
        <w:rPr>
          <w:sz w:val="20"/>
          <w:szCs w:val="20"/>
        </w:rPr>
      </w:pPr>
      <w:r>
        <w:rPr>
          <w:sz w:val="20"/>
          <w:szCs w:val="20"/>
        </w:rPr>
        <w:t>During World War I, in Russia the Bolshevik putsch led to the Russian Revolution of 1917. After the Soviet Union's involvement in World War II, Communism became a major force in global politics, spreading all over the world: notably, to Eastern Europe, China, Indochina and Cuba. This led to the Cold War and proxy wars with the western world, including wars in Korea (1950-53) and Vietnam (1957 - 75).</w:t>
      </w:r>
    </w:p>
    <w:p>
      <w:pPr>
        <w:pStyle w:val="Normal"/>
        <w:numPr>
          <w:ilvl w:val="0"/>
          <w:numId w:val="1"/>
        </w:numPr>
        <w:tabs>
          <w:tab w:val="clear" w:pos="720"/>
          <w:tab w:val="left" w:pos="900" w:leader="none"/>
        </w:tabs>
        <w:ind w:left="0" w:firstLine="720"/>
        <w:jc w:val="both"/>
        <w:rPr>
          <w:sz w:val="20"/>
          <w:szCs w:val="20"/>
        </w:rPr>
      </w:pPr>
      <w:r>
        <w:rPr>
          <w:sz w:val="20"/>
          <w:szCs w:val="20"/>
        </w:rPr>
        <w:t>The "fall of Communism" in the late 1980s freed Eastern and Central Europe from Soviet supremacy. It also led to the dissolution of the Soviet Union and Yugoslavia into successor states, many rife with ethnic nationalism, and left the United States as the world's superpower.</w:t>
      </w:r>
    </w:p>
    <w:p>
      <w:pPr>
        <w:pStyle w:val="Normal"/>
        <w:numPr>
          <w:ilvl w:val="0"/>
          <w:numId w:val="1"/>
        </w:numPr>
        <w:tabs>
          <w:tab w:val="clear" w:pos="720"/>
          <w:tab w:val="left" w:pos="900" w:leader="none"/>
        </w:tabs>
        <w:ind w:left="0" w:firstLine="720"/>
        <w:jc w:val="both"/>
        <w:rPr>
          <w:sz w:val="20"/>
          <w:szCs w:val="20"/>
        </w:rPr>
      </w:pPr>
      <w:r>
        <w:rPr>
          <w:sz w:val="20"/>
          <w:szCs w:val="20"/>
        </w:rPr>
        <w:t>Through the League of Nations and, after World War II, the United Nations, international cooperation increased. Other efforts included the formation of the European Union, leading to a common currency in much of Western Europe, the euro around the turn of the millennium.</w:t>
      </w:r>
    </w:p>
    <w:p>
      <w:pPr>
        <w:pStyle w:val="Normal"/>
        <w:numPr>
          <w:ilvl w:val="0"/>
          <w:numId w:val="1"/>
        </w:numPr>
        <w:tabs>
          <w:tab w:val="clear" w:pos="720"/>
          <w:tab w:val="left" w:pos="900" w:leader="none"/>
        </w:tabs>
        <w:ind w:left="0" w:firstLine="720"/>
        <w:jc w:val="both"/>
        <w:rPr>
          <w:sz w:val="20"/>
          <w:szCs w:val="20"/>
        </w:rPr>
      </w:pPr>
      <w:r>
        <w:rPr>
          <w:sz w:val="20"/>
          <w:szCs w:val="20"/>
        </w:rPr>
        <w:t>The end of colonialism led to the independence of many African and Asian countries. During the Cold War, many of these aligned with the USA, the USSR, or China for defense.</w:t>
      </w:r>
    </w:p>
    <w:p>
      <w:pPr>
        <w:pStyle w:val="Normal"/>
        <w:numPr>
          <w:ilvl w:val="0"/>
          <w:numId w:val="1"/>
        </w:numPr>
        <w:tabs>
          <w:tab w:val="clear" w:pos="720"/>
          <w:tab w:val="left" w:pos="900" w:leader="none"/>
        </w:tabs>
        <w:ind w:left="0" w:firstLine="720"/>
        <w:jc w:val="both"/>
        <w:rPr>
          <w:sz w:val="20"/>
          <w:szCs w:val="20"/>
        </w:rPr>
      </w:pPr>
      <w:r>
        <w:rPr>
          <w:sz w:val="20"/>
          <w:szCs w:val="20"/>
        </w:rPr>
        <w:t>The creation of Israel, a Jewish state in a mostly Arab region of the world, fueled many conflicts in the region, which were also influenced by the vast oil fields in many of the Arab countries.</w:t>
      </w:r>
    </w:p>
    <w:p>
      <w:pPr>
        <w:pStyle w:val="Normal"/>
        <w:numPr>
          <w:ilvl w:val="0"/>
          <w:numId w:val="1"/>
        </w:numPr>
        <w:tabs>
          <w:tab w:val="clear" w:pos="720"/>
          <w:tab w:val="left" w:pos="900" w:leader="none"/>
        </w:tabs>
        <w:ind w:left="0" w:firstLine="720"/>
        <w:jc w:val="both"/>
        <w:rPr>
          <w:sz w:val="20"/>
          <w:szCs w:val="20"/>
        </w:rPr>
      </w:pPr>
      <w:r>
        <w:rPr>
          <w:sz w:val="20"/>
          <w:szCs w:val="20"/>
        </w:rPr>
        <w:t>The term Southeast Asia coined.</w:t>
      </w:r>
    </w:p>
    <w:p>
      <w:pPr>
        <w:pStyle w:val="Normal"/>
        <w:ind w:left="1440" w:hanging="0"/>
        <w:jc w:val="both"/>
        <w:rPr>
          <w:b/>
          <w:b/>
        </w:rPr>
      </w:pPr>
      <w:r>
        <w:rPr>
          <w:b/>
        </w:rPr>
        <w:t>Culture and entertainment</w:t>
      </w:r>
    </w:p>
    <w:p>
      <w:pPr>
        <w:pStyle w:val="Normal"/>
        <w:numPr>
          <w:ilvl w:val="0"/>
          <w:numId w:val="4"/>
        </w:numPr>
        <w:tabs>
          <w:tab w:val="clear" w:pos="720"/>
          <w:tab w:val="left" w:pos="900" w:leader="none"/>
        </w:tabs>
        <w:ind w:left="0" w:firstLine="720"/>
        <w:jc w:val="both"/>
        <w:rPr>
          <w:sz w:val="20"/>
          <w:szCs w:val="20"/>
        </w:rPr>
      </w:pPr>
      <w:r>
        <w:rPr>
          <w:sz w:val="20"/>
          <w:szCs w:val="20"/>
        </w:rPr>
        <w:t>Movies, music and the media had a major influence on fashion and trends in all aspects of life. As many movies and music originate from the United States, American culture spread rapidly over the world.</w:t>
      </w:r>
    </w:p>
    <w:p>
      <w:pPr>
        <w:pStyle w:val="Normal"/>
        <w:numPr>
          <w:ilvl w:val="0"/>
          <w:numId w:val="4"/>
        </w:numPr>
        <w:tabs>
          <w:tab w:val="clear" w:pos="720"/>
          <w:tab w:val="left" w:pos="900" w:leader="none"/>
        </w:tabs>
        <w:ind w:left="0" w:firstLine="720"/>
        <w:jc w:val="both"/>
        <w:rPr>
          <w:sz w:val="20"/>
          <w:szCs w:val="20"/>
        </w:rPr>
      </w:pPr>
      <w:r>
        <w:rPr>
          <w:sz w:val="20"/>
          <w:szCs w:val="20"/>
        </w:rPr>
        <w:t>After gaining political rights in the United States and much of Europe in the first part of the century, and with the advent of new birth control techniques women became more independent throughout the century.</w:t>
      </w:r>
    </w:p>
    <w:p>
      <w:pPr>
        <w:pStyle w:val="Normal"/>
        <w:numPr>
          <w:ilvl w:val="0"/>
          <w:numId w:val="4"/>
        </w:numPr>
        <w:tabs>
          <w:tab w:val="clear" w:pos="720"/>
          <w:tab w:val="left" w:pos="900" w:leader="none"/>
        </w:tabs>
        <w:ind w:left="0" w:firstLine="720"/>
        <w:jc w:val="both"/>
        <w:rPr>
          <w:sz w:val="20"/>
          <w:szCs w:val="20"/>
        </w:rPr>
      </w:pPr>
      <w:r>
        <w:rPr>
          <w:sz w:val="20"/>
          <w:szCs w:val="20"/>
        </w:rPr>
        <w:t>Rock and Roll and Jazz styles of music are developed in the United States, and quickly become the dominant forms of popular music in America, and later, the world. The Beatles, a 1960s British Rock and Roll band, becomes one of the most successful acts of all time, and is credited, in their experimental later albums, with permanently changing what was thought possible in popular music.</w:t>
      </w:r>
    </w:p>
    <w:p>
      <w:pPr>
        <w:pStyle w:val="Normal"/>
        <w:numPr>
          <w:ilvl w:val="0"/>
          <w:numId w:val="4"/>
        </w:numPr>
        <w:tabs>
          <w:tab w:val="clear" w:pos="720"/>
          <w:tab w:val="left" w:pos="900" w:leader="none"/>
        </w:tabs>
        <w:ind w:left="0" w:firstLine="720"/>
        <w:jc w:val="both"/>
        <w:rPr>
          <w:sz w:val="20"/>
          <w:szCs w:val="20"/>
        </w:rPr>
      </w:pPr>
      <w:r>
        <w:rPr>
          <w:sz w:val="20"/>
          <w:szCs w:val="20"/>
        </w:rPr>
        <w:t>Modern art developed new styles such as expressionism, cubism, and surrealism.</w:t>
      </w:r>
    </w:p>
    <w:p>
      <w:pPr>
        <w:pStyle w:val="Normal"/>
        <w:numPr>
          <w:ilvl w:val="0"/>
          <w:numId w:val="4"/>
        </w:numPr>
        <w:tabs>
          <w:tab w:val="clear" w:pos="720"/>
          <w:tab w:val="left" w:pos="900" w:leader="none"/>
        </w:tabs>
        <w:ind w:left="0" w:firstLine="720"/>
        <w:jc w:val="both"/>
        <w:rPr>
          <w:sz w:val="20"/>
          <w:szCs w:val="20"/>
        </w:rPr>
      </w:pPr>
      <w:r>
        <w:rPr>
          <w:sz w:val="20"/>
          <w:szCs w:val="20"/>
        </w:rPr>
        <w:t>The automobile provided vastly increased transportation capabilities for the average member of Western societies in the early to mid-century, spreading even further later on. City design throughout most of the West became focused on transport via car. The car became a leading symbol of modern society, with styles of car suited to and symbolic of particular lifestyles.</w:t>
      </w:r>
    </w:p>
    <w:p>
      <w:pPr>
        <w:pStyle w:val="Normal"/>
        <w:numPr>
          <w:ilvl w:val="0"/>
          <w:numId w:val="4"/>
        </w:numPr>
        <w:tabs>
          <w:tab w:val="clear" w:pos="720"/>
          <w:tab w:val="left" w:pos="900" w:leader="none"/>
        </w:tabs>
        <w:ind w:left="0" w:firstLine="720"/>
        <w:jc w:val="both"/>
        <w:rPr>
          <w:sz w:val="20"/>
          <w:szCs w:val="20"/>
        </w:rPr>
      </w:pPr>
      <w:r>
        <w:rPr>
          <w:sz w:val="20"/>
          <w:szCs w:val="20"/>
        </w:rPr>
        <w:t>Sports became an important part of society, becoming an activity not only for the privileged. Watching sports, later also on television, became a popular activity.</w:t>
      </w:r>
    </w:p>
    <w:p>
      <w:pPr>
        <w:pStyle w:val="Normal"/>
        <w:ind w:left="1440" w:hanging="0"/>
        <w:jc w:val="both"/>
        <w:rPr>
          <w:b/>
          <w:b/>
        </w:rPr>
      </w:pPr>
      <w:r>
        <w:rPr>
          <w:b/>
        </w:rPr>
        <w:t>Disease and medicine</w:t>
      </w:r>
    </w:p>
    <w:p>
      <w:pPr>
        <w:pStyle w:val="Normal"/>
        <w:numPr>
          <w:ilvl w:val="0"/>
          <w:numId w:val="2"/>
        </w:numPr>
        <w:tabs>
          <w:tab w:val="clear" w:pos="720"/>
          <w:tab w:val="left" w:pos="900" w:leader="none"/>
        </w:tabs>
        <w:ind w:left="0" w:firstLine="720"/>
        <w:jc w:val="both"/>
        <w:rPr>
          <w:sz w:val="20"/>
          <w:szCs w:val="20"/>
        </w:rPr>
      </w:pPr>
      <w:r>
        <w:rPr>
          <w:sz w:val="20"/>
          <w:szCs w:val="20"/>
        </w:rPr>
        <w:t>Although the availability and quality of medicine continued to improve, epidemic diseases continued to spread, aided by modern transportation. An influenza pandemic, the Spanish Flu, killed 25 million between 1918 and 1919, while AIDS is yet uncured and treatments remain too expensive for wide use in developing countries.</w:t>
      </w:r>
    </w:p>
    <w:p>
      <w:pPr>
        <w:pStyle w:val="Normal"/>
        <w:numPr>
          <w:ilvl w:val="0"/>
          <w:numId w:val="2"/>
        </w:numPr>
        <w:tabs>
          <w:tab w:val="clear" w:pos="720"/>
          <w:tab w:val="left" w:pos="900" w:leader="none"/>
        </w:tabs>
        <w:ind w:left="0" w:firstLine="720"/>
        <w:jc w:val="both"/>
        <w:rPr>
          <w:sz w:val="20"/>
          <w:szCs w:val="20"/>
        </w:rPr>
      </w:pPr>
      <w:r>
        <w:rPr>
          <w:sz w:val="20"/>
          <w:szCs w:val="20"/>
        </w:rPr>
        <w:t>Advances in medicine, such as the invention of antibiotics, decreased the number of people dying from diseases. Contraceptive drugs and organ transplantation were developed. The discovery of DNA molecules and the advent of molecular biology allowed for cloning and genetic engineering.</w:t>
      </w:r>
    </w:p>
    <w:p>
      <w:pPr>
        <w:pStyle w:val="Normal"/>
        <w:ind w:left="1440" w:hanging="0"/>
        <w:jc w:val="both"/>
        <w:rPr>
          <w:b/>
          <w:b/>
        </w:rPr>
      </w:pPr>
      <w:r>
        <w:rPr>
          <w:b/>
        </w:rPr>
        <w:t>Natural resources and the environment</w:t>
      </w:r>
    </w:p>
    <w:p>
      <w:pPr>
        <w:pStyle w:val="Normal"/>
        <w:numPr>
          <w:ilvl w:val="0"/>
          <w:numId w:val="7"/>
        </w:numPr>
        <w:tabs>
          <w:tab w:val="clear" w:pos="720"/>
          <w:tab w:val="left" w:pos="900" w:leader="none"/>
        </w:tabs>
        <w:ind w:left="0" w:firstLine="720"/>
        <w:jc w:val="both"/>
        <w:rPr>
          <w:sz w:val="20"/>
          <w:szCs w:val="20"/>
        </w:rPr>
      </w:pPr>
      <w:r>
        <w:rPr>
          <w:sz w:val="20"/>
          <w:szCs w:val="20"/>
        </w:rPr>
        <w:t>The widespread use of petroleum in industry -- both as a chemical precursor to plastics and as a fuel for the automobile and airplane -- led to the vital geopolitical importance of petroleum resources. The Middle East, home to many of the world's oil deposits, became a center of geopolitical and military tension throughout the latter half of the century. (For example, oil was a factor in Japan's decision to go to war against the United States in 1941, and the oil cartel, OPEC, used an oil embargo of sorts in the wake of the Yom Kippur War in the 1970s).</w:t>
      </w:r>
    </w:p>
    <w:p>
      <w:pPr>
        <w:pStyle w:val="Normal"/>
        <w:numPr>
          <w:ilvl w:val="0"/>
          <w:numId w:val="7"/>
        </w:numPr>
        <w:tabs>
          <w:tab w:val="clear" w:pos="720"/>
          <w:tab w:val="left" w:pos="900" w:leader="none"/>
        </w:tabs>
        <w:ind w:left="0" w:firstLine="720"/>
        <w:jc w:val="both"/>
        <w:rPr>
          <w:sz w:val="20"/>
          <w:szCs w:val="20"/>
        </w:rPr>
      </w:pPr>
      <w:r>
        <w:rPr>
          <w:sz w:val="20"/>
          <w:szCs w:val="20"/>
        </w:rPr>
        <w:t>A vast increase in fossil fuel consumption leads to depletion of natural resources, while air pollution has led to the develoment of an ozone hole and, many believe, global warming and both local and global climate change. The problem is increased by world-wide deforestation, also causing a loss of biodiversity. The problem of a depletion of natural resources is decreased by advances in drilling technology which led to a net increase in the amount of fossil fuel that is readily obtainable at the end of the century, as compared with the amount considered obtainable at the beginning of the century.</w:t>
      </w:r>
    </w:p>
    <w:p>
      <w:pPr>
        <w:pStyle w:val="Normal"/>
        <w:jc w:val="both"/>
        <w:rPr>
          <w:sz w:val="20"/>
          <w:szCs w:val="20"/>
        </w:rPr>
      </w:pPr>
      <w:r>
        <w:rPr>
          <w:sz w:val="20"/>
          <w:szCs w:val="20"/>
        </w:rPr>
      </w:r>
    </w:p>
    <w:p>
      <w:pPr>
        <w:pStyle w:val="Normal"/>
        <w:jc w:val="center"/>
        <w:rPr>
          <w:b/>
          <w:b/>
          <w:sz w:val="28"/>
          <w:szCs w:val="28"/>
        </w:rPr>
      </w:pPr>
      <w:r>
        <w:rPr>
          <w:b/>
          <w:sz w:val="28"/>
          <w:szCs w:val="28"/>
        </w:rPr>
        <w:t>The 20</w:t>
      </w:r>
      <w:r>
        <w:rPr>
          <w:b/>
          <w:sz w:val="28"/>
          <w:szCs w:val="28"/>
          <w:vertAlign w:val="superscript"/>
        </w:rPr>
        <w:t>th</w:t>
      </w:r>
      <w:r>
        <w:rPr>
          <w:b/>
          <w:sz w:val="28"/>
          <w:szCs w:val="28"/>
        </w:rPr>
        <w:softHyphen/>
        <w:t xml:space="preserve"> century in review</w:t>
      </w:r>
    </w:p>
    <w:p>
      <w:pPr>
        <w:pStyle w:val="Normal"/>
        <w:jc w:val="center"/>
        <w:rPr>
          <w:b/>
          <w:b/>
          <w:sz w:val="28"/>
          <w:szCs w:val="28"/>
        </w:rPr>
      </w:pPr>
      <w:r>
        <w:rPr>
          <w:b/>
          <w:sz w:val="28"/>
          <w:szCs w:val="28"/>
        </w:rPr>
      </w:r>
    </w:p>
    <w:p>
      <w:pPr>
        <w:pStyle w:val="Normal"/>
        <w:ind w:firstLine="720"/>
        <w:jc w:val="both"/>
        <w:rPr>
          <w:sz w:val="20"/>
          <w:szCs w:val="20"/>
        </w:rPr>
      </w:pPr>
      <w:r>
        <w:rPr>
          <w:sz w:val="20"/>
          <w:szCs w:val="20"/>
        </w:rPr>
        <w:t>Above all, the 20th century is distinguished from most of human history in that its most significant changes were directly or indirectly economic and technological in nature. Economic development was the force behind vast changes in everyday life, to a degree which was unprecedented in human history. The great changes of centuries before the 19th were more connected with ideas, religion or military conquest, and technological advance had only made small changes in the material wealth of ordinary people. Over the course of the 20th century, the world's per-capita Gross Domestic Product grew by a factor of five, much more than all earlier centuries combined (including the 19th with its Industrial Revolution). Many economists make the case that this understates the magnitude of growth, as many of the goods and services consumed at the end of the century, such as improved medicine (causing world life expectancy to increase by more than two decades) and communications technologies, were not available at any price at its beginning. However, the gulf between the world's rich and poor grew much wider than it had ever been in the past, and the majority of the global population remained in the poor side of the divide. Still, advancing technology and medicine has had a great impact even in the Global South. Large-scale industry and more centralized media made brutal dictatorships possible on an unprecedented scale in the middle of the century, leading to wars on unprecedented scales, but the increased communications also contributed to democratization.</w:t>
      </w:r>
    </w:p>
    <w:p>
      <w:pPr>
        <w:pStyle w:val="Normal"/>
        <w:ind w:firstLine="720"/>
        <w:jc w:val="both"/>
        <w:rPr>
          <w:b/>
          <w:b/>
        </w:rPr>
      </w:pPr>
      <w:r>
        <w:rPr>
          <w:b/>
        </w:rPr>
        <w:tab/>
        <w:t>Major events</w:t>
      </w:r>
    </w:p>
    <w:p>
      <w:pPr>
        <w:pStyle w:val="Normal"/>
        <w:ind w:firstLine="720"/>
        <w:jc w:val="both"/>
        <w:rPr/>
      </w:pPr>
      <w:r>
        <w:rPr>
          <w:sz w:val="20"/>
          <w:szCs w:val="20"/>
        </w:rPr>
        <w:t>The 20th century was marked by a period of change. With inventions such as the light bulb, the automobile, and the telephone in the late 1800s, the quality of life improved for many. Alongside such technological progress, no one could have expected what a change 100 years would have on the political world. The United States made huge gains economically and politically; by 1900, the U.S. was the world's leading industrial power in terms of output. Africa, Central and South America, and Asia also gradually drifted towards greater autonomy. With the creation of newly independent states in former European possessions, the balance of power throughout the 20th century began to shift away from Europe.</w:t>
      </w:r>
    </w:p>
    <w:p>
      <w:pPr>
        <w:pStyle w:val="Normal"/>
        <w:ind w:firstLine="720"/>
        <w:jc w:val="both"/>
        <w:rPr>
          <w:sz w:val="20"/>
          <w:szCs w:val="20"/>
        </w:rPr>
      </w:pPr>
      <w:r>
        <w:rPr>
          <w:sz w:val="20"/>
          <w:szCs w:val="20"/>
        </w:rPr>
        <w:t>In Europe, changes began as well. The British Empire achieved the height of its power. Germany and Italy, which came into existence as unified nations at the end of the 19th century, worked to grow in power, economy and imperial power. With nationalism in full force at this time, the European powers competed with each other for land, military strength and economic power.</w:t>
      </w:r>
    </w:p>
    <w:p>
      <w:pPr>
        <w:pStyle w:val="Normal"/>
        <w:ind w:firstLine="720"/>
        <w:jc w:val="both"/>
        <w:rPr>
          <w:sz w:val="20"/>
          <w:szCs w:val="20"/>
        </w:rPr>
      </w:pPr>
      <w:r>
        <w:rPr>
          <w:sz w:val="20"/>
          <w:szCs w:val="20"/>
        </w:rPr>
        <w:t>Asia and Africa, for the most part, were still under control of their European conquerors. Exceptions existed, however, as in China and Japan. Furthermore, Japan and Russia were at war with one another in 1905. The Russo-Japanese War was one of the first instances of a European power falling victim to a so-called inferior nation. The war itself strengthened Japanese militarism and enhanced Japan's rise to the status of a world power. Czarist Russia, on the other hand, did not handle the defeat well. The war exposed the country's military weakness and increasing economic backwardness.</w:t>
      </w:r>
    </w:p>
    <w:p>
      <w:pPr>
        <w:pStyle w:val="Normal"/>
        <w:ind w:firstLine="720"/>
        <w:jc w:val="both"/>
        <w:rPr>
          <w:sz w:val="20"/>
          <w:szCs w:val="20"/>
        </w:rPr>
      </w:pPr>
      <w:r>
        <w:rPr>
          <w:sz w:val="20"/>
          <w:szCs w:val="20"/>
        </w:rPr>
        <w:t>The United States was an increasingly influential player in world politics during the 19th century. It had made its presence known on the world stage by challenging the Spanish in the Spanish-American War, gaining the colonies of Cuba and the Philippines as protectorates. Now, with growth in immigration and a resolution of the national unity issue through the bloody American Civil War, America was emerging as an industrial powerhouse as well, rivaling Britain, Germany, and France.</w:t>
      </w:r>
    </w:p>
    <w:p>
      <w:pPr>
        <w:pStyle w:val="Normal"/>
        <w:ind w:firstLine="720"/>
        <w:jc w:val="both"/>
        <w:rPr>
          <w:sz w:val="20"/>
          <w:szCs w:val="20"/>
        </w:rPr>
      </w:pPr>
      <w:r>
        <w:rPr>
          <w:sz w:val="20"/>
          <w:szCs w:val="20"/>
        </w:rPr>
        <w:t>With such a rise in power in Asia, and especially in North America, and with increasing rivalry among the European powers, the stage was set for world politics to undergo a major upheaval.</w:t>
      </w:r>
    </w:p>
    <w:p>
      <w:pPr>
        <w:pStyle w:val="Normal"/>
        <w:ind w:firstLine="720"/>
        <w:jc w:val="both"/>
        <w:rPr>
          <w:b/>
          <w:b/>
        </w:rPr>
      </w:pPr>
      <w:r>
        <w:rPr>
          <w:b/>
        </w:rPr>
        <w:tab/>
        <w:t>"The Great War"</w:t>
      </w:r>
    </w:p>
    <w:p>
      <w:pPr>
        <w:pStyle w:val="Normal"/>
        <w:ind w:firstLine="720"/>
        <w:jc w:val="both"/>
        <w:rPr>
          <w:sz w:val="20"/>
          <w:szCs w:val="20"/>
        </w:rPr>
      </w:pPr>
      <w:r>
        <w:rPr>
          <w:sz w:val="20"/>
          <w:szCs w:val="20"/>
        </w:rPr>
        <w:t>The First World War started in 1914 and ended in 1918. It was ignited by the assassination of the Austro-Hungarian Empire's heir to the throne, Erzherzog Franz Ferdinand, by Gavrilo Princip of the Serbian nationalist organization "Black Hand". Bound by Slavic nationalism to help the small Serbian state, the Russians came to the aid of the Serbs when they were attacked. Interwoven alliances, an increasing arms race, and old hatreds dragged Europe into war. The Allies, known as "The Triple Entente", comprised the British Empire, Russia and France, as well as Italy and the United States later in the war. On the other side, Germany, along with Austria-Hungary and later the Ottoman Empire, were known as "The Central Powers".</w:t>
      </w:r>
    </w:p>
    <w:p>
      <w:pPr>
        <w:pStyle w:val="Normal"/>
        <w:ind w:firstLine="720"/>
        <w:jc w:val="both"/>
        <w:rPr>
          <w:sz w:val="20"/>
          <w:szCs w:val="20"/>
        </w:rPr>
      </w:pPr>
      <w:r>
        <w:rPr>
          <w:sz w:val="20"/>
          <w:szCs w:val="20"/>
        </w:rPr>
        <w:t>In 1917 Russia ended hostile actions against the Central Powers after the fall of the Tsar. The Bolsheviks negotiated the Treaty of Brest-Litovsk with Germany although it was at huge cost to Russia. Although Germany shifted huge forces from the eastern to the western front after the Treaty of Brest-Litovsk, it couldn't stop the Allied advance, especially with the entrance of American troops in 1918.</w:t>
      </w:r>
    </w:p>
    <w:p>
      <w:pPr>
        <w:pStyle w:val="Normal"/>
        <w:ind w:firstLine="720"/>
        <w:jc w:val="both"/>
        <w:rPr>
          <w:sz w:val="20"/>
          <w:szCs w:val="20"/>
        </w:rPr>
      </w:pPr>
      <w:r>
        <w:rPr>
          <w:sz w:val="20"/>
          <w:szCs w:val="20"/>
        </w:rPr>
        <w:t>The war itself was also a chance for the combating nations to show off their military strength and technological ingenuity. The Germans introduced the machine gun and deadly gases. The British first used the tank. Both sides had a chance to test out their new aircraft to see if it could be used in warfare. It was widely believed that the war would be short. Unfortunately, since trench warfare was the best form of defense, advances on both sides were very slow. Thus the war was drawn out longer and caused more fatalities than expected.</w:t>
      </w:r>
    </w:p>
    <w:p>
      <w:pPr>
        <w:pStyle w:val="Normal"/>
        <w:ind w:firstLine="720"/>
        <w:jc w:val="both"/>
        <w:rPr>
          <w:sz w:val="20"/>
          <w:szCs w:val="20"/>
        </w:rPr>
      </w:pPr>
      <w:r>
        <w:rPr>
          <w:sz w:val="20"/>
          <w:szCs w:val="20"/>
        </w:rPr>
        <w:t>When the war was finally over in 1918, the results would set the stage for the next fifty years. First and foremost, the Germans were forced to sign the Treaty of Versailles, forcing them to make exorbitant payments to repair damages caused during the War. Many Germans felt these reparations were unfair because they did not actually "lose" the war nor did they feel they caused the war (q.v. Dolchstoßlegende). Germany was never occupied by Allied troops, yet it had to accept a liberal democratic government imposed on it by the victors after the abdication of Kaiser Willhelm.</w:t>
      </w:r>
    </w:p>
    <w:p>
      <w:pPr>
        <w:pStyle w:val="Normal"/>
        <w:ind w:firstLine="720"/>
        <w:jc w:val="both"/>
        <w:rPr>
          <w:sz w:val="20"/>
          <w:szCs w:val="20"/>
        </w:rPr>
      </w:pPr>
      <w:r>
        <w:rPr>
          <w:sz w:val="20"/>
          <w:szCs w:val="20"/>
        </w:rPr>
        <w:t>Much of the map of Europe was redrawn by the victors based upon the theory that future wars could be prevented if all ethnic groups had their own "homeland". New states like Yugoslavia and Czechoslovakia were created out of the former Austro-Hungarian Empire to accommodate the nationalist aspirations of these groups. An international body called the League of Nations was formed to mediate disputes and prevent future wars, although its effectiveness was severely limited by, among other things, the refusal of the United States to join.</w:t>
      </w:r>
    </w:p>
    <w:p>
      <w:pPr>
        <w:pStyle w:val="Normal"/>
        <w:ind w:firstLine="720"/>
        <w:jc w:val="both"/>
        <w:rPr>
          <w:sz w:val="20"/>
          <w:szCs w:val="20"/>
        </w:rPr>
      </w:pPr>
      <w:r>
        <w:rPr>
          <w:sz w:val="20"/>
          <w:szCs w:val="20"/>
        </w:rPr>
        <w:t>The entire world got a taste of what world-wide industrialized warfare could be like. The idea of war as a noble defense of one country in a good cause vanished as people of all nations reflected upon the deficiencies of their leaders which had caused the decimation of an entire generation of young men. No one had any interest in another war of such magnitude. Pacifism became popular and fashionable.</w:t>
      </w:r>
    </w:p>
    <w:p>
      <w:pPr>
        <w:pStyle w:val="Normal"/>
        <w:ind w:left="720" w:firstLine="720"/>
        <w:jc w:val="both"/>
        <w:rPr>
          <w:b/>
          <w:b/>
        </w:rPr>
      </w:pPr>
      <w:r>
        <w:rPr>
          <w:b/>
        </w:rPr>
        <w:t>Russian Revolution of 1917</w:t>
      </w:r>
    </w:p>
    <w:p>
      <w:pPr>
        <w:pStyle w:val="Normal"/>
        <w:ind w:firstLine="720"/>
        <w:jc w:val="both"/>
        <w:rPr>
          <w:sz w:val="20"/>
          <w:szCs w:val="20"/>
        </w:rPr>
      </w:pPr>
      <w:r>
        <w:rPr>
          <w:sz w:val="20"/>
          <w:szCs w:val="20"/>
        </w:rPr>
        <w:t>The Russian Revolution of 1917 sparked a wave of communist revolutions across Europe, prompting many to believe that a socialist world revolution could be realized in the near future. However, the European revolutions were defeated, Lenin died in 1924, and within a few years Josef Stalin displaced Leon Trotsky as the de facto leader of the Soviet Union. The idea of worldwide revolution was no longer in the forefront, as Stalin concentrated on "socialism in one country" and embarked on a bold plan of collectivization and industrialization. The majority of socialists and even many communists became disillusioned with Stalin's autocratic rule, his purges and the assassination of his "enemies", as well as the news of famines he imposed on his own people.</w:t>
      </w:r>
    </w:p>
    <w:p>
      <w:pPr>
        <w:pStyle w:val="Normal"/>
        <w:ind w:firstLine="720"/>
        <w:jc w:val="both"/>
        <w:rPr>
          <w:sz w:val="20"/>
          <w:szCs w:val="20"/>
        </w:rPr>
      </w:pPr>
      <w:r>
        <w:rPr>
          <w:sz w:val="20"/>
          <w:szCs w:val="20"/>
        </w:rPr>
        <w:t>Communism was strengthened as a force in Western democracies when the global economy crashed in 1929 in what became known as the Great Depression. Many people saw this as the first stage of the end of the capitalist system and were attracted to Communism as a solution to the economic crisis.</w:t>
      </w:r>
    </w:p>
    <w:p>
      <w:pPr>
        <w:pStyle w:val="Normal"/>
        <w:ind w:firstLine="720"/>
        <w:jc w:val="both"/>
        <w:rPr>
          <w:b/>
          <w:b/>
        </w:rPr>
      </w:pPr>
      <w:r>
        <w:rPr>
          <w:b/>
        </w:rPr>
        <w:tab/>
        <w:t>Between two wars</w:t>
      </w:r>
    </w:p>
    <w:p>
      <w:pPr>
        <w:pStyle w:val="Normal"/>
        <w:ind w:firstLine="720"/>
        <w:jc w:val="both"/>
        <w:rPr>
          <w:sz w:val="20"/>
          <w:szCs w:val="20"/>
        </w:rPr>
      </w:pPr>
      <w:r>
        <w:rPr>
          <w:sz w:val="20"/>
          <w:szCs w:val="20"/>
        </w:rPr>
        <w:t>The Interwar period (also interbellum) is understood within Western culture to be the period between the end of the First World War and the beginning of the Second World War in Europe, specifically 11 November 1918 to 1 September 1939. It was marked by turmoil in much of the world, as Europe struggled to recover from the devastation of the First World War. In North America the first half of the interwar period is often seen as one of considerable prosperity, but this changed dramatically with the onset of the Great Depression in 1929.</w:t>
      </w:r>
    </w:p>
    <w:p>
      <w:pPr>
        <w:pStyle w:val="Normal"/>
        <w:ind w:firstLine="720"/>
        <w:jc w:val="both"/>
        <w:rPr>
          <w:b/>
          <w:b/>
        </w:rPr>
      </w:pPr>
      <w:r>
        <w:rPr>
          <w:b/>
        </w:rPr>
        <w:tab/>
        <w:t>Economic depression</w:t>
      </w:r>
    </w:p>
    <w:p>
      <w:pPr>
        <w:pStyle w:val="Normal"/>
        <w:ind w:firstLine="720"/>
        <w:jc w:val="both"/>
        <w:rPr/>
      </w:pPr>
      <w:r>
        <w:rPr>
          <w:sz w:val="20"/>
          <w:szCs w:val="20"/>
        </w:rPr>
        <w:t>The economy after World War I remained strong throughout the 1920s. The war provided a stimulus for industry and for economic activity in general. There were many warning signs foretelling the collapse of the global economic system in 1929 that were generally not understood by the political leadership of the time. The responses to the crisis often made the situation worse, as millions of people watched their savings become next to worthless and the idea of a steady job with a reasonable income fading away.</w:t>
      </w:r>
    </w:p>
    <w:p>
      <w:pPr>
        <w:pStyle w:val="Normal"/>
        <w:ind w:firstLine="720"/>
        <w:jc w:val="both"/>
        <w:rPr>
          <w:sz w:val="20"/>
          <w:szCs w:val="20"/>
        </w:rPr>
      </w:pPr>
      <w:r>
        <w:rPr>
          <w:sz w:val="20"/>
          <w:szCs w:val="20"/>
        </w:rPr>
        <w:t>Many sought answers in alternative ideologies such as Communism and Fascism. They believed that the economic system was collapsing and new ideas were required to meet the crisis. The early responses to the crisis were based upon the assumption that the free market would correct itself, however, this did very little to correct the crisis or alleviate the suffering of many ordinary people. Thus, the idea that the existing system could be reformed by government intervention in the economy rather than a laissez-faire approach became prominent as a solution to the crisis. Democratic governments assumed the responsibility to provide needed services in society and alleviate poverty - thus the welfare state was born. These two politico-economic principles, the belief in government intervention and the welfare state, as opposed to the belief in the free market and private institutions, would define many political battles for the rest of the century.</w:t>
      </w:r>
    </w:p>
    <w:p>
      <w:pPr>
        <w:pStyle w:val="Normal"/>
        <w:ind w:firstLine="720"/>
        <w:jc w:val="both"/>
        <w:rPr>
          <w:b/>
          <w:b/>
        </w:rPr>
      </w:pPr>
      <w:r>
        <w:rPr>
          <w:b/>
        </w:rPr>
        <w:tab/>
        <w:t>The rise of dictatorships</w:t>
      </w:r>
    </w:p>
    <w:p>
      <w:pPr>
        <w:pStyle w:val="Normal"/>
        <w:ind w:firstLine="720"/>
        <w:jc w:val="both"/>
        <w:rPr>
          <w:sz w:val="20"/>
          <w:szCs w:val="20"/>
        </w:rPr>
      </w:pPr>
      <w:r>
        <w:rPr>
          <w:sz w:val="20"/>
          <w:szCs w:val="20"/>
        </w:rPr>
        <w:t>Fascism first appeared in Italy with the rise to power of Benito Mussolini in 1922. This was supported by the Roman Catholic Church and a large proportion of the upper classes as a strong challenge to the threat of Communism.</w:t>
      </w:r>
    </w:p>
    <w:p>
      <w:pPr>
        <w:pStyle w:val="Normal"/>
        <w:ind w:firstLine="720"/>
        <w:jc w:val="both"/>
        <w:rPr>
          <w:sz w:val="20"/>
          <w:szCs w:val="20"/>
        </w:rPr>
      </w:pPr>
      <w:r>
        <w:rPr>
          <w:sz w:val="20"/>
          <w:szCs w:val="20"/>
        </w:rPr>
        <w:t>When Adolf Hitler came to power in Germany in 1933, a new variant of Fascism called Nazism took over Germany and ended the German experiment with democracy. The National Socialist party in Germany was dedicated to the restoration of German honor and prestige, the unification of German-speaking peoples, and the annexation of Central and Eastern Europe as vassal states, with the Slavic population to act as slave labor to serve German economic interests. There was also strong appeal to racial purity (the idea that Germans are the Herrenvolk or master race) and a vicious anti-semitism which promoted the idea of Jews as subhuman (Untermensch) and worthy only of extermination.</w:t>
      </w:r>
    </w:p>
    <w:p>
      <w:pPr>
        <w:pStyle w:val="Normal"/>
        <w:ind w:firstLine="720"/>
        <w:jc w:val="both"/>
        <w:rPr>
          <w:sz w:val="20"/>
          <w:szCs w:val="20"/>
        </w:rPr>
      </w:pPr>
      <w:r>
        <w:rPr>
          <w:sz w:val="20"/>
          <w:szCs w:val="20"/>
        </w:rPr>
        <w:t>Many people in Western Europe and the United States greeted the rise of Hitler with relief or indifference. They could see nothing wrong with a strong Germany ready to take on the Communist menace to the east. Anti-semitism during the Great Depression was widespread as many were content to blame the Jews for causing the economic downturn.</w:t>
      </w:r>
    </w:p>
    <w:p>
      <w:pPr>
        <w:pStyle w:val="Normal"/>
        <w:ind w:firstLine="720"/>
        <w:jc w:val="both"/>
        <w:rPr>
          <w:sz w:val="20"/>
          <w:szCs w:val="20"/>
        </w:rPr>
      </w:pPr>
      <w:r>
        <w:rPr>
          <w:sz w:val="20"/>
          <w:szCs w:val="20"/>
        </w:rPr>
        <w:t>Hitler began to put his plan in motion, annexing Austria in the Anschluss, or reunification of Austria to Germany, in 1938. He then negotiated the annexation of the Sudetenland, a German speaking mountainous area of Czechoslovakia, in the Munich Conference. The British were eager to avoid war and believed Hitler's assurance to protect the security of Czech state. Hitler annexed the rest of the Czech state shortly afterwards. It could no longer be argued that Hitler was solely interested in unifying the German people.</w:t>
      </w:r>
    </w:p>
    <w:p>
      <w:pPr>
        <w:pStyle w:val="Normal"/>
        <w:ind w:firstLine="720"/>
        <w:jc w:val="both"/>
        <w:rPr>
          <w:sz w:val="20"/>
          <w:szCs w:val="20"/>
        </w:rPr>
      </w:pPr>
      <w:r>
        <w:rPr>
          <w:sz w:val="20"/>
          <w:szCs w:val="20"/>
        </w:rPr>
        <w:t>Fascism was not the only form of dictatorship to rise in the post-war period. Almost all of the new democracies in the nations of eastern Europe collapsed and were replaced by authoritarian regimes. Spain also became a dictatorship under the leadership of General Francisco Franco after the Spanish Civil War. Totalitarian states attempted to achieve total control over their subjects as well as their total loyalty. They held the state above the individual, and were often responsible for some of the worst acts in history, such as the Holocaust, or the even greater Great Terror Stalin perpetrated on his own people later in history. In fact, at this time, democracy seemed to be on the decline. It was a period of fear and doubt, exploited by several ruthless men who committed horrific acts with their peoples' support.</w:t>
      </w:r>
    </w:p>
    <w:p>
      <w:pPr>
        <w:pStyle w:val="Normal"/>
        <w:ind w:firstLine="720"/>
        <w:jc w:val="both"/>
        <w:rPr>
          <w:b/>
          <w:b/>
        </w:rPr>
      </w:pPr>
      <w:r>
        <w:rPr>
          <w:b/>
        </w:rPr>
        <w:tab/>
        <w:t>Global war</w:t>
      </w:r>
    </w:p>
    <w:p>
      <w:pPr>
        <w:pStyle w:val="Normal"/>
        <w:ind w:firstLine="720"/>
        <w:jc w:val="both"/>
        <w:rPr>
          <w:sz w:val="20"/>
          <w:szCs w:val="20"/>
        </w:rPr>
      </w:pPr>
      <w:r>
        <w:rPr>
          <w:sz w:val="20"/>
          <w:szCs w:val="20"/>
        </w:rPr>
        <w:t>World War II, also known as the Second World War, was a mid-20th Century conflict that engulfed much of the globe and is accepted as the largest and deadliest continuous war in human history. It was the first time that a number of newly developed technologies, including nuclear weapons, were used against either military or civilian targets. World War II resulted in the direct or indirect death of anywhere from 50 to 60 million or more people, over 3% of the world population at that time. It is estimated to have cost more money and resources than all other wars combined: about 1 trillion US dollars in 1945 (adjusted for inflation; roughly 10.5 trillion in 2005), not including subsequent reconstruction. The outcomes of the war, including new technology and changes to the world's geopolitical, cultural and economic arrangement, were unprecedented.</w:t>
      </w:r>
    </w:p>
    <w:p>
      <w:pPr>
        <w:pStyle w:val="Normal"/>
        <w:ind w:firstLine="720"/>
        <w:jc w:val="both"/>
        <w:rPr>
          <w:sz w:val="20"/>
          <w:szCs w:val="20"/>
        </w:rPr>
      </w:pPr>
      <w:r>
        <w:rPr>
          <w:sz w:val="20"/>
          <w:szCs w:val="20"/>
        </w:rPr>
        <w:t>The conflict began by most Western accounts on September 1, 1939 with the German invasion of Poland (the Pacific war is taken to have started on July 7, 1937 with the Japanese attack on China) and lasted until mid-1945, involving many of the world's countries. Virtually all countries that participated in World War I were involved in World War II. Britain, France, Australia and New Zealand declared war on Germany on September 3, 1939 and Canada followed on September 10, 1939. The United States entered the conflict in December of 1941 after the Japanese attack on Pearl Harbor.</w:t>
      </w:r>
    </w:p>
    <w:p>
      <w:pPr>
        <w:pStyle w:val="Normal"/>
        <w:ind w:firstLine="720"/>
        <w:jc w:val="both"/>
        <w:rPr>
          <w:b/>
          <w:b/>
        </w:rPr>
      </w:pPr>
      <w:r>
        <w:rPr>
          <w:b/>
        </w:rPr>
        <w:tab/>
        <w:t>The war in Europe</w:t>
      </w:r>
    </w:p>
    <w:p>
      <w:pPr>
        <w:pStyle w:val="Normal"/>
        <w:ind w:firstLine="720"/>
        <w:jc w:val="both"/>
        <w:rPr>
          <w:sz w:val="20"/>
          <w:szCs w:val="20"/>
        </w:rPr>
      </w:pPr>
      <w:r>
        <w:rPr>
          <w:sz w:val="20"/>
          <w:szCs w:val="20"/>
        </w:rPr>
        <w:t>Soon after the events in Czechoslovakia, Britain and France issued assurances of protection to Poland, which seemed to be next on Hitler's list. World War II officially began on September 1, 1939. On that date, Hitler unleashed his Blitzkrieg, or lightning war, against Poland. Britain and France, much to Hitler's surprise, immediately declared war upon Germany, but the help they could afford Poland was negligible. After only a few weeks, the Polish forces were overwhelmed, and its government fled to exile in London.</w:t>
      </w:r>
    </w:p>
    <w:p>
      <w:pPr>
        <w:pStyle w:val="Normal"/>
        <w:ind w:firstLine="720"/>
        <w:jc w:val="both"/>
        <w:rPr>
          <w:sz w:val="20"/>
          <w:szCs w:val="20"/>
        </w:rPr>
      </w:pPr>
      <w:r>
        <w:rPr>
          <w:sz w:val="20"/>
          <w:szCs w:val="20"/>
        </w:rPr>
        <w:t>In starting World War II, the Germans had unleashed a new type of warfare, characterized by highly mobile forces and the use of massed aircraft. The German strategy concentrated upon the devotion of the Wehrmacht, or German army, to the use of tank groups, called panzer divisions, and groups of mobile infantry, in concert with relentless attacks from the air. Encirclement was also a major part of the strategy. This change smashed any expectations that the Second World War would be fought in the trenches like the first.</w:t>
      </w:r>
    </w:p>
    <w:p>
      <w:pPr>
        <w:pStyle w:val="Normal"/>
        <w:ind w:firstLine="720"/>
        <w:jc w:val="both"/>
        <w:rPr>
          <w:sz w:val="20"/>
          <w:szCs w:val="20"/>
        </w:rPr>
      </w:pPr>
      <w:r>
        <w:rPr>
          <w:sz w:val="20"/>
          <w:szCs w:val="20"/>
        </w:rPr>
        <w:t>As Hitler's forces conquered Poland, the Soviet Union, under General Secretary Joseph Stalin, was acting out guarantees of territory under a secret part of a nonaggression pact between the USSR and Germany known as the Nazi-Soviet Pact. This treaty gave Stalin free rein to take the Baltic republics of Estonia, Latvia, and Lithuania, as well as Eastern Poland, all of which would remain in Soviet possession after the war. Stalin also launched an attack on Finland, which he hoped to reduce to little more than a Soviet puppet state, but the Red Army met staunch Finnish resistance in what became known as the Winter War, and succeeded in gaining only limited territory from the Finns. This action would later cause the Finns to ally with Germany when its attack on the Soviet Union came in 1941.</w:t>
      </w:r>
    </w:p>
    <w:p>
      <w:pPr>
        <w:pStyle w:val="Normal"/>
        <w:ind w:firstLine="720"/>
        <w:jc w:val="both"/>
        <w:rPr>
          <w:sz w:val="20"/>
          <w:szCs w:val="20"/>
        </w:rPr>
      </w:pPr>
      <w:r>
        <w:rPr>
          <w:sz w:val="20"/>
          <w:szCs w:val="20"/>
        </w:rPr>
        <w:t>After the defeat of Poland, a period known as the Phony War ensued during the winter of 1939-1940. All of this changed on May 10, 1940, when the Germans launched a massive attack on the Low Countries (Belgium, the Netherlands, and Luxembourg), most probably to surmount the Maginot Line of defenses on the Franco-German border. This witnessed the incredible fall of Eben Emael, a Belgian fort considered impregnable and guarded by 600 Belgians, to a force of only 88 German paratroopers. The worst of this was that King Léopold III of Belgium surrendered to the Germans on May 28 without warning his allies, exposing the entire flank of the Allied forces to German panzer groups. Following the conquest of the Low Countries, Hitler occupied Denmark and Norway, beginning on April 9, 1940. Norway was strategically important because of its sea routes which supplied crucial Swedish ore to the Nazi war machine. Norway held on for a few crucial weeks, but Denmark surrendered after only four days.</w:t>
      </w:r>
    </w:p>
    <w:p>
      <w:pPr>
        <w:pStyle w:val="Normal"/>
        <w:ind w:firstLine="720"/>
        <w:jc w:val="both"/>
        <w:rPr>
          <w:sz w:val="20"/>
          <w:szCs w:val="20"/>
        </w:rPr>
      </w:pPr>
      <w:r>
        <w:rPr>
          <w:sz w:val="20"/>
          <w:szCs w:val="20"/>
        </w:rPr>
        <w:t>With the disaster in the Low Countries, France, considered at the time to have had the finest army in world, lasted only four weeks, with Paris being occupied on June 14. Three days later, Marshal Philippe Pétain surrendered to the Germans. The debacle in France also led to one of the war's greatest mysteries, and Hitler's first great blunder, Dunkirk, where a third of a million trapped British and French soldiers were evacuated by not only British war boats, but every boat the army could find, including fishing rafts. Hitler refused to "risk" his panzers on action at Dunkirk, listening to the advice of Air Minister Herman Göring and allowing the Luftwaffe, or German Air Force, to handle the job. The irony of this was that the escaped men would form the core of the army that was to invade the beaches of Normandy in 1944. Hitler did not occupy all of France, but about three-quarters, including all of the Atlantic coast, allowing Marshal Pétain to remain as dictator of an area known as Vichy France. However, members of the escaped French Army formed around General Charles de Gaulle to create the Free French forces, which would continue to battle Hitler in the stead of an independent France. At this moment, Mussolini declared war on the Allies on June 10, thinking that the war was almost over, but he managed only to occupy a few hundred yards of French territory. Throughout the war, the Italians would be more of a burden to the Nazis than a boon, and would later cost them precious time in Greece.</w:t>
      </w:r>
    </w:p>
    <w:p>
      <w:pPr>
        <w:pStyle w:val="Normal"/>
        <w:ind w:firstLine="720"/>
        <w:jc w:val="both"/>
        <w:rPr>
          <w:sz w:val="20"/>
          <w:szCs w:val="20"/>
        </w:rPr>
      </w:pPr>
      <w:r>
        <w:rPr>
          <w:sz w:val="20"/>
          <w:szCs w:val="20"/>
        </w:rPr>
        <w:t>Here is one of history's greatest ironies. Hitler now stood in a unique position. Already, he had conquered an incredible amount of territory in only a short space of time, and had the chance to rule all of Europe. Indeed, from a military viewpoint, it is a wonder that Hitler even lost World War II. Throughout 1940 and 1941, he gained the acquiescence and virtual control of Hungary, Romania, and Bulgaria, as well as Finland as an uncomfortable ally. The key is that Hitler had supported the ideas of generals like Heinz Guderian, often called the prophet of accelerated war, and Erwin Rommel, one military genius who emerged in World War II. Hitler attributed their successes to his own military genius, and his own self-confidence would later be the chief cause of the defeat of Germany. Hitler could now have become ruler of Europe, and possibly dictator of the world, if only he had followed common-sense plans advocated to him by many German generals. However, he did not, saving the world from Nazi domination.</w:t>
      </w:r>
    </w:p>
    <w:p>
      <w:pPr>
        <w:pStyle w:val="Normal"/>
        <w:ind w:firstLine="720"/>
        <w:jc w:val="both"/>
        <w:rPr>
          <w:sz w:val="20"/>
          <w:szCs w:val="20"/>
        </w:rPr>
      </w:pPr>
      <w:r>
        <w:rPr>
          <w:sz w:val="20"/>
          <w:szCs w:val="20"/>
        </w:rPr>
        <w:t>Hitler now turned his eyes on Great Britain, which stood alone against him. He ordered his generals to draw up plans for an invasion, code named Operation Sea Lion, and ordered the Luftwaffe to launch a massive air war against the British isles, which would come to be known as the Battle of Britain. The British at first suffered steady losses, but eventually managed to turn the air war against Germany, taking down 2,698 German planes throughout the summer of 1940 to only 915 Royal Air Force (RAF) losses. The key turning point came when the Germans discontinued successful attacks against British airplane factories and radar command and coordination stations and turned to civilian bombing known as terror bombing using the distinctive "bomb" sound created by the German dive-bomber, the Stuka. The switch came after a small British bombing force had attacked Berlin. Hitler was infuriated. However, his decision to switch the attacks' focus allowed the British to rebuild the RAF and eventually force the Germans to indefinitely postpone Sea Lion.</w:t>
      </w:r>
    </w:p>
    <w:p>
      <w:pPr>
        <w:pStyle w:val="Normal"/>
        <w:ind w:firstLine="720"/>
        <w:jc w:val="both"/>
        <w:rPr>
          <w:sz w:val="20"/>
          <w:szCs w:val="20"/>
        </w:rPr>
      </w:pPr>
      <w:r>
        <w:rPr>
          <w:sz w:val="20"/>
          <w:szCs w:val="20"/>
        </w:rPr>
        <w:t>The importance of the Battle of Britain is that it marked the beginning of Hitler's defeat. Secondly, it marked the advent of radar as a major weapon in modern air war. With radar, squadrons of fighters could be quickly assembled to respond to incoming bombers attempting to bomb civilian targets. It also allowed the identification of the type and a guess at the number of incoming enemy aircraft, as well as tracking of friendly airplanes.</w:t>
      </w:r>
    </w:p>
    <w:p>
      <w:pPr>
        <w:pStyle w:val="Normal"/>
        <w:ind w:firstLine="720"/>
        <w:jc w:val="both"/>
        <w:rPr>
          <w:sz w:val="20"/>
          <w:szCs w:val="20"/>
        </w:rPr>
      </w:pPr>
      <w:r>
        <w:rPr>
          <w:sz w:val="20"/>
          <w:szCs w:val="20"/>
        </w:rPr>
        <w:t>Hitler, taken aback by his defeat over the skies of Britain, now turned his gaze eastward to the Soviet Union. Despite having signed the non-aggression pact with Stalin, Hitler despised communism and wished to destroy it in the land of its birth. He originally planned to launch the attack in early spring of 1941 to avoid the disastrous Russian winter. However, a pro-allied coup in Yugoslavia and Mussolini's almost utter defeat in his invasion of Greece from occupied Albania prompted Hitler to launch a personal campaign of revenge in Yugoslavia and to occupy Greece at the same time. The Greeks would have a bitter revenge of sorts; the attack caused a delay of several crucial weeks of the invasion of Russia.</w:t>
      </w:r>
    </w:p>
    <w:p>
      <w:pPr>
        <w:pStyle w:val="Normal"/>
        <w:ind w:firstLine="720"/>
        <w:jc w:val="both"/>
        <w:rPr>
          <w:sz w:val="20"/>
          <w:szCs w:val="20"/>
        </w:rPr>
      </w:pPr>
      <w:r>
        <w:rPr>
          <w:sz w:val="20"/>
          <w:szCs w:val="20"/>
        </w:rPr>
        <w:t>On June 22, 1941, Hitler hurled at Stalin the largest army the world has ever seen. Over three million men and their weapons were put into service against the Soviets. Stalin had been warned about the attack, both by other countries and by his own intelligence network, but he had refused to believe it. Therefore, the Russian army was largely unprepared and suffered incredible setbacks in the early part of the war, despite Stalin's orders to counterattack the Germans. Throughout 1941, German forces, divided into 3 army groups (Army Group A, Army Group B, and Army Group C), occupied the Baltic states of Ukraine and Belarus, laid siege to Leningrad (present day St. Petersburg), and advanced to within 15 miles of Moscow. At this critical moment, the Russian winter, which began early that year, stalled the German Wehrmacht to a halt at the gates of Moscow. Stalin had planned to evacuate the city, and had already moved important government functions, but decided to stay and rally the city. Recently arrived troops from the east under the command of military genius Marshal Georgi Zhukov counterattacked the Germans and drove them from Moscow. The German army then dug in for the winter.</w:t>
      </w:r>
    </w:p>
    <w:p>
      <w:pPr>
        <w:pStyle w:val="Normal"/>
        <w:ind w:firstLine="720"/>
        <w:jc w:val="both"/>
        <w:rPr>
          <w:sz w:val="20"/>
          <w:szCs w:val="20"/>
        </w:rPr>
      </w:pPr>
      <w:r>
        <w:rPr>
          <w:sz w:val="20"/>
          <w:szCs w:val="20"/>
        </w:rPr>
        <w:t>Here marks the third great blunder of Hitler's. He could have won the war in the USSR except for a few reasons. One, he started the war too late to avoid the Russian winter. Second, he tried to capture too much too fast; he wanted the German army to advance all the way to the Urals, which amounted to one million square miles (2,600,000 km²) of territory, when he probably should have concentrated on taking Moscow and thereby driving a wedge into heart of the Soviet Union. Third, he ignored the similar experiences of Napoleon Bonaparte nearly one hundred and fifty years earlier in his attempt to conquer Russia. Despite this, Stalin was not in a good position. Roughly two-fifths of the USSR's industrial might was in German hands. Also, the Germans were at first seen by many as liberators fighting the communists. Stalin was also not a very able general, and like Hitler, at first tried to fight the war as a military strategist. However, Hitler managed to turn all of his advantages against himself, and lost the only remaining hope for Germany: seizing the Caucacus and taking control of North Africa and the oil-rich Middle East.</w:t>
      </w:r>
    </w:p>
    <w:p>
      <w:pPr>
        <w:pStyle w:val="Normal"/>
        <w:ind w:firstLine="720"/>
        <w:jc w:val="both"/>
        <w:rPr>
          <w:sz w:val="20"/>
          <w:szCs w:val="20"/>
        </w:rPr>
      </w:pPr>
      <w:r>
        <w:rPr>
          <w:sz w:val="20"/>
          <w:szCs w:val="20"/>
        </w:rPr>
        <w:t>Mussolini had launched an offensive in North Africa from Italian-controlled Libya into British-controlled Egypt. However, the British smashed the Italians and were on the verge of taking Libya. Hitler decided to help by sending in a few thousand troops, a Luftwaffe division, and the first-rate general Erwin Rommel. Rommel managed to use his small force to repeatedly smash massively superior British forces and to recapture the port city of Tobruk and advance into Egypt. However, Hitler, embroiled in his invasion of the Soviet Union, refused to send Rommel any more troops. If he had, Rommel might have been able to seize the Middle East, where Axis-friendly regimes had taken root in Iraq and Persia (present-day Iran). Here, Rommel could have cut the major supply route of the Soviets through Persia, and helped take the Caucasus, virtually neutralizing Britain's effectiveness in the war and potentially sealing the fate of the USSR. However, Hitler blundered again, throwing away the last vestiges of the German advantage on his coming offensive in 1942.</w:t>
      </w:r>
    </w:p>
    <w:p>
      <w:pPr>
        <w:pStyle w:val="Normal"/>
        <w:ind w:firstLine="720"/>
        <w:jc w:val="both"/>
        <w:rPr>
          <w:sz w:val="20"/>
          <w:szCs w:val="20"/>
        </w:rPr>
      </w:pPr>
      <w:r>
        <w:rPr>
          <w:sz w:val="20"/>
          <w:szCs w:val="20"/>
        </w:rPr>
        <w:t>After the winter, Hitler launched a fresh offensive in the spring of 1942, with the aim of capturing the oil-rich Caucacus and the city of Stalingrad. However, he repeatedly switched his troops to where they were not needed. The offensive bogged down, and the entire 6th Army, considered the best of German troops, was trapped in Stalingrad. Hitler now refused to let 6th Army break out. He insisted that the German army would force its way in. Herman Goering also assured Hitler that the Luftwaffe could supply the 6th Army adequately, when it could in reality only supply a minute fraction of the needed ammunition and rations. Eventually, the starved 6th Army surrendered, dealing a severe blow to the Germans. In the end, the defeat at Stalingrad was the turning point for the war in the east.</w:t>
      </w:r>
    </w:p>
    <w:p>
      <w:pPr>
        <w:pStyle w:val="Normal"/>
        <w:ind w:firstLine="720"/>
        <w:jc w:val="both"/>
        <w:rPr>
          <w:sz w:val="20"/>
          <w:szCs w:val="20"/>
        </w:rPr>
      </w:pPr>
      <w:r>
        <w:rPr>
          <w:sz w:val="20"/>
          <w:szCs w:val="20"/>
        </w:rPr>
        <w:t>Meanwhile, the Japanese had attacked the United States at Pearl Harbor in Hawaii on December 7, 1941. This disastrous attack forced the Americans into the war. Hitler need not have declared war on the United States, and kept its continued neutrality in Europe, but he did not. Both he and Mussolini declared war only a few days after the attack. At the time, most German generals, preoccupied with war in Russia, did not even notice America's entrance. It was to be a crucial blunder.</w:t>
      </w:r>
    </w:p>
    <w:p>
      <w:pPr>
        <w:pStyle w:val="Normal"/>
        <w:ind w:firstLine="720"/>
        <w:jc w:val="both"/>
        <w:rPr>
          <w:sz w:val="20"/>
          <w:szCs w:val="20"/>
        </w:rPr>
      </w:pPr>
      <w:r>
        <w:rPr>
          <w:sz w:val="20"/>
          <w:szCs w:val="20"/>
        </w:rPr>
        <w:t>Throughout the rest of 1942 and 1943, the Soviets began to gain ground against the Germans. The tank battle of Kursk is one example. However, by this time, Rommel had been forced to abandon North Africa after a defeat at El Alamein, and the Wehrmacht had encountered serious casualties that it could not replace. Hitler also insisted on a "hold at all costs" policy which forbade relinquishing any ground. He followed a "fight to the last man" policy that was completely ineffective. By the beginning of 1944, Hitler had lost all initiative in Russia, and was struggling even to hold back the tide turning against him.</w:t>
      </w:r>
    </w:p>
    <w:p>
      <w:pPr>
        <w:pStyle w:val="Normal"/>
        <w:ind w:firstLine="720"/>
        <w:jc w:val="both"/>
        <w:rPr>
          <w:sz w:val="20"/>
          <w:szCs w:val="20"/>
        </w:rPr>
      </w:pPr>
      <w:r>
        <w:rPr>
          <w:sz w:val="20"/>
          <w:szCs w:val="20"/>
        </w:rPr>
        <w:t>From 1942 to 1944, the United States and Britain acted in only a limited manner in the European theater, much to the chagrin of Stalin. They drove out the Germans in Africa, invading Morocco and Algeria on November 8, 1942. Then, on July 10, 1943, the Allies invaded Sicily, in preparation for an advance through Italy, the "soft underbelly" of the Axis, as Winston Churchill called it. On September 9, the invasion of Italy began. By the winter of 1943, the southern half of Italy was in Allied hands. The Italians, most of whom did not really support the war, had already turned against Mussolini. In July, he had been stripped of power and taken prisoner, though the Italians feigned continued support of the Axis. On September 8, the Italians formally surrendered, but most of Italy not in Allied hands was controlled by German troops and those loyal to Mussolini's (Mussolini had been freed by German paratroopers) new Italian Social Republic, which in reality consisted of the shrinking zone of German control. The Germans offered staunch resistance, but by June 4, 1944, Rome had fallen.</w:t>
      </w:r>
    </w:p>
    <w:p>
      <w:pPr>
        <w:pStyle w:val="Normal"/>
        <w:ind w:firstLine="720"/>
        <w:jc w:val="both"/>
        <w:rPr>
          <w:sz w:val="20"/>
          <w:szCs w:val="20"/>
        </w:rPr>
      </w:pPr>
      <w:r>
        <w:rPr>
          <w:sz w:val="20"/>
          <w:szCs w:val="20"/>
        </w:rPr>
        <w:t>From 1942-1944, the Second Battle of the Atlantic had been taking place. The Germans hoped to sever the vital supply lines between Britain and America, sinking many tons of shipping with U-boats, German submarines. However, the development of the destroyer and aircraft with a longer patrol range were effective at countering the U-boat threat. By 1944, the Germans had lost the Battle of the Atlantic.</w:t>
      </w:r>
    </w:p>
    <w:p>
      <w:pPr>
        <w:pStyle w:val="Normal"/>
        <w:ind w:firstLine="720"/>
        <w:jc w:val="both"/>
        <w:rPr>
          <w:sz w:val="20"/>
          <w:szCs w:val="20"/>
        </w:rPr>
      </w:pPr>
      <w:r>
        <w:rPr>
          <w:sz w:val="20"/>
          <w:szCs w:val="20"/>
        </w:rPr>
        <w:t>On June 6, 1944, the Western Allies finally launched the long awaited assault on "Fortress Europe" so wanted by Stalin. The offensive, codenamed Operation Overlord, began the early morning hours of June 6. The day, known as D-day, was marked by foul weather. Rommel, who was now in charge of defending France against possible Allied attack, thought the Allies would not attack during the stormy weather, and was on holiday in Germany. Here, a blunder occurred for the German's, sealing the operation's success. The Germans expected an attack, but at the natural harbor of Calais and not the beaches of Normandy. They did not know about the Allies' artificial harbors. Also, clues planted by the Allies suggested Calais as the landing site.</w:t>
      </w:r>
    </w:p>
    <w:p>
      <w:pPr>
        <w:pStyle w:val="Normal"/>
        <w:ind w:firstLine="720"/>
        <w:jc w:val="both"/>
        <w:rPr>
          <w:sz w:val="20"/>
          <w:szCs w:val="20"/>
        </w:rPr>
      </w:pPr>
      <w:r>
        <w:rPr>
          <w:sz w:val="20"/>
          <w:szCs w:val="20"/>
        </w:rPr>
        <w:t>By this time, the war was looking ever darker for Germany. On July 20, 1944, a group of conspiring German officers attempted to assassinate Hitler. The bomb they used did injure him, but the second was not used, and a table shielded Hitler in a stroke of luck. The plotters still could have launched a coup, but only the head of occupied Paris acted, arresting SS and Gestapo forces in the city. The German propaganda minister, Joseph Goebbels, rallied the Nazis, and saved the day for Hitler.</w:t>
      </w:r>
    </w:p>
    <w:p>
      <w:pPr>
        <w:pStyle w:val="Normal"/>
        <w:ind w:firstLine="720"/>
        <w:jc w:val="both"/>
        <w:rPr>
          <w:sz w:val="20"/>
          <w:szCs w:val="20"/>
        </w:rPr>
      </w:pPr>
      <w:r>
        <w:rPr>
          <w:sz w:val="20"/>
          <w:szCs w:val="20"/>
        </w:rPr>
        <w:t>In France, the Allies took Normandy and finally Paris on August 25. In the east, the Russians had advanced almost to the former Polish-Russian border. At this time, Hitler introduced the V weapons, the V-1 and, later, the V-2, the first rockets used in modern warfare. The V-1 was often intercepted by air pilots, but the V-2 was extremely fast and carried a large payload. However, this advance came too late in the war to have any real effect. The Germans were also on the verge on introducing a number of terrifying new weapons, including advanced jet aircraft, which were too fast for ordinary propeller aircraft, and submarine improvements which would allow the Germans to again fight effectively in the Atlantic. All this came too late to save Hitler. Although a September invasion of Holland failed, the Allies made steady advances. In the winter of 1944, Hitler put everything into one last desperate gamble in the West, known as the Battle of the Bulge, which, despite an initial advance, was a failure, because the introduction of new Allied tanks and low troop numbers among the Germans prevented any real action being taken.</w:t>
      </w:r>
    </w:p>
    <w:p>
      <w:pPr>
        <w:pStyle w:val="Normal"/>
        <w:ind w:firstLine="720"/>
        <w:jc w:val="both"/>
        <w:rPr>
          <w:sz w:val="20"/>
          <w:szCs w:val="20"/>
        </w:rPr>
      </w:pPr>
      <w:r>
        <w:rPr>
          <w:sz w:val="20"/>
          <w:szCs w:val="20"/>
        </w:rPr>
        <w:t>In early February 1945, the three Allied leaders, Franklin Roosevelt, Winston Churchill, and Joseph Stalin, met at newly liberated Yalta in the Crimea in the Soviet Union in the Yalta Conference. Here, they agreed upon a plan to divide post-war Europe. Most of the east went to Stalin, who agreed to allow free elections in Eastern Europe, which he never did. The west went to Britain, France, and the U.S. Post-war Germany would be split between the four, as would Berlin. Here the territory of the Cold War was set. The foundations of the Iron Curtain and of the nuclear buildup were laid by three men at Yalta.</w:t>
      </w:r>
    </w:p>
    <w:p>
      <w:pPr>
        <w:pStyle w:val="Normal"/>
        <w:ind w:firstLine="720"/>
        <w:jc w:val="both"/>
        <w:rPr/>
      </w:pPr>
      <w:r>
        <w:rPr>
          <w:sz w:val="20"/>
          <w:szCs w:val="20"/>
        </w:rPr>
        <w:t>At the beginning of 1945, Hitler was on his last strings. The Russians launched a devastating attack from Poland, where they had liberated Warsaw, into Germany and Eastern Europe, intending to take Berlin. The Germans collapsed in the West, allowing the Allies to fan out across Germany. However, the Supreme Allied Commander, American General Dwight D. Eisenhower, refused to strike for Berlin, and instead became obsessed with reports of possible guerrilla activity in southern Germany, which in reality existed only in the propaganda of Joseph Goebbels. By April 25, the Russians had besieged Berlin. Hitler remained in the city in a bunker under the Chancellery garden. On April 30, he committed suicide, after a ritual wedding with his long time mistress Eva Braun. The Germans held out another 7 days under Admiral Doenitz, their new leader, but the Germans surrendered unconditionally on May 7, 1945, ending the war in Europe.</w:t>
      </w:r>
    </w:p>
    <w:p>
      <w:pPr>
        <w:pStyle w:val="Normal"/>
        <w:ind w:firstLine="720"/>
        <w:jc w:val="both"/>
        <w:rPr>
          <w:b/>
          <w:b/>
        </w:rPr>
      </w:pPr>
      <w:r>
        <w:rPr>
          <w:b/>
        </w:rPr>
        <w:tab/>
        <w:t>The war in the Pacific</w:t>
      </w:r>
    </w:p>
    <w:p>
      <w:pPr>
        <w:pStyle w:val="Normal"/>
        <w:ind w:firstLine="720"/>
        <w:jc w:val="both"/>
        <w:rPr>
          <w:sz w:val="20"/>
          <w:szCs w:val="20"/>
        </w:rPr>
      </w:pPr>
      <w:r>
        <w:rPr>
          <w:sz w:val="20"/>
          <w:szCs w:val="20"/>
        </w:rPr>
        <w:t>The Pacific Theater of Operations (PTO) is the term used in the United States for all military activity in the Pacific Ocean and the countries bordering it, during World War II. Pacific War is a more common name, around the world, for the broader conflict between the Allies and Japan, between 1937 and 1945.</w:t>
      </w:r>
    </w:p>
    <w:p>
      <w:pPr>
        <w:pStyle w:val="Normal"/>
        <w:ind w:firstLine="720"/>
        <w:jc w:val="both"/>
        <w:rPr>
          <w:sz w:val="20"/>
          <w:szCs w:val="20"/>
        </w:rPr>
      </w:pPr>
      <w:r>
        <w:rPr>
          <w:sz w:val="20"/>
          <w:szCs w:val="20"/>
        </w:rPr>
        <w:t xml:space="preserve">Partly because of the nearly equal roles of the U.S. Army and the U.S. Navy in conducting war in the Pacific Theater, but largely for domestic political reasons, there was not a single Allied or US commander for the theater (comparable to Eisenhower in the ETO). Indeed, the organizational structure was rather tangled, with the Joint Chiefs of Staff frequently required to be involved, and the Army and Navy commanders reporting to both the Secretary of the Navy and the Secretary of War. </w:t>
      </w:r>
      <w:r>
        <w:rPr>
          <w:i/>
          <w:sz w:val="20"/>
          <w:szCs w:val="20"/>
        </w:rPr>
        <w:t>(No doubt the attendant difficulties helped motivate the formation of the Department of Defense in 1947.)</w:t>
      </w:r>
    </w:p>
    <w:p>
      <w:pPr>
        <w:pStyle w:val="Normal"/>
        <w:ind w:firstLine="720"/>
        <w:jc w:val="both"/>
        <w:rPr>
          <w:sz w:val="20"/>
          <w:szCs w:val="20"/>
        </w:rPr>
      </w:pPr>
      <w:r>
        <w:rPr>
          <w:sz w:val="20"/>
          <w:szCs w:val="20"/>
        </w:rPr>
        <w:t>The two main Allied commanders in the PTO were Commander-in-Chief Pacific Ocean Areas, the title held by Admiral Chester Nimitz and Supreme Allied Commander South West Pacific Area1, General Douglas MacArthur (following termination of the short-lived ABDACOM, in early 1942.)</w:t>
      </w:r>
    </w:p>
    <w:p>
      <w:pPr>
        <w:pStyle w:val="Normal"/>
        <w:ind w:firstLine="720"/>
        <w:jc w:val="both"/>
        <w:rPr>
          <w:b/>
          <w:b/>
        </w:rPr>
      </w:pPr>
      <w:r>
        <w:rPr>
          <w:b/>
        </w:rPr>
        <w:tab/>
        <w:t>The Holocaust</w:t>
      </w:r>
    </w:p>
    <w:p>
      <w:pPr>
        <w:pStyle w:val="Normal"/>
        <w:ind w:firstLine="720"/>
        <w:jc w:val="both"/>
        <w:rPr>
          <w:sz w:val="20"/>
          <w:szCs w:val="20"/>
        </w:rPr>
      </w:pPr>
      <w:r>
        <w:rPr>
          <w:sz w:val="20"/>
          <w:szCs w:val="20"/>
        </w:rPr>
        <w:t>The Holocaust (which roughly means "burnt whole") was the deliberate, systematic, and horrific murder of millions of Jews during World War II by the Nazi regime in Germany. Several differing views exist regarding whether it was intended to occur from the war's beginning, or if the plans for it came about later. Regardless, persecution of Jews extended well before the war even started, such as in the Kristallnacht (Night of Broken Glass). The Nazis used propaganda to great effect to stir up anti-Semitic feelings within ordinary Germans.</w:t>
      </w:r>
    </w:p>
    <w:p>
      <w:pPr>
        <w:pStyle w:val="Normal"/>
        <w:ind w:firstLine="720"/>
        <w:jc w:val="both"/>
        <w:rPr>
          <w:sz w:val="20"/>
          <w:szCs w:val="20"/>
        </w:rPr>
      </w:pPr>
      <w:r>
        <w:rPr>
          <w:sz w:val="20"/>
          <w:szCs w:val="20"/>
        </w:rPr>
        <w:t>After the conquest of Poland, the Third Reich, which had previously deported Jews and other "undesirables", suddenly had within its borders the largest concentration of Jews in the world. The solution was to round up Jews and place them in concentration camps or in ghettos, cordoned off sections of cities where Jews were forced to live in deplorable conditions, often with tens of thousands starving to death, and the bodies decaying in the streets. As appalling as this sounds, they were the lucky ones. After the invasion of the Soviet Union, armed killing squads of SS men known as Einsatzgruppen systematically rounded up Jews and murdered an estimated one million Jews within the country. As barbaric and inhuman as this seems, it was too slow and inefficient by Nazi standards.</w:t>
      </w:r>
    </w:p>
    <w:p>
      <w:pPr>
        <w:pStyle w:val="Normal"/>
        <w:ind w:firstLine="720"/>
        <w:jc w:val="both"/>
        <w:rPr>
          <w:sz w:val="20"/>
          <w:szCs w:val="20"/>
        </w:rPr>
      </w:pPr>
      <w:r>
        <w:rPr>
          <w:sz w:val="20"/>
          <w:szCs w:val="20"/>
        </w:rPr>
        <w:t>In 1942, the top leadership met in Wannsee, a suburb of Berlin, and began to plan a more efficient way to slaughter the Jews. The Nazis created a system of extermination camps throughout Poland, and began rounding up Jews from the Soviet Union, and from the Ghettos. Not only were Jews shot or gassed to death en masse, but they were forced to provide slave labor and they were used in horrific medical experiments (see Human experimentation in Nazi Germany). Out of the widespread condemnation of the Nazis' medical experiments, the Nuremberg Code of medical ethics was devised.</w:t>
      </w:r>
    </w:p>
    <w:p>
      <w:pPr>
        <w:pStyle w:val="Normal"/>
        <w:ind w:firstLine="720"/>
        <w:jc w:val="both"/>
        <w:rPr>
          <w:sz w:val="20"/>
          <w:szCs w:val="20"/>
        </w:rPr>
      </w:pPr>
      <w:r>
        <w:rPr>
          <w:sz w:val="20"/>
          <w:szCs w:val="20"/>
        </w:rPr>
        <w:t>The Nazis took a sadistic pleasure in the death camps; the entrance to the worst camp, Auschwitz, stated "Arbeit Macht Frei" -- "work makes free". In the end, seven million Jews, homosexuals, Jehovah's Witnesses, gypsies and political prisoners were killed by various means, mainly in the death camps. An additional seven million Soviet and Allied prisoners of war died in camps and holding areas.</w:t>
      </w:r>
    </w:p>
    <w:p>
      <w:pPr>
        <w:pStyle w:val="Normal"/>
        <w:ind w:firstLine="720"/>
        <w:jc w:val="both"/>
        <w:rPr>
          <w:sz w:val="20"/>
          <w:szCs w:val="20"/>
        </w:rPr>
      </w:pPr>
      <w:r>
        <w:rPr>
          <w:sz w:val="20"/>
          <w:szCs w:val="20"/>
        </w:rPr>
        <w:t>There is some controversy over whether ordinary Germans knew about the Holocaust. It appears that most of the Germans readily knew about the concentration camps; such things were prominently displayed in magazines and newspapers. In many places, Jews had to walk past towns and villages on their way to work as slaves in German industry. In any case, Allied soldiers reported that the smell of the camps carried for miles. A very small number of people deny the Holocaust occurred entirely, though these claims have been routinely discredited by mainstream historians.</w:t>
      </w:r>
    </w:p>
    <w:p>
      <w:pPr>
        <w:pStyle w:val="Normal"/>
        <w:ind w:firstLine="720"/>
        <w:jc w:val="both"/>
        <w:rPr>
          <w:b/>
          <w:b/>
        </w:rPr>
      </w:pPr>
      <w:r>
        <w:rPr>
          <w:b/>
        </w:rPr>
        <w:tab/>
        <w:t>The Nuclear Age begins</w:t>
      </w:r>
    </w:p>
    <w:p>
      <w:pPr>
        <w:pStyle w:val="Normal"/>
        <w:ind w:firstLine="720"/>
        <w:jc w:val="both"/>
        <w:rPr>
          <w:sz w:val="20"/>
          <w:szCs w:val="20"/>
        </w:rPr>
      </w:pPr>
      <w:r>
        <w:rPr>
          <w:sz w:val="20"/>
          <w:szCs w:val="20"/>
        </w:rPr>
        <w:t>During the 1930s, innovations in physics made it apparent that it could be possible to develop nuclear weapons of incredible power using nuclear reactions. When World War II broke out, scientists and advisors among the Allies feared that Nazi Germany may have been trying to develop its own atomic weapons, and the United States and the United Kingdom pooled their efforts in what became known as the Manhattan Project to beat them to it. At the secret Los Alamos laboratory in New Mexico, scientist Robert Oppenheimer led a team of the world's top scientists to develop the first nuclear weapons, the first of which was tested at the Trinity site in July 1945. However, Germany had surrendered in May 1945, and it had been discovered that the German atomic bomb program had not been very close to success.</w:t>
      </w:r>
    </w:p>
    <w:p>
      <w:pPr>
        <w:pStyle w:val="Normal"/>
        <w:ind w:firstLine="720"/>
        <w:jc w:val="both"/>
        <w:rPr>
          <w:sz w:val="20"/>
          <w:szCs w:val="20"/>
        </w:rPr>
      </w:pPr>
      <w:r>
        <w:rPr>
          <w:sz w:val="20"/>
          <w:szCs w:val="20"/>
        </w:rPr>
        <w:t>The Allied team produced two nuclear weapons for use in the war, one powered by uranium-235 and the other by plutonium as fissionable material, named "Little Boy" and "Fat Man". These were dropped on the Japanese cities of Hiroshima and Nagasaki in August 1945. This, in combination with the Soviet entrance in the war, convinced the Japanese to surrender unconditionally. These two weapons remain the only two nuclear weapons ever used against other countries in war.</w:t>
      </w:r>
    </w:p>
    <w:p>
      <w:pPr>
        <w:pStyle w:val="Normal"/>
        <w:ind w:firstLine="720"/>
        <w:jc w:val="both"/>
        <w:rPr>
          <w:sz w:val="20"/>
          <w:szCs w:val="20"/>
        </w:rPr>
      </w:pPr>
      <w:r>
        <w:rPr>
          <w:sz w:val="20"/>
          <w:szCs w:val="20"/>
        </w:rPr>
        <w:t>Nuclear weapons brought an entirely new and terrifying possibility to warfare: a nuclear holocaust. While at first the United States held a monopoly on the production of nuclear weapons, the Soviet Union, with some assistance from espionage, managed to detonate its first weapon (dubbed "Joe-1" by the West) in August 1949. The post-war relations between the two, which had already been deteriorating, began to rapidly disintegrate. Soon the two were locked in a massive stockpiling of nuclear weapons. The United States began a crash-program to develop the first hydrogen bomb in 1950, and detonated its first thermonuclear weapon in 1952. This new weapon was alone over 400 times as powerful as the weapons used against Japan. The Soviets detonated a primitive thermonuclear weapon in 1953 and a full-fledged one in 1955.</w:t>
      </w:r>
    </w:p>
    <w:p>
      <w:pPr>
        <w:pStyle w:val="Normal"/>
        <w:ind w:firstLine="720"/>
        <w:jc w:val="both"/>
        <w:rPr>
          <w:sz w:val="20"/>
          <w:szCs w:val="20"/>
        </w:rPr>
      </w:pPr>
      <w:r>
        <w:rPr>
          <w:sz w:val="20"/>
          <w:szCs w:val="20"/>
        </w:rPr>
        <w:t>The conflict continued to escalate, with the major superpowers developing long-range missiles (such as the ICBM) and a nuclear strategy which guaranteed that any use of the nuclear weapons would be suicide for the attacking nation (Mutually Assured Destruction). The creation of early warning systems put the control of these weapons into the hands of newly created computers, and they served as a tense backdrop throughout the Cold War.</w:t>
      </w:r>
    </w:p>
    <w:p>
      <w:pPr>
        <w:pStyle w:val="Normal"/>
        <w:ind w:firstLine="720"/>
        <w:jc w:val="both"/>
        <w:rPr>
          <w:sz w:val="20"/>
          <w:szCs w:val="20"/>
        </w:rPr>
      </w:pPr>
      <w:r>
        <w:rPr>
          <w:sz w:val="20"/>
          <w:szCs w:val="20"/>
        </w:rPr>
        <w:t>Since the 1940s there had been concerns about the rising proliferation of nuclear weapons to new countries, which was seen as being destablizing to international relations, spurring regional arms races, and generally increasing the likelihood of some form of nuclear war. Eventually, seven nations would officially develop nuclear weapons and still maintain stockpiles today: the United States, the Soviet Union (and later Russia would inherit these), the United Kingdom, France, China, India, and Pakistan. South Africa developed six crude weapons in the 1980s (which it later dismantled), and Israel almost certainly developed nuclear weapons though it never confirmed or denied it. The creation of the Nuclear Non-proliferation Treaty in 1968 was an attempt to curtail such proliferation, but a number of countries developed nuclear weapons since it was signed (and many did not sign it), and a number of other countries, including Libya, Iran, and North Korea) were suspected of having clandestine nuclear weapons programs.</w:t>
      </w:r>
    </w:p>
    <w:p>
      <w:pPr>
        <w:pStyle w:val="Normal"/>
        <w:ind w:firstLine="720"/>
        <w:jc w:val="both"/>
        <w:rPr>
          <w:b/>
          <w:b/>
        </w:rPr>
      </w:pPr>
      <w:r>
        <w:rPr>
          <w:b/>
        </w:rPr>
        <w:tab/>
        <w:t>The Post-War World</w:t>
      </w:r>
    </w:p>
    <w:p>
      <w:pPr>
        <w:pStyle w:val="Normal"/>
        <w:ind w:firstLine="720"/>
        <w:jc w:val="both"/>
        <w:rPr>
          <w:sz w:val="20"/>
          <w:szCs w:val="20"/>
        </w:rPr>
      </w:pPr>
      <w:r>
        <w:rPr>
          <w:sz w:val="20"/>
          <w:szCs w:val="20"/>
        </w:rPr>
        <w:t>Following World War II, the majority of the industrialized world lay in ruins as a result of aerial bombings, naval bombardment, and protracted land campaigns. The United States was a notable exception to this; barring Pearl Harbor and a few other isolated incidents, the U.S. had suffered no attacks upon its homeland. The United States and the Soviet Union, which, despite the devastation of its most populated areas, rebuilt quickly, found themselves sharing the world as the two dominant superpowers.</w:t>
      </w:r>
    </w:p>
    <w:p>
      <w:pPr>
        <w:pStyle w:val="Normal"/>
        <w:ind w:firstLine="720"/>
        <w:jc w:val="both"/>
        <w:rPr>
          <w:sz w:val="20"/>
          <w:szCs w:val="20"/>
        </w:rPr>
      </w:pPr>
      <w:r>
        <w:rPr>
          <w:sz w:val="20"/>
          <w:szCs w:val="20"/>
        </w:rPr>
        <w:t>Much of Western Europe was rebuilt after the war with assistance from the Marshall Plan. Germany, chief instigator of the war, was placed under joint military occupation by the United States, Great Britain, France, and the Soviet Union. Berlin, although in Soviet-controlled territory, was also divided between the four powers. Occupation of Berlin would continue until 1990. Japan was also placed under U.S. occupation; the occupation would last five years, until 1949. Oddly, these two Axis powers, despite military occupation, soon rose to become the second (Japan) and third (West Germany) most powerful economies in the world.</w:t>
      </w:r>
    </w:p>
    <w:p>
      <w:pPr>
        <w:pStyle w:val="Normal"/>
        <w:ind w:firstLine="720"/>
        <w:jc w:val="both"/>
        <w:rPr>
          <w:sz w:val="20"/>
          <w:szCs w:val="20"/>
        </w:rPr>
      </w:pPr>
      <w:r>
        <w:rPr>
          <w:sz w:val="20"/>
          <w:szCs w:val="20"/>
        </w:rPr>
        <w:t>Following the end of the war, the Allies famously prosecuted numerous German officials for war crimes and other offenses in the Nuremberg Trials. Although Adolf Hitler had committed suicide, many of his cronies, including Hermann Göring, were convicted. Less well-known trials of other Axis officials also occurred, including the Tokyo War Crime Trial.</w:t>
      </w:r>
    </w:p>
    <w:p>
      <w:pPr>
        <w:pStyle w:val="Normal"/>
        <w:ind w:firstLine="720"/>
        <w:jc w:val="both"/>
        <w:rPr>
          <w:sz w:val="20"/>
          <w:szCs w:val="20"/>
        </w:rPr>
      </w:pPr>
      <w:r>
        <w:rPr>
          <w:sz w:val="20"/>
          <w:szCs w:val="20"/>
        </w:rPr>
        <w:t>The failure of the League of Nations to prevent World War II essentially dissolved the organization. A new attempt at world peace was begun with the founding of the United Nations on October 24, 1945 in San Francisco, California. Today, nearly all countries are members, but the organization's success at achieving its stated goals is dubious.</w:t>
      </w:r>
    </w:p>
    <w:p>
      <w:pPr>
        <w:pStyle w:val="Normal"/>
        <w:ind w:firstLine="720"/>
        <w:jc w:val="both"/>
        <w:rPr>
          <w:b/>
          <w:b/>
        </w:rPr>
      </w:pPr>
      <w:r>
        <w:rPr>
          <w:b/>
        </w:rPr>
        <w:tab/>
        <w:t>Israel and Palestine</w:t>
      </w:r>
    </w:p>
    <w:p>
      <w:pPr>
        <w:pStyle w:val="Normal"/>
        <w:ind w:firstLine="720"/>
        <w:jc w:val="both"/>
        <w:rPr>
          <w:sz w:val="20"/>
          <w:szCs w:val="20"/>
        </w:rPr>
      </w:pPr>
      <w:r>
        <w:rPr>
          <w:sz w:val="20"/>
          <w:szCs w:val="20"/>
        </w:rPr>
        <w:t>The Holocaust accelerated efforts to repatriate and settle Jews in Palestine. Great Britain, which had previously occupied Palestine under a League of Nations mandate, withdrew and partitioned the area into Palestinian and Jewish territories with United Nations assistance. The ethnic, religious, and political tensions created by this have plagued the world ever since. Three regional wars: the 1956 Suez War, the Six-Day War, and the Yom Kippur War, have been fought between Israel and neighboring countries. The Palestinians within Israel itself have also actively resisted what they term as "Israeli occupation" with some participating in actions such as the First Intifada and suicide bombings of Israeli military and civilian targets, targets that groups such as Hamas make no distinction between.</w:t>
      </w:r>
    </w:p>
    <w:p>
      <w:pPr>
        <w:pStyle w:val="Normal"/>
        <w:ind w:firstLine="720"/>
        <w:jc w:val="both"/>
        <w:rPr>
          <w:b/>
          <w:b/>
        </w:rPr>
      </w:pPr>
      <w:r>
        <w:rPr>
          <w:b/>
        </w:rPr>
        <w:tab/>
        <w:t>The end of empire</w:t>
      </w:r>
    </w:p>
    <w:p>
      <w:pPr>
        <w:pStyle w:val="Normal"/>
        <w:ind w:firstLine="720"/>
        <w:jc w:val="both"/>
        <w:rPr>
          <w:sz w:val="20"/>
          <w:szCs w:val="20"/>
        </w:rPr>
      </w:pPr>
      <w:r>
        <w:rPr>
          <w:sz w:val="20"/>
          <w:szCs w:val="20"/>
        </w:rPr>
        <w:t>Almost all of the major nations that were involved in World War II began shedding their overseas colonies soon after the conflict. The United States granted independence to the Philippines, its major Pacific possession. European powers such as Great Britain also began withdrawing from possessions in Africa and Asia. France was forced out of both Indochina and, later, Algeria.</w:t>
      </w:r>
    </w:p>
    <w:p>
      <w:pPr>
        <w:pStyle w:val="Normal"/>
        <w:ind w:firstLine="720"/>
        <w:jc w:val="both"/>
        <w:rPr>
          <w:b/>
          <w:b/>
        </w:rPr>
      </w:pPr>
      <w:r>
        <w:rPr>
          <w:b/>
        </w:rPr>
        <w:tab/>
        <w:t>An "Iron Curtain" forms</w:t>
      </w:r>
    </w:p>
    <w:p>
      <w:pPr>
        <w:pStyle w:val="Normal"/>
        <w:ind w:firstLine="720"/>
        <w:jc w:val="both"/>
        <w:rPr>
          <w:sz w:val="20"/>
          <w:szCs w:val="20"/>
        </w:rPr>
      </w:pPr>
      <w:r>
        <w:rPr>
          <w:sz w:val="20"/>
          <w:szCs w:val="20"/>
        </w:rPr>
        <w:t>The latter half of the twentieth century was profoundly marred by the competition between the two world superpowers: the United States and the Soviet Union. This situation was made especially tense by the advent of nuclear weapons. The United States, of course, had exploded the first nuclear bomb and had used such weapons against Hiroshima and Nagasaki. The Soviet Union exploded its first nuclear bomb on August 9, 1949. Great Britain, France, and the People's Republic of China also developed nuclear capabilities, realistically posing the threat of annihilation of the human race for the first time in recorded history.</w:t>
      </w:r>
    </w:p>
    <w:p>
      <w:pPr>
        <w:pStyle w:val="Normal"/>
        <w:ind w:firstLine="720"/>
        <w:jc w:val="both"/>
        <w:rPr>
          <w:sz w:val="20"/>
          <w:szCs w:val="20"/>
        </w:rPr>
      </w:pPr>
      <w:r>
        <w:rPr>
          <w:sz w:val="20"/>
          <w:szCs w:val="20"/>
        </w:rPr>
        <w:t>The Cold War was named as such because the two opposing superpowers never directly fought each other. A war between the two powers could have been apocalyptic; the threat of mutually assured destruction prevented the two powers from engaging in open conflict. Instead, they competed for political influence and engaged in the arms race and space race. They also fought each other indirectly through proxy wars, such as the Vietnam War and Afghanistan War. Europe was turned into a no-man's land of allied nations. The United States founded the North Atlantic Treaty Organization (NATO) in order to organize capitalist western European nations to resist the Soviets. In response, the Soviet Union installed communist regimes in the Eastern European countries that it had occupied at the end of World War II and organized these countries in the Warsaw Pact. The U.S.S.R. also constructed the Berlin Wall to serve as a barrier between NATO-occupied West Berlin and Soviet-occupied East Berlin. Germany proper was also split into West Germany and East Germany along the end-of-war occupation zones. This split seemed to give life to Winston Churchill's Iron Curtain speech, in which he proclaimed that "An iron curtain has fallen across Europe."</w:t>
      </w:r>
    </w:p>
    <w:p>
      <w:pPr>
        <w:pStyle w:val="Normal"/>
        <w:ind w:firstLine="720"/>
        <w:jc w:val="both"/>
        <w:rPr>
          <w:b/>
          <w:b/>
        </w:rPr>
      </w:pPr>
      <w:r>
        <w:rPr>
          <w:b/>
        </w:rPr>
        <w:tab/>
        <w:t>War by proxy</w:t>
      </w:r>
    </w:p>
    <w:p>
      <w:pPr>
        <w:pStyle w:val="Normal"/>
        <w:ind w:firstLine="720"/>
        <w:jc w:val="both"/>
        <w:rPr>
          <w:sz w:val="20"/>
          <w:szCs w:val="20"/>
        </w:rPr>
      </w:pPr>
      <w:r>
        <w:rPr>
          <w:sz w:val="20"/>
          <w:szCs w:val="20"/>
        </w:rPr>
        <w:t>Two wars and a third near-war in the 1900s became the foci for capitalist vs. communist struggle. The first was the Korean War, fought between People's Republic of China-backed North Korea and mainly United States-backed South Korea. North Korea's invasion of South Korea led to United Nations intervention. General Douglas MacArthur led troops from the United States, Canada, Australia, Great Britain, and other countries in repulsing the Northern invasion. However, the war ground to a stalemate after Chinese intervention pushed U.N. forces back, and a cease-fire ended hostilities, leaving the two Koreas divided and tense for the rest of the century.</w:t>
      </w:r>
    </w:p>
    <w:p>
      <w:pPr>
        <w:pStyle w:val="Normal"/>
        <w:ind w:firstLine="720"/>
        <w:jc w:val="both"/>
        <w:rPr>
          <w:sz w:val="20"/>
          <w:szCs w:val="20"/>
        </w:rPr>
      </w:pPr>
      <w:r>
        <w:rPr>
          <w:sz w:val="20"/>
          <w:szCs w:val="20"/>
        </w:rPr>
        <w:t>The Vietnam War is probably the second most visible war of the 20th century, after World War II. After the French withdrawal from its former colony, Vietnam became partitioned into two halves, much like Korea. Fighting between North and South eventually escalated into a regional war. The United States provided aid to South Vietnam, but was not directly involved until the Gulf of Tonkin Resolution, passed in reaction to a supposed North Vietnamese attack upon American destroyers, brought the U.S. into the war as a belligerent. The war was initially viewed as a fight to contain communism (see containment, Truman Doctrine, and Domino Theory), but, as more Americans were drafted and news of events such as the Tet Offensive and My Lai massacre leaked out, American sentiment turned against the war. U.S. President Richard Nixon was elected partially on claims of a "secret plan" to stop the war. This Nixon Doctrine involved a gradual pullout of American forces; South Vietnamese units were supposed to replace them, backed up by American air power. Unfortunately, the plan went awry, and the war spilled into neighboring Cambodia while South Vietnamese forces were pushed further back. Eventually, the U.S. and North Vietnam signed the Paris Peace Accords, ending U.S. involvement in the war. With the threat of U.S. retaliation gone, the North proceded to violate the ceasefire and invaded the South with full military force. Saigon was captured on April 30, 1975, and Vietnam was unified under Communist rule a year later, effectively bringing an end to one of the most unpopular wars of all time.</w:t>
      </w:r>
    </w:p>
    <w:p>
      <w:pPr>
        <w:pStyle w:val="Normal"/>
        <w:ind w:firstLine="720"/>
        <w:jc w:val="both"/>
        <w:rPr>
          <w:sz w:val="20"/>
          <w:szCs w:val="20"/>
        </w:rPr>
      </w:pPr>
      <w:r>
        <w:rPr>
          <w:sz w:val="20"/>
          <w:szCs w:val="20"/>
        </w:rPr>
        <w:t>The Cuban Missile Crisis illustrates just how close to the brink of nuclear war the world came during the Cold War. Cuba, under Fidel Castro's socialist government, had formed close ties with the Soviet Union. This was obviously disquieting to the United States, given Cuba's proximity. When Lockheed U-2 spy plane flights over the island revealed that Soviet missile launchers were being installed, U.S. President John F. Kennedy instituted a naval blockade and publicly confronted the Soviet Union. After a tense week, the Soviet Union backed down and ordered the launchers removed, not wanting to risk igniting a new world war.</w:t>
      </w:r>
    </w:p>
    <w:p>
      <w:pPr>
        <w:pStyle w:val="Normal"/>
        <w:ind w:firstLine="720"/>
        <w:jc w:val="both"/>
        <w:rPr>
          <w:sz w:val="20"/>
          <w:szCs w:val="20"/>
        </w:rPr>
      </w:pPr>
      <w:r>
        <w:rPr>
          <w:b/>
        </w:rPr>
        <w:tab/>
        <w:t>"One giant leap for mankind"</w:t>
      </w:r>
    </w:p>
    <w:p>
      <w:pPr>
        <w:pStyle w:val="Normal"/>
        <w:ind w:firstLine="720"/>
        <w:jc w:val="both"/>
        <w:rPr>
          <w:sz w:val="20"/>
          <w:szCs w:val="20"/>
        </w:rPr>
      </w:pPr>
      <w:r>
        <w:rPr>
          <w:sz w:val="20"/>
          <w:szCs w:val="20"/>
        </w:rPr>
        <w:t>With Cold War tensions running high, the Soviet Union and United States took their rivalry to the stars in 1957 with the Soviet launch of Sputnik. A "space race" between the two powers followed. Although the U.S.S.R. reached several important milestones, such as the first craft on the Moon (Luna 2) and the first human in space (Yuri Gagarin), the U.S. eventually pulled ahead with its Mercury, Gemini, and Apollo programs, which culminated in Apollo 11's manned landing on the moon. Five more manned landings followed (Apollo 13 was forced to abort its mission). In addition, both countries launched numerous probes into space, such as the Venera 7 and Voyager 2.</w:t>
      </w:r>
    </w:p>
    <w:p>
      <w:pPr>
        <w:pStyle w:val="Normal"/>
        <w:ind w:firstLine="720"/>
        <w:jc w:val="both"/>
        <w:rPr>
          <w:sz w:val="20"/>
          <w:szCs w:val="20"/>
        </w:rPr>
      </w:pPr>
      <w:r>
        <w:rPr>
          <w:sz w:val="20"/>
          <w:szCs w:val="20"/>
        </w:rPr>
        <w:t>In later decades, space became a somewhat friendlier place. Regular manned space flights were made possible with the American space shuttle, which was the first reusable spacecraft to be successfully used. Mir and Skylab enabled prolonged human habitation in space. In the 1990s, work on the International Space Station began.</w:t>
      </w:r>
    </w:p>
    <w:p>
      <w:pPr>
        <w:pStyle w:val="Normal"/>
        <w:ind w:firstLine="720"/>
        <w:jc w:val="both"/>
        <w:rPr>
          <w:b/>
          <w:b/>
        </w:rPr>
      </w:pPr>
      <w:r>
        <w:rPr>
          <w:b/>
        </w:rPr>
        <w:tab/>
        <w:t>The end of the Cold War</w:t>
      </w:r>
    </w:p>
    <w:p>
      <w:pPr>
        <w:pStyle w:val="Normal"/>
        <w:ind w:firstLine="720"/>
        <w:jc w:val="both"/>
        <w:rPr>
          <w:sz w:val="20"/>
          <w:szCs w:val="20"/>
        </w:rPr>
      </w:pPr>
      <w:r>
        <w:rPr>
          <w:sz w:val="20"/>
          <w:szCs w:val="20"/>
        </w:rPr>
        <w:t>By the 1980s, the Soviet Union was weakening. The Sino-Soviet split had removed the U.S.S.R.'s most powerful ally, the People's Republic of China. Its arms race with the U.S. was draining the country of funds. Internal pressures, ethnic and political, also weakened the nation. Mikhail Gorbachev attempted to reform the country with glasnost and perestroika, but the formation of Solidarity, the fall of the Berlin Wall, and the breaking-off of several Soviet republics, such as Lithuania, started a slippery slope of events that culminated in a coup to overthrow Gorbachev organized by Communist Party hard-liners. Boris Yeltsin, president of Russia, organized mass opposition, and the coup failed. On December 26, 1991, the Soviet Union was officially disbanded, ending the Cold War.</w:t>
      </w:r>
    </w:p>
    <w:p>
      <w:pPr>
        <w:pStyle w:val="Normal"/>
        <w:ind w:firstLine="720"/>
        <w:jc w:val="both"/>
        <w:rPr>
          <w:b/>
          <w:b/>
        </w:rPr>
      </w:pPr>
      <w:r>
        <w:rPr>
          <w:b/>
        </w:rPr>
        <w:tab/>
        <w:t>Dawn of the Information Age</w:t>
      </w:r>
    </w:p>
    <w:p>
      <w:pPr>
        <w:pStyle w:val="Normal"/>
        <w:ind w:firstLine="720"/>
        <w:jc w:val="both"/>
        <w:rPr>
          <w:sz w:val="20"/>
          <w:szCs w:val="20"/>
        </w:rPr>
      </w:pPr>
      <w:r>
        <w:rPr>
          <w:sz w:val="20"/>
          <w:szCs w:val="20"/>
        </w:rPr>
        <w:t>The creation of the transistor revolutionized the development of the computer. The first computers, room-sized electro-mechanical devices built to break cryptographical codes during World War II, became more powerful. Computers became reprogrammable rather than fixed-purpose devices. The invention of programming languages meant computer operators could concentrate on problem solving at a high-level, without having to think in terms of the individual instructions to the computer itself. The creation of operating systems also vastly improved programming productivity. Building on this, computer pioneers could now realize what they had envisioned. The graphical user interface, piloted by a computer mouse made it simple to harness the power of the computer. Storage for computer programs progressed from punch cards and paper tape to magnetic tape, floppy disks and hard disks. Core memory and bubble memory fell to random access memory.</w:t>
      </w:r>
    </w:p>
    <w:p>
      <w:pPr>
        <w:pStyle w:val="Normal"/>
        <w:ind w:firstLine="720"/>
        <w:jc w:val="both"/>
        <w:rPr>
          <w:sz w:val="20"/>
          <w:szCs w:val="20"/>
        </w:rPr>
      </w:pPr>
      <w:r>
        <w:rPr>
          <w:sz w:val="20"/>
          <w:szCs w:val="20"/>
        </w:rPr>
        <w:t>The invention of the word processor, spreadsheet and database greatly improved office productivity over the old paper, typewriter and filing cabinet methods. The economic advantage given to businesses led to economic efficiencies in computers themselves. Cost-effective CPUs led to thousands of industrial and home-brew computer designs, many of which became successful; a home-computer boom was led by the Apple II, the ZX80 and the Commodore PET.</w:t>
      </w:r>
    </w:p>
    <w:p>
      <w:pPr>
        <w:pStyle w:val="Normal"/>
        <w:ind w:firstLine="720"/>
        <w:jc w:val="both"/>
        <w:rPr>
          <w:sz w:val="20"/>
          <w:szCs w:val="20"/>
        </w:rPr>
      </w:pPr>
      <w:r>
        <w:rPr>
          <w:sz w:val="20"/>
          <w:szCs w:val="20"/>
        </w:rPr>
        <w:t>IBM, realizing the future now lay in individual computers rather than dumb terminals tied to a mainframe, devised their IBM Personal Computer. Crucially, IBM made all specifications for their computer open rather than proprietary, with the exception of their BIOS. As the only impediment to an open system with interchangeable suppliers was this BIOS, it was reverse-engineered by Compaq, and the IBM PC became the first fully open-specification computer system, leading to its current dominance in the marketplace. Riding on this wave of popularity, the operating system vendors for the PC (Microsoft) leveraged their position to become the most powerful software company in the world.</w:t>
      </w:r>
    </w:p>
    <w:p>
      <w:pPr>
        <w:pStyle w:val="Normal"/>
        <w:ind w:firstLine="720"/>
        <w:jc w:val="both"/>
        <w:rPr>
          <w:sz w:val="20"/>
          <w:szCs w:val="20"/>
        </w:rPr>
      </w:pPr>
      <w:r>
        <w:rPr>
          <w:sz w:val="20"/>
          <w:szCs w:val="20"/>
        </w:rPr>
        <w:t>The 1980s heralded the Information Age. The rise of the computer applications and data processing made ethereal "information" as valuable as physical commodities. This brought about the specter of "intellectual property", where people and companies would fight to control simple facts and ideas, motivated by the new-found economic worth of such things. The US Government made algorithms patentable, forming the basis of software patents. The controversy over these and proprietary software led Richard Stallman to create the Free Software Foundation and begin the GNU Project.</w:t>
      </w:r>
    </w:p>
    <w:p>
      <w:pPr>
        <w:pStyle w:val="Normal"/>
        <w:ind w:firstLine="720"/>
        <w:jc w:val="both"/>
        <w:rPr>
          <w:sz w:val="20"/>
          <w:szCs w:val="20"/>
        </w:rPr>
      </w:pPr>
      <w:r>
        <w:rPr>
          <w:sz w:val="20"/>
          <w:szCs w:val="20"/>
        </w:rPr>
        <w:t>Computers also became a useable platform for entertainment. Computer games were first developed by software programmers exercising their creativity on large systems at universities, but these efforts became commercially successful in arcade games such as PONG and Space Invaders. Once the home computer market was established, young programmers in their bedrooms became the core of a youthful games industry. In order to take advantage of advancing technology, games consoles were created. Like arcade systems, these machines had custom hardware designed to do game-oriented operations (such as sprites and parallax scrolling) in preference to general purpose computing tasks.</w:t>
      </w:r>
    </w:p>
    <w:p>
      <w:pPr>
        <w:pStyle w:val="Normal"/>
        <w:ind w:firstLine="720"/>
        <w:jc w:val="both"/>
        <w:rPr>
          <w:sz w:val="20"/>
          <w:szCs w:val="20"/>
        </w:rPr>
      </w:pPr>
      <w:r>
        <w:rPr>
          <w:sz w:val="20"/>
          <w:szCs w:val="20"/>
        </w:rPr>
        <w:t>Computer networks appeared in two main styles; the local area network, linking computers in an office or school to each other, and the wide area network, linking the local area networks together. Initially, computers depended on the telephone networks to link to each other, spawning the Bulletin Board sub-culture. However, a DARPA project to create bomb-proof computer networks led to the creation of the Internet, a network of networks. The core of this network was the robust TCP/IP network protocol. Thanks to efforts from Al Gore, the Internet grew beyond its military role when universities and commercial businesses were permitted to connect their networks to it. The main impetus for this was electronic mail, a far faster and convenient form of communication than conventional letter and memo distribution, and the File Transfer Protocol (FTP). However, the Internet remained a "well-kept secret" to the general public, who were used to Bulletin Boards and services like Compuserve and America Online. This changed when Tim Berners-Lee devised a simpler form of Vannevar Bush's hypertext, which he dubbed the World Wide Web. "The Web" suddenly changed the Internet into a printing press beyond the geographic boundaries of physical countries; it was termed "cyberspace". Anyone with a computer and an Internet connection could write pages in the simple HTML format and publish their thoughts to the world.</w:t>
      </w:r>
    </w:p>
    <w:p>
      <w:pPr>
        <w:pStyle w:val="Normal"/>
        <w:ind w:firstLine="720"/>
        <w:jc w:val="both"/>
        <w:rPr>
          <w:sz w:val="20"/>
          <w:szCs w:val="20"/>
        </w:rPr>
      </w:pPr>
      <w:r>
        <w:rPr>
          <w:sz w:val="20"/>
          <w:szCs w:val="20"/>
        </w:rPr>
        <w:t>The Web's immense success also fueled speculation in Internet commerce. Convenient home shopping had always been an element of "visions of the future" since the development of the telephone, but now the race was on to provide convenient, interactive consumerism. Companies trading through web sites became known as "dot coms", due to the ".com" suffix of commercial Internet addresses.</w:t>
      </w:r>
    </w:p>
    <w:p>
      <w:pPr>
        <w:pStyle w:val="Normal"/>
        <w:ind w:firstLine="720"/>
        <w:jc w:val="both"/>
        <w:rPr>
          <w:b/>
          <w:b/>
        </w:rPr>
      </w:pPr>
      <w:r>
        <w:rPr>
          <w:b/>
        </w:rPr>
        <w:tab/>
        <w:t>European Union</w:t>
      </w:r>
    </w:p>
    <w:p>
      <w:pPr>
        <w:pStyle w:val="Normal"/>
        <w:ind w:firstLine="720"/>
        <w:jc w:val="both"/>
        <w:rPr>
          <w:sz w:val="20"/>
          <w:szCs w:val="20"/>
        </w:rPr>
      </w:pPr>
      <w:r>
        <w:rPr>
          <w:sz w:val="20"/>
          <w:szCs w:val="20"/>
        </w:rPr>
        <w:t>Currently, the EU is undergoing organisational difficulties, especially those dealing with the proposed European Constitution. The new constitution must be ratified by all 25 member states before it can enter into force, in some cases by national referenda. To date, although ten countries have ratified the constitution, voters in France and the Netherlands have rejected it in popular votes. The future of the constitution is now uncertain.</w:t>
      </w:r>
    </w:p>
    <w:p>
      <w:pPr>
        <w:pStyle w:val="Normal"/>
        <w:ind w:firstLine="720"/>
        <w:jc w:val="both"/>
        <w:rPr>
          <w:sz w:val="20"/>
          <w:szCs w:val="20"/>
        </w:rPr>
      </w:pPr>
      <w:r>
        <w:rPr>
          <w:sz w:val="20"/>
          <w:szCs w:val="20"/>
        </w:rPr>
        <w:t>Some also believe there is inconsistent application of EU laws in favour of larger member states: while smaller countries like Portugal have been 'called to the carpet' for failing to control deficits, both France and Germany appeared to have been given a free hand by the EU finance ministers (and against the wishes of the EU Commission) to ignore the Stability and Growth Pact.</w:t>
      </w:r>
    </w:p>
    <w:p>
      <w:pPr>
        <w:pStyle w:val="Normal"/>
        <w:ind w:firstLine="720"/>
        <w:jc w:val="both"/>
        <w:rPr>
          <w:sz w:val="20"/>
          <w:szCs w:val="20"/>
        </w:rPr>
      </w:pPr>
      <w:r>
        <w:rPr>
          <w:sz w:val="20"/>
          <w:szCs w:val="20"/>
        </w:rPr>
        <w:t>Others argue that the rules of the Stability and Growth Pact, which has been called "stupid" and "rigid" by former EU Commission President Romano Prodi, are deeply flawed, and therefore urgently need to be revised.</w:t>
      </w:r>
    </w:p>
    <w:p>
      <w:pPr>
        <w:pStyle w:val="Normal"/>
        <w:ind w:firstLine="720"/>
        <w:jc w:val="both"/>
        <w:rPr>
          <w:sz w:val="20"/>
          <w:szCs w:val="20"/>
        </w:rPr>
      </w:pPr>
      <w:r>
        <w:rPr>
          <w:sz w:val="20"/>
          <w:szCs w:val="20"/>
        </w:rPr>
        <w:t>Recently the EU Court of Justice ruled in this issue in favour of the EU Commission, deciding that the finance ministers' decision to annul the sanctions was unlawful.</w:t>
      </w:r>
    </w:p>
    <w:p>
      <w:pPr>
        <w:pStyle w:val="Normal"/>
        <w:ind w:firstLine="720"/>
        <w:jc w:val="both"/>
        <w:rPr>
          <w:sz w:val="20"/>
          <w:szCs w:val="20"/>
        </w:rPr>
      </w:pPr>
      <w:r>
        <w:rPr>
          <w:sz w:val="20"/>
          <w:szCs w:val="20"/>
        </w:rPr>
        <w:t>Another issue is the application for EU membership of Turkey. On 16-17 December 2004, at the Council summit of the 25 EU leaders in Brussels, Turkey finally won its reward for "decisive progress" in reforming its economy and improving its domestic human rights situation: a target date of 3 December 2005 for opening accession negotiations. Nonetheless, there is still significant concern about Turkey's suitability as a member, for political, cultural and economic reasons. There's also a question of its continuing disputes with Greece and Cyprus.</w:t>
      </w:r>
    </w:p>
    <w:p>
      <w:pPr>
        <w:pStyle w:val="Normal"/>
        <w:ind w:firstLine="720"/>
        <w:jc w:val="both"/>
        <w:rPr>
          <w:b/>
          <w:b/>
        </w:rPr>
      </w:pPr>
      <w:r>
        <w:rPr>
          <w:b/>
        </w:rPr>
        <w:tab/>
        <w:t>The World at the End of the Twentieth century</w:t>
      </w:r>
    </w:p>
    <w:p>
      <w:pPr>
        <w:pStyle w:val="Normal"/>
        <w:ind w:firstLine="720"/>
        <w:jc w:val="both"/>
        <w:rPr>
          <w:sz w:val="20"/>
          <w:szCs w:val="20"/>
        </w:rPr>
      </w:pPr>
      <w:r>
        <w:rPr>
          <w:sz w:val="20"/>
          <w:szCs w:val="20"/>
        </w:rPr>
        <w:t>At the end of the twentieth century, the world was at a major crossroads. Throughout the century, more technological advances had been made than in all of preceding history. Computers, the Internet, and other technology radically altered daily lives. However, several problems faced the world.</w:t>
      </w:r>
    </w:p>
    <w:p>
      <w:pPr>
        <w:pStyle w:val="Normal"/>
        <w:ind w:firstLine="720"/>
        <w:jc w:val="both"/>
        <w:rPr>
          <w:sz w:val="20"/>
          <w:szCs w:val="20"/>
        </w:rPr>
      </w:pPr>
      <w:r>
        <w:rPr>
          <w:sz w:val="20"/>
          <w:szCs w:val="20"/>
        </w:rPr>
        <w:t>First of all, the gap between rich and poor nations continued to widen. Some said that this problem could not be fixed, that there were a set amount of wealth and it could only be shared by so many. Others said that the powerful nations with large economies were not doing enough to help improve the rapidly evolving economies of the Third World. However, developing countries faced many challenges, including the scale of the task to be surmounted, rapidly growing populations, and the need to protect the environment, and the cost that goes along with it.</w:t>
      </w:r>
    </w:p>
    <w:p>
      <w:pPr>
        <w:pStyle w:val="Normal"/>
        <w:ind w:firstLine="720"/>
        <w:jc w:val="both"/>
        <w:rPr>
          <w:sz w:val="20"/>
          <w:szCs w:val="20"/>
        </w:rPr>
      </w:pPr>
      <w:r>
        <w:rPr>
          <w:sz w:val="20"/>
          <w:szCs w:val="20"/>
        </w:rPr>
        <w:t>Secondly, disease threatened to destabilize many regions of the world. New viruses such as SARS, West Nile, and Bird Flu continued to spread quickly and easily. In poor nations, malaria and other diseases affected the majority of the population. Millions were infected with HIV, the virus which causes AIDS. The virus was becoming an epidemic in southern Africa.</w:t>
      </w:r>
    </w:p>
    <w:p>
      <w:pPr>
        <w:pStyle w:val="Normal"/>
        <w:ind w:firstLine="720"/>
        <w:jc w:val="both"/>
        <w:rPr>
          <w:sz w:val="20"/>
          <w:szCs w:val="20"/>
        </w:rPr>
      </w:pPr>
      <w:r>
        <w:rPr>
          <w:sz w:val="20"/>
          <w:szCs w:val="20"/>
        </w:rPr>
        <w:t>Increased globalization, specifically Americanization, was also occurring. While not necessarily a threat, it is causing anti-Western and anti-American feelings in parts of the world, especially the Middle East. English was quickly becoming the global language, with people who did not speak it becoming increasingly disadvantaged.</w:t>
      </w:r>
    </w:p>
    <w:p>
      <w:pPr>
        <w:pStyle w:val="Normal"/>
        <w:ind w:firstLine="720"/>
        <w:jc w:val="both"/>
        <w:rPr>
          <w:sz w:val="20"/>
          <w:szCs w:val="20"/>
        </w:rPr>
      </w:pPr>
      <w:r>
        <w:rPr>
          <w:sz w:val="20"/>
          <w:szCs w:val="20"/>
        </w:rPr>
        <w:t>Terrorism, dictatorship, and the spread of nuclear weapons were also issues requiring immediate attention. Wars were spreading, though as the era of fossil fuels nears its end, this is only to be expected. Dictators such as Kim Jong-il in North Korea and the Ayatollah Ali Khamenei in Iran continued to lead their nations toward the development of nuclear weapons. The fear existed that not only are terrorists already attempting to get nuclear weapons, but that they have already obtained them.</w:t>
      </w:r>
    </w:p>
    <w:p>
      <w:pPr>
        <w:pStyle w:val="Normal"/>
        <w:ind w:firstLine="720"/>
        <w:jc w:val="both"/>
        <w:rPr>
          <w:sz w:val="20"/>
          <w:szCs w:val="20"/>
        </w:rPr>
      </w:pPr>
      <w:r>
        <w:rPr>
          <w:sz w:val="20"/>
          <w:szCs w:val="20"/>
        </w:rPr>
      </w:r>
    </w:p>
    <w:p>
      <w:pPr>
        <w:pStyle w:val="Normal"/>
        <w:ind w:firstLine="720"/>
        <w:jc w:val="both"/>
        <w:rPr>
          <w:b/>
          <w:b/>
          <w:sz w:val="28"/>
          <w:szCs w:val="28"/>
        </w:rPr>
      </w:pPr>
      <w:r>
        <w:rPr>
          <w:b/>
          <w:sz w:val="28"/>
          <w:szCs w:val="28"/>
        </w:rPr>
        <w:tab/>
      </w:r>
    </w:p>
    <w:p>
      <w:pPr>
        <w:pStyle w:val="Normal"/>
        <w:jc w:val="center"/>
        <w:rPr>
          <w:b/>
          <w:b/>
          <w:sz w:val="28"/>
          <w:szCs w:val="28"/>
        </w:rPr>
      </w:pPr>
      <w:r>
        <w:rPr>
          <w:b/>
          <w:sz w:val="28"/>
          <w:szCs w:val="28"/>
        </w:rPr>
      </w:r>
    </w:p>
    <w:p>
      <w:pPr>
        <w:pStyle w:val="Normal"/>
        <w:jc w:val="both"/>
        <w:rPr>
          <w:sz w:val="20"/>
          <w:szCs w:val="20"/>
        </w:rPr>
      </w:pPr>
      <w:r>
        <w:rPr>
          <w:sz w:val="20"/>
          <w:szCs w:val="20"/>
        </w:rPr>
      </w:r>
    </w:p>
    <w:sectPr>
      <w:footerReference w:type="default" r:id="rId2"/>
      <w:type w:val="nextPage"/>
      <w:pgSz w:w="11906" w:h="16838"/>
      <w:pgMar w:left="851" w:right="567" w:gutter="0" w:header="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12.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1440"/>
        </w:tabs>
        <w:ind w:left="144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Times New Roman" w:hAnsi="Times New Roman" w:eastAsia="Times New Roman" w:cs="Times New Roman"/>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character" w:styleId="PageNumber">
    <w:name w:val="Page Number"/>
    <w:basedOn w:val="Fontdeparagrafimplici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5T18:53:00Z</dcterms:created>
  <dc:creator>Alex</dc:creator>
  <dc:description/>
  <cp:keywords/>
  <dc:language>en-US</dc:language>
  <cp:lastModifiedBy>Alfonso</cp:lastModifiedBy>
  <dcterms:modified xsi:type="dcterms:W3CDTF">2009-07-31T14:06:00Z</dcterms:modified>
  <cp:revision>16</cp:revision>
  <dc:subject/>
  <dc:title>20th¬ century</dc:title>
</cp:coreProperties>
</file>