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asbourg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 xml:space="preserve">Strasbourg est une ville française située dans le nord-est de la France, sur la rive gauche du Rhin. C'est le chef-lieu de la région Alsace et du département du Bas-Rhin. Ses habitants sont appelés les </w:t>
      </w:r>
      <w:r>
        <w:rPr>
          <w:rFonts w:cs="Georgia" w:ascii="Georgia" w:hAnsi="Georgia"/>
          <w:i/>
          <w:iCs/>
        </w:rPr>
        <w:t>Strasbourgeois(es)</w:t>
      </w:r>
      <w:r>
        <w:rPr>
          <w:rFonts w:cs="Georgia" w:ascii="Georgia" w:hAnsi="Georgia"/>
        </w:rPr>
        <w:t>.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Strasbourg est la septième ville de France par la population, et l'un des principaux pôles économiques du nord-est. La ville se distingue par un secteur secondaire très diversifié. Le secteur tertiaire est essentiellement tourné vers les activités financières, la recherche et le conseil aux entreprises.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Strasbourg est par ailleurs l’une des seules villes, avec Genève et New York, à être le siège d'organisations internationales (Conseil de l'Europe depuis 1949, Parlement européen) sans être capitale d’un pays.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Son centre est entièrement classé patrimoine mondial de l'humanité par l’Unesco depuis 1988 et comprend notamment la cathédrale Notre-Dame de Strasbourg et le quartier de la Petite France.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Strasbourg est aussi une grande ville étudiante. Ses universités sont résolument tournées vers l'international avec plus de 20% d'étudiants étrangers.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La ville porte le titre de capitale européen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itecrochet">
    <w:name w:val="cite_crochet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Georgia" w:hAnsi="Georgia" w:cs="Georgia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19:00Z</dcterms:created>
  <dc:creator>Magda</dc:creator>
  <dc:description/>
  <cp:keywords/>
  <dc:language>en-US</dc:language>
  <cp:lastModifiedBy>radu</cp:lastModifiedBy>
  <dcterms:modified xsi:type="dcterms:W3CDTF">2014-01-26T14:21:00Z</dcterms:modified>
  <cp:revision>11</cp:revision>
  <dc:subject/>
  <dc:title/>
</cp:coreProperties>
</file>