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bCs/>
          <w:sz w:val="32"/>
        </w:rPr>
        <w:t xml:space="preserve"> About the life of womens after 1850</w:t>
      </w:r>
    </w:p>
    <w:p>
      <w:pPr>
        <w:pStyle w:val="Normal"/>
        <w:rPr>
          <w:b/>
          <w:b/>
          <w:bCs/>
          <w:sz w:val="32"/>
        </w:rPr>
      </w:pPr>
      <w:r>
        <w:rPr>
          <w:b/>
          <w:bCs/>
          <w:sz w:val="32"/>
        </w:rPr>
      </w:r>
    </w:p>
    <w:p>
      <w:pPr>
        <w:pStyle w:val="Normal"/>
        <w:rPr/>
      </w:pPr>
      <w:r>
        <w:rPr/>
      </w:r>
    </w:p>
    <w:p>
      <w:pPr>
        <w:pStyle w:val="Normal"/>
        <w:rPr/>
      </w:pPr>
      <w:r>
        <w:rPr/>
      </w:r>
    </w:p>
    <w:p>
      <w:pPr>
        <w:pStyle w:val="Heading1"/>
        <w:ind w:firstLine="708"/>
        <w:rPr/>
      </w:pPr>
      <w:r>
        <w:rPr/>
        <w:t>About womens clothes</w:t>
      </w:r>
    </w:p>
    <w:p>
      <w:pPr>
        <w:pStyle w:val="Normal"/>
        <w:rPr/>
      </w:pPr>
      <w:r>
        <w:rPr/>
        <w:tab/>
        <w:t xml:space="preserve">The subject of fashion may seem frivolous to some until we realize that women's </w:t>
      </w:r>
    </w:p>
    <w:p>
      <w:pPr>
        <w:pStyle w:val="Normal"/>
        <w:rPr/>
      </w:pPr>
      <w:r>
        <w:rPr/>
        <w:t xml:space="preserve">dress has always reflected the dynamic changes in society; the exclusive handmade dresses-in a period where animal and human muscles were the only source of power -- gradually gave way to the popularity of "tailor made" clothes as textile factories dotted the landscape of early 19th century northern England. Victorian sartorial elegance in its various modes depicted England's prosperity as the world's economic power. By the 1850s England was undoubtedly the greatest power in Europe; her breakthrough in steam power in 1790 and the subsequent mechanized production of goods made England the envy of the world. While Europe and the rest of the world were still relying on an agrarian economy, Victorian England was experiencing a whole new lifestyle which largely revolved around machines. </w:t>
      </w:r>
    </w:p>
    <w:p>
      <w:pPr>
        <w:pStyle w:val="Normal"/>
        <w:rPr/>
      </w:pPr>
      <w:r>
        <w:rPr/>
        <w:tab/>
        <w:t>The Industrial Revolution in England spawned a prosperous middle-class, numerous and important enough to direct and set the political and socio-economic standard in Victorian England.The power of machines, however, both fascinated and alarmed Victorians; the socio-economic structure of 19th century England was swiftly changing;middle-class families became highly hierarchical as only the husbands went out to work; this gave them more power because they were now sole "breadwinners." Wives remained at home and became ladies of the house in every sense of the word;Victorian upper class women were now idealized (but it was spiritual worship that confined women in the home), and most of them portrayed the Victorian ideal of womanhood: chaste, ornamental women who were society's moral guardians, but still dependent on the goodwill of their devoted male worshippers.Victorian middle-class women and men like everything else they did-took their roles as "ornamental" ladies of the house and chivalrous providers very seriously. Their high-minded seriousness were in part nurtured by Puritan and utilitarian ethics.</w:t>
      </w:r>
    </w:p>
    <w:p>
      <w:pPr>
        <w:pStyle w:val="Normal"/>
        <w:rPr/>
      </w:pPr>
      <w:r>
        <w:rPr/>
        <w:tab/>
        <w:t>Industrial England by mid-19th century made available to middle-class women fashionable clothes of quality which, hitherto, only aristocrats could afford.</w:t>
      </w:r>
    </w:p>
    <w:p>
      <w:pPr>
        <w:pStyle w:val="Normal"/>
        <w:rPr/>
      </w:pPr>
      <w:r>
        <w:rPr/>
        <w:tab/>
        <w:t>Corsets and tightlacing to some dress reformers were seen as devices that "mutilated" women; not only did these beauty devices reshape the body, they were believed to have caused miscarriages, the birth of inferior babies, illnesses and even licentiousness. "Medical theorists" argued that this made blood become "impure and corrupt," caused "disease to the brain," and inevitably led to "impure feelings." "Weak-minded" ladies were, therefore, easy preys of temptation.</w:t>
      </w:r>
    </w:p>
    <w:p>
      <w:pPr>
        <w:pStyle w:val="Normal"/>
        <w:rPr/>
      </w:pPr>
      <w:r>
        <w:rPr/>
        <w:tab/>
        <w:t>Fashion in women's dress is characterized by constant small changes in decoration and design, leading slowly to changes in general style and silhouette. Thus the bell shape peaked in the mid-1860s, to be superseded by a straight front line with a pile of material over the buttocks known as a bustle. This silhouette remained dominant until the 1900s. In 1899, in The Theory of the Leisure Class, Thorstein Veblen presented the principle that, while the pursuit of wealth demanded middle-class men's full attention, their wives became decorated objects, displaying in their dress a capitalist "conspicuous consumption."</w:t>
      </w:r>
    </w:p>
    <w:p>
      <w:pPr>
        <w:pStyle w:val="Normal"/>
        <w:rPr/>
      </w:pPr>
      <w:r>
        <w:rPr/>
        <w:tab/>
        <w:t>Women's dress in the era 1850-65 gets progressively larger and more horizontal in outline.  Gone are all the lines pointing down, and women in fashion illustrations get a slightly more assertive look in their expressions, more often looking out at the viewer at eye level.</w:t>
      </w:r>
    </w:p>
    <w:p>
      <w:pPr>
        <w:pStyle w:val="Normal"/>
        <w:rPr/>
      </w:pPr>
      <w:r>
        <w:rPr/>
        <w:tab/>
        <w:t>The 1890s were the truly revolutionary years in the matter of dress and the desirable "look." Developments set in motion then were gradually worked out in succeeding decades. Skirts became shorter and tight lacing was abandoned; in the early 1920s the "flapper," with her slim, boyish body, short hair, and insouciant manner, became the new model of beauty, embodying the personal independence and social rebelliousness of the decade. Yet, although often presented as a model of freedom, the flapper actually was hemmed in by restrictions, reflective of the ambiguous position of feminism in the interwar years. The dominant beauty standards called for heavy makeup and a thin body, which required strict dieting. Fashion also dictated a bosomless body line best achieved by binding the breasts, thus often destroying muscular structure. In addition, the celebration of youth that had long been a feature of American fashion became a near-fetish in the 1920s. Advertising and the commercialized culture of beauty reached their early maturity and based their sales appeals on valorizing an evanescent stage of life. Finally, the continuation of the beauty contest, already popular by the 1900s, focused women's competitive spirit on their bodies, in contrast to men, who competed in business and sports.</w:t>
      </w:r>
    </w:p>
    <w:p>
      <w:pPr>
        <w:pStyle w:val="Normal"/>
        <w:rPr/>
      </w:pPr>
      <w:r>
        <w:rPr/>
        <w:tab/>
      </w:r>
    </w:p>
    <w:p>
      <w:pPr>
        <w:pStyle w:val="Normal"/>
        <w:rPr/>
      </w:pPr>
      <w:r>
        <w:rPr/>
        <w:tab/>
        <w:t>Women's hair styles tended to reflect the lines of their gowns. As skirts were drawn back in the mid to late 1860s, so the hair was also drawn up and back to reveal the ears, for so long covered, but kept flat on top, with curls or a small twist at the back of the head reflecting the back interest on the dress. With the first bustles in the early 1870s the hair was lifted higher, sloping upward from forehead to occiput, then cascading to the shoulders in lavish twisted plaits (braids) or curls, or both, or occasionally worn in a chignon. During this period enormous quantities of false hair were used by the very fashionable, obtained, in Catholic countries, from novices entering convents, and everywhere from prisoners or paupers in workhouses; hair might fetch a good price, and peasant girls in Germany, Italy and France whose traditional headdresses hid the absence of hair found its sale a source of income; even middle-class girls in England or America, in need of cash, might sell their hair, as Jo March did in Little Women.</w:t>
      </w:r>
    </w:p>
    <w:p>
      <w:pPr>
        <w:pStyle w:val="Normal"/>
        <w:rPr/>
      </w:pPr>
      <w:r>
        <w:rPr/>
        <w:tab/>
        <w:t>In 1876 The Englishwoman's Domestic Magazine announced that the use of false hair was a thing of the past; the slim straight line of the cuirass body was enhanced by hair dressed to give a smaller, neat appearance, close and high on the head. A few curls might be arranged to fall from the back of the head to the shoulders in the evening, and the increasingly fashionable, closely-curled fringe favoured by the Princess of Wales might often be false; a false fringe would avoid cutting the front hair. These fringes were thick enough to support a diamond clip in the shape of a star or crescent for evening. The small neat hairstyle remained in fashion through the late 1870s and into the 1880s, when the hair was scraped up into a bun on top of the head. The curled ffinge was reduced to small tendrils on the forehead. By the 1890s it had disappeared altogether, and the hair was again dressed back from the forehead but fuller and softer, possibly over pads to give a more bouffant style, still with the twist or bun on top of the head.</w:t>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tab/>
      </w:r>
      <w:r>
        <w:rPr>
          <w:b/>
          <w:bCs/>
          <w:u w:val="single"/>
        </w:rPr>
        <w:t>Recognising women’s work</w:t>
      </w:r>
    </w:p>
    <w:p>
      <w:pPr>
        <w:pStyle w:val="Normal"/>
        <w:rPr/>
      </w:pPr>
      <w:r>
        <w:rPr/>
        <w:tab/>
        <w:t xml:space="preserve">In nineteenth century Australia, as in Britain and elsewhere, the significance of women’s work and economic contribution was downplayed. This results in the lack of recognition of women’s work in official records, including census data, taxation records, civil registrations, arbitration proceedings, and all other methods of control of the mainstream economy.1 Indeed, in mid-nineteenth century England, ‘at a time when the concept of occupation was becoming the core element in masculine identity, any position for women other than in relation to men was anomalous’.In Australia, ‘denying women’s contribution to the family income became entrenched as a tradition’.This paper is one attempt to redress this lack in the official records by examining the working lives of a handful of women who established their own businesses or made a significant contribution to family enterprises in a small country town. </w:t>
      </w:r>
    </w:p>
    <w:p>
      <w:pPr>
        <w:pStyle w:val="Normal"/>
        <w:rPr/>
      </w:pPr>
      <w:r>
        <w:rPr/>
        <w:tab/>
        <w:t>The principles on which women’s work was categorised by the censuses of the second half of the nineteenth century in the Australian colonies shows the transition of official categorisation of women’s work towards one which recognised individual paid work as valuable but ignored women’s work within the home or in the family enterprise. While the changes in the nineteenth century censuses differed somewhat between the colonies,this model was accepted ‘more decisively’ in the Australian colonies than in Britain ‘with the result that women were regarded as naturally dependent on their husbands, who were the sole legitimate breadwinners’.In NSW the government statistician, Timothy Coghlan, used it as the primary division for employment: ‘the population of a country is naturally divided into two broad divisions – breadwinners and dependents’.</w:t>
      </w:r>
    </w:p>
    <w:p>
      <w:pPr>
        <w:pStyle w:val="Normal"/>
        <w:rPr/>
      </w:pPr>
      <w:r>
        <w:rPr/>
        <w:tab/>
        <w:t>This rationale supported the prevailing view of women as dependents, and reinforced the ideal of ‘the entire separation of love and duty rendered within the domestic circle, as between the wife, husband, and other related members of a family’.For middle class women, the prevailing ideology of ‘separate spheres’ with the mother as the ‘angel in the home’ creating a haven of moral and physical safety for husband and children well away from public life, was a further incentive to undervalue a woman’s contribution, encouraging the label of ‘dependent’. At the same time, a few families were beginning to encourage their daughters to obtain an education and have independent careers, particularly as teachers and nurses.</w:t>
      </w:r>
    </w:p>
    <w:p>
      <w:pPr>
        <w:pStyle w:val="Normal"/>
        <w:rPr/>
      </w:pPr>
      <w:r>
        <w:rPr/>
        <w:tab/>
        <w:t>The Australian colonies went ‘further than the British censuses of 1881 and 1891’ in this regard.Coghlan ‘argued that both women’s contributions to family economies and their competition for jobs lowered the wages of men and the community’s standard of living. A high standard of living and good-quality workmen were found … where men had to support families’. He concluded that ‘the large employment of women in gainful pursuits is not a matter of congratulation’. On the contrary, ‘the condition of a country can in some measure be gauged by the number of such women as are compelled to seek occupations other than in their domestic sphere’.Although women had been engaged in trade and business in the colony from earliest times (for instance, before 1820, one fifth of liquor licences were issued to women) and had worked for wages or on their own account,such activities were later downplayed or ignored as this view of the ideal society took hold. As Matthews pointed out, women came to be regarded as supporting themselves or supplementing their husband’s incomes only ‘as a matter of last resort’.</w:t>
      </w:r>
    </w:p>
    <w:p>
      <w:pPr>
        <w:pStyle w:val="Normal"/>
        <w:rPr/>
      </w:pPr>
      <w:r>
        <w:rPr/>
      </w:r>
    </w:p>
    <w:p>
      <w:pPr>
        <w:pStyle w:val="Normal"/>
        <w:rPr/>
      </w:pPr>
      <w:r>
        <w:rPr/>
        <w:tab/>
      </w:r>
      <w:r>
        <w:rPr>
          <w:b/>
          <w:bCs/>
          <w:u w:val="single"/>
        </w:rPr>
        <w:t>Reconstructing women’s lives</w:t>
      </w:r>
    </w:p>
    <w:p>
      <w:pPr>
        <w:pStyle w:val="Normal"/>
        <w:rPr/>
      </w:pPr>
      <w:r>
        <w:rPr/>
        <w:tab/>
        <w:t>The difficulties in reconstructing the working lives of women on small farms in the second half of the nineteenth century has been discussed in a previous paper.Some understanding of the work they did in dairying, poultry raising and to some extent pig farming can be gleaned from family memoirs and local sources such as advertisements in the local newspaper.A few women owned land and carried on farming in their own right.Evidence of intermittent waged work comes from education files, which also show that providing board and lodging for the school teacher was a source of extra income, as was the sale of eggs, butter or other produce.This is quite apart from women’s contribution to the farm economy of child bearing and rearing, of seasonal work at harvest or at other times, or of housekeeping and production for domestic use (for example clothing, candles, preserves), contributions which are neither reflected in the public record or, for the most part, private sources.Official statistics of rural production mostly relate to activities which were directed towards the market economy, such as grain production, or which recorded ‘progress’ in terms of fencing and pasture improvement.They ignore those industries of a local or domestic nature, such as poultry rearing or butter making where the women’s labour contributed in large measure to the survival or prosperity of families on small farms.</w:t>
      </w:r>
    </w:p>
    <w:p>
      <w:pPr>
        <w:pStyle w:val="Normal"/>
        <w:rPr/>
      </w:pPr>
      <w:r>
        <w:rPr/>
        <w:tab/>
        <w:t>As noted above, census data provides few clues as to the working lives of women. However hard married women worked on the family farm or in the family business, and however much they contributed to its income, the work they did was defined by their situation as wives and daughters, not by their relationship to the family economy.Civil Registration Certificates provide some clues: the bride’s and groom’s occupation is included on marriage certificates, and the deceased’s occupation appears on the death certificate. However, women’s occupations were almost never included and where they are they are rarely enlightening, for example, the occupation ‘farmer’s wife’ appears on several occasions, while others are simply designated ‘married woman’ or ‘widow’. The information is fragmentary as ‘local records favour men’s role in both enterprise and market relations’.</w:t>
        <w:tab/>
      </w:r>
    </w:p>
    <w:p>
      <w:pPr>
        <w:pStyle w:val="Normal"/>
        <w:rPr/>
      </w:pPr>
      <w:r>
        <w:rPr/>
        <w:tab/>
        <w:t>Probably the mixture of waged labour and home enterprise was, for many families in the town, simply a variation of the family enterprise economy of farm families. Providing regular or occasional services for wages including child care, catering for community events, or care of the sick fell to many married women in Dungog, and would have been seen as just one of the ways in which family members contributed to the family’s survival. Similar claims have been made for low-wage earners in the cities, although some opportunities existed in the cities for women to be employed in manufacturing and office work that were largely absent in Dungog in the last decades of the nineteenth century.Regular paid work as domestic servants or assistants in workshops or retail stores was no doubt common, but there is little direct evidence to explain which women did this work or what their conditions of employment were. Some evidence comes from family histories, themselves dependent on memories and oral narrative. In one family, for instance, the father was a successful tenant farmer, at least two daughters were domestics and one of the sons married a shop assistant. None of these young women continued their employment after their marriage, or at least there is no evidence that they did.One woman is identified on her death certificate as ‘housekeeper’ and another as ‘washerwoman’ but such fragments of information are more tantalising than helpful. Such women did not advertise in the newspaper, their occupations were omitted from official documents, and their working lives remain hidden from view. If others were engaged in illegal activities, the lack of police or court records for the area makes it impossible to locate them. It is possible, though, to reconstruct some details of the lives of a few women, using newspaper advertisements, obituaries published in the local press and civil registration data</w:t>
      </w:r>
    </w:p>
    <w:p>
      <w:pPr>
        <w:pStyle w:val="Normal"/>
        <w:rPr/>
      </w:pPr>
      <w:r>
        <w:rPr/>
      </w:r>
    </w:p>
    <w:p>
      <w:pPr>
        <w:pStyle w:val="Normal"/>
        <w:rPr/>
      </w:pPr>
      <w:r>
        <w:rPr/>
      </w:r>
    </w:p>
    <w:p>
      <w:pPr>
        <w:pStyle w:val="Normal"/>
        <w:rPr/>
      </w:pPr>
      <w:r>
        <w:rPr/>
        <w:tab/>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53:00Z</dcterms:created>
  <dc:creator>Alex</dc:creator>
  <dc:description/>
  <cp:keywords/>
  <dc:language>en-US</dc:language>
  <cp:lastModifiedBy>User</cp:lastModifiedBy>
  <dcterms:modified xsi:type="dcterms:W3CDTF">2009-07-21T07:30:00Z</dcterms:modified>
  <cp:revision>9</cp:revision>
  <dc:subject/>
  <dc:title>About the life of womens after 1850</dc:title>
</cp:coreProperties>
</file>