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lone on a deserted islan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After I watched the movie Cast Away on TV, I went to bed and I had the strangest and scariest dream ever!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 dreamed that I was kidnapped by some UFO’s and dropped in the middle of the ocean. The creatures must have been merciful, because I landed somewhere near dry land. I had no idea on which part of the globe it was, or how did the lands’ surroundings look, all I know is that it was some kind of an island. I looked up to the sky but the UFO had already left so I went looking for people. Although I walked around for several hours, I didn’t find anybody else alive on the island. I did find a so called building which looked like a shelter, but there was no sign of people around. I was convinced I’m a part of some kind of extra-terrestrial experiment, but I tried not to think about it. I saw that it’s around six o’clock, and I was hungry, so I looked for something to eat. I found a kind of berry which looked eatable to me, and I tried it. It was sweet, and tasty, so I put some in my pockets too, and I returned to the shelter. I was waiting for someone to show up, but nobody did. I was all alone, and as the night settled in, I was starting to feel more and more frightened. I kept on hearing the sound of the ocean, the wind blowing through the trees and I couldn’t get any sleep all night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As the daylight slowly enlightened my shelter, I felt a little less frightened, and I went to explore the part of the island where I hadn’t been before. I found out that I’m at the top of some kind of mountain, and that almost half of the island had been sunk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uddenly, a terrifying thought popped into my head: “The ocean is going to cover the whole island, and that’s why the shelters’ previous owner had left!”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fter I realized the danger I’m in, I wanted to come up with some kind of escape-plan. I looked at the trees, hoping I could build some kind of a boat, but I couldn’t find anything I could chop wood with. Waiting for help looked like a bad idea to me, so I continued searching. I figured that, if the other person, who’d built the shelter, managed to escape, I will also succeed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fter hours of walking and searching, I came face-to-face with the most horrifying experience of my life: I saw a tree’s top branch sticking out from the ocean, and there was a human skeleton on it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This was the part where my husband woke me up, asking me what the problem was. I started to scream out loud in my sleep, and he couldn’t possibly imagine what was wrong with me. After I told him my strange dream, we both laughed and he advised me against watching movies right before bedtime.  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260" w:gutter="0" w:header="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0:34:00Z</dcterms:created>
  <dc:creator>Alex</dc:creator>
  <dc:description/>
  <cp:keywords/>
  <dc:language>en-US</dc:language>
  <cp:lastModifiedBy>User</cp:lastModifiedBy>
  <cp:lastPrinted>2004-11-21T17:24:00Z</cp:lastPrinted>
  <dcterms:modified xsi:type="dcterms:W3CDTF">2009-07-21T08:50:00Z</dcterms:modified>
  <cp:revision>6</cp:revision>
  <dc:subject/>
  <dc:title>A deserted island</dc:title>
</cp:coreProperties>
</file>