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Cs w:val="24"/>
        </w:rPr>
        <w:t>CHARLES DICKENS - BLEAK HOUSE</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720"/>
        <w:jc w:val="both"/>
        <w:rPr/>
      </w:pPr>
      <w:r>
        <w:rPr>
          <w:rFonts w:cs="Times New Roman" w:ascii="Times New Roman" w:hAnsi="Times New Roman"/>
          <w:szCs w:val="24"/>
        </w:rPr>
        <w:t xml:space="preserve">Charles Dickens is one of the greatest writers of the XIXth  in England. He wrote several novels, such as: </w:t>
      </w:r>
      <w:r>
        <w:rPr>
          <w:rFonts w:cs="Times New Roman" w:ascii="Times New Roman" w:hAnsi="Times New Roman"/>
          <w:szCs w:val="24"/>
          <w:u w:val="single"/>
        </w:rPr>
        <w:t>Oliver Twist</w:t>
      </w:r>
      <w:r>
        <w:rPr>
          <w:rFonts w:cs="Times New Roman" w:ascii="Times New Roman" w:hAnsi="Times New Roman"/>
          <w:szCs w:val="24"/>
        </w:rPr>
        <w:t xml:space="preserve">, </w:t>
      </w:r>
      <w:r>
        <w:rPr>
          <w:rFonts w:cs="Times New Roman" w:ascii="Times New Roman" w:hAnsi="Times New Roman"/>
          <w:szCs w:val="24"/>
          <w:u w:val="single"/>
        </w:rPr>
        <w:t>Dombey and Son</w:t>
      </w:r>
      <w:r>
        <w:rPr>
          <w:rFonts w:cs="Times New Roman" w:ascii="Times New Roman" w:hAnsi="Times New Roman"/>
          <w:szCs w:val="24"/>
        </w:rPr>
        <w:t xml:space="preserve">, </w:t>
      </w:r>
      <w:r>
        <w:rPr>
          <w:rFonts w:cs="Times New Roman" w:ascii="Times New Roman" w:hAnsi="Times New Roman"/>
          <w:szCs w:val="24"/>
          <w:u w:val="single"/>
        </w:rPr>
        <w:t>David Copperfield</w:t>
      </w:r>
      <w:r>
        <w:rPr>
          <w:rFonts w:cs="Times New Roman" w:ascii="Times New Roman" w:hAnsi="Times New Roman"/>
          <w:szCs w:val="24"/>
        </w:rPr>
        <w:t xml:space="preserve">, </w:t>
      </w:r>
      <w:r>
        <w:rPr>
          <w:rFonts w:cs="Times New Roman" w:ascii="Times New Roman" w:hAnsi="Times New Roman"/>
          <w:szCs w:val="24"/>
          <w:u w:val="single"/>
        </w:rPr>
        <w:t>Bleak House</w:t>
      </w:r>
      <w:r>
        <w:rPr>
          <w:rFonts w:cs="Times New Roman" w:ascii="Times New Roman" w:hAnsi="Times New Roman"/>
          <w:szCs w:val="24"/>
        </w:rPr>
        <w:t>, etc. In his works, he criticizes the hypocrisy of his contemporary society, the injustice of the social system of his time and sympathizes with its victims.</w:t>
      </w:r>
    </w:p>
    <w:p>
      <w:pPr>
        <w:pStyle w:val="Normal"/>
        <w:spacing w:lineRule="auto" w:line="360"/>
        <w:ind w:firstLine="72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Chancery” is the opening chapter of the novel “Bleak House”, where Dickens’s criticism of the political and social system is at its best. The protagonist of the fragment is the High Court of Chancery, the law Court of Justice in England at that time. The fragment can be divided into two parts: the description of a typical raw autumn day in the London of Dickens’s time and the description of the High Court of Chancery. The two parts are related by the metaphorical use of the word “fog”, which characterizes both London and the High Court of Justice.</w:t>
      </w:r>
    </w:p>
    <w:p>
      <w:pPr>
        <w:pStyle w:val="Normal"/>
        <w:spacing w:lineRule="auto" w:line="360"/>
        <w:ind w:firstLine="720"/>
        <w:jc w:val="both"/>
        <w:rPr>
          <w:rFonts w:ascii="Times New Roman" w:hAnsi="Times New Roman" w:cs="Times New Roman"/>
          <w:szCs w:val="24"/>
        </w:rPr>
      </w:pPr>
      <w:r>
        <w:rPr>
          <w:rFonts w:cs="Times New Roman" w:ascii="Times New Roman" w:hAnsi="Times New Roman"/>
          <w:szCs w:val="24"/>
        </w:rPr>
        <w:t>It was Dickens’s declared intention to dwell in this opening chapter of “Bleak House” on the destructive influence on people’s lives exercised by the English legal system of his time, as a part of the larger social wrong done to the low and the poor, symbolized here by the grim presence of the building of the High Court of Chancery on an apocalyptic foggy day in London, reminding one of both the Biblical Flood and of the Judgement Day, as if man’s life were but a long continuous suffering dictated by his predestined fate. The author’s omniscient eye surveys the scene like the lens of a film camera in its mobility, now encompassing a large panoramic view, now swooping down to a close scrutiny of some individual detail, in a constant expansion and contraction of the narrative, symbolic of the foul breathing of some monstrous malevolent being.</w:t>
      </w:r>
    </w:p>
    <w:p>
      <w:pPr>
        <w:pStyle w:val="Normal"/>
        <w:spacing w:lineRule="auto" w:line="360"/>
        <w:ind w:firstLine="720"/>
        <w:jc w:val="both"/>
        <w:rPr>
          <w:rFonts w:ascii="Times New Roman" w:hAnsi="Times New Roman" w:cs="Times New Roman"/>
          <w:szCs w:val="24"/>
        </w:rPr>
      </w:pPr>
      <w:r>
        <w:rPr>
          <w:rFonts w:cs="Times New Roman" w:ascii="Times New Roman" w:hAnsi="Times New Roman"/>
          <w:szCs w:val="24"/>
        </w:rPr>
        <w:t>From the very beginning, the narrative of “Bleak House” presupposes a Shakespearean correspondence between the external appearance of things and their inner condition. The presentation of the physical degradation of the environment, of the people and animals populating it in this opening chapter, is only meant as an allusion to their spiritual and moral degradation under the influence of corrupted society. Thus the opening chapter of the novel is symbolic of the human condition of the characters in the book, who are to be thrown into a disordered world which had gone bad long before they were even born. Their desperate attempts to survive such a day are symbolically as futile as those allegedly made by the sinful victims of the Biblical Flood or those which will be supposedly made by wicked sinners of Judgement Day. The physical muddle presented in the book's opening paragraphs, together with the obscurity of the day caused by the presence of thick fog lying out on the yards and the great polluted river have a direct correspondent in the foggy atmosphere at the High Court of Chancery whose High Lord of Chancery and grotesque associates are lost in labyrinthine activities which lack any guiding light, obscuring rather than illuminating the subjects of their proceedings. The soot blackened landscape, which the narrator remarks in the first of a sequence of apocalyptic images with the ample polysemantic employment of the word “fog” as a leitmotif, appears to be “in mourning for the death of the sun” . Men and animals alike struggle for survival in a sea of mud, where a thick, sooty fog, symbolic of lack of vision, confusion, bad thinking and injustice, has taken possession of the physical environment and has also penetrated the heads of the law’s officers at the High Court of Chancery. The end of the second paragraph presents another image which typifies the desperate condition of the characters, whose vision is obstructed by the low clouds of heavy fog : “Chance people on the bridges peeping over the parapets into a lower sky of fog, with fog all around them, as if they were up in a balloon, and hanging in the misty clouds.”</w:t>
      </w:r>
    </w:p>
    <w:p>
      <w:pPr>
        <w:pStyle w:val="Normal"/>
        <w:spacing w:lineRule="auto" w:line="360"/>
        <w:ind w:firstLine="720"/>
        <w:jc w:val="both"/>
        <w:rPr>
          <w:rFonts w:ascii="Times New Roman" w:hAnsi="Times New Roman" w:cs="Times New Roman"/>
          <w:szCs w:val="24"/>
        </w:rPr>
      </w:pPr>
      <w:r>
        <w:rPr>
          <w:rFonts w:cs="Times New Roman" w:ascii="Times New Roman" w:hAnsi="Times New Roman"/>
          <w:szCs w:val="24"/>
        </w:rPr>
        <w:t>The narrative then moves from the general to the particular, from a description of nameless but typical inhabitants of London to the Court of Chancery, at once emblem and cause of universal evil, which acquires the dimensions of a malevolent character. Here, in a striking image, with a “foggy glory round his head”, The Lord High Chancellor is presented, “addressed by a large advocate with great whiskers, a little voice and an interminable brief.” This scene, which is a repetition on a smaller, more concrete scale of the earlier image of a world deprived of guiding light, reiterates the motif of defective vision, symbolic of the tragic fate of people at the mercy of blind justice in an unjust world in which they were born as litigants in a hopeless suit for mere survival.</w:t>
      </w:r>
    </w:p>
    <w:p>
      <w:pPr>
        <w:pStyle w:val="Normal"/>
        <w:spacing w:lineRule="auto" w:line="360"/>
        <w:ind w:firstLine="720"/>
        <w:jc w:val="both"/>
        <w:rPr>
          <w:rFonts w:ascii="Times New Roman" w:hAnsi="Times New Roman" w:cs="Times New Roman"/>
          <w:szCs w:val="24"/>
        </w:rPr>
      </w:pPr>
      <w:r>
        <w:rPr>
          <w:rFonts w:cs="Times New Roman" w:ascii="Times New Roman" w:hAnsi="Times New Roman"/>
          <w:szCs w:val="24"/>
        </w:rPr>
        <w:t>The High Court of Chancery is personified, it acts upon its practitioners with destructive malice. As a consequence of the activities going on here, there are mad people in madhouses, beggars and ruined people everywhere, dead people in every cemetery. The author’s final Dantesque remark “Suffer any wrong that can be done to you, rather than come here” fully anticipates the tragic dénoument of the book.</w:t>
      </w:r>
    </w:p>
    <w:p>
      <w:pPr>
        <w:pStyle w:val="Normal"/>
        <w:spacing w:lineRule="auto" w:line="360"/>
        <w:ind w:firstLine="72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Bleak House” was the first Dickens novel to achieve a carefully knit plot with every character involved in the central problem. Charles Dickens was the most popular and internationally celebrated prose writer of the Victorian period (1812=1870), a master of realism as well as of imagination. </w:t>
      </w:r>
    </w:p>
    <w:p>
      <w:pPr>
        <w:pStyle w:val="Normal"/>
        <w:spacing w:lineRule="auto" w:line="360"/>
        <w:ind w:firstLine="72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9:21:00Z</dcterms:created>
  <dc:creator>www.ecursuri.ro</dc:creator>
  <dc:description>www.ecursuri.ro - cursuri online, referate si jocuri gratuite</dc:description>
  <cp:keywords/>
  <dc:language>en-US</dc:language>
  <cp:lastModifiedBy>User</cp:lastModifiedBy>
  <dcterms:modified xsi:type="dcterms:W3CDTF">2009-07-22T19:12:00Z</dcterms:modified>
  <cp:revision>6</cp:revision>
  <dc:subject/>
  <dc:title>Charles Dickens - Bleak House</dc:title>
</cp:coreProperties>
</file>