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jc w:val="center"/>
        <w:rPr>
          <w:b/>
          <w:b/>
          <w:bCs/>
          <w:color w:val="333333"/>
          <w:sz w:val="44"/>
          <w:szCs w:val="44"/>
        </w:rPr>
      </w:pPr>
      <w:r>
        <w:rPr>
          <w:b/>
          <w:bCs/>
          <w:color w:val="333333"/>
          <w:sz w:val="44"/>
          <w:szCs w:val="44"/>
        </w:rPr>
        <w:t>Copyright Infringement and Napster</w:t>
      </w:r>
    </w:p>
    <w:p>
      <w:pPr>
        <w:pStyle w:val="NormalWeb"/>
        <w:spacing w:lineRule="auto" w:line="480" w:before="0" w:after="0"/>
        <w:rPr>
          <w:b/>
          <w:b/>
          <w:bCs/>
          <w:color w:val="333333"/>
          <w:sz w:val="44"/>
          <w:szCs w:val="44"/>
        </w:rPr>
      </w:pPr>
      <w:r>
        <w:rPr>
          <w:b/>
          <w:bCs/>
          <w:color w:val="333333"/>
          <w:sz w:val="44"/>
          <w:szCs w:val="44"/>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b/>
          <w:b/>
          <w:bCs/>
          <w:color w:val="333333"/>
        </w:rPr>
      </w:pPr>
      <w:r>
        <w:rPr>
          <w:b/>
          <w:bCs/>
          <w:color w:val="333333"/>
        </w:rPr>
      </w:r>
    </w:p>
    <w:p>
      <w:pPr>
        <w:pStyle w:val="NormalWeb"/>
        <w:spacing w:lineRule="auto" w:line="480" w:before="0" w:after="0"/>
        <w:rPr/>
      </w:pPr>
      <w:r>
        <w:rPr>
          <w:b/>
          <w:bCs/>
          <w:color w:val="333333"/>
        </w:rPr>
        <w:t>Copyright Infringement and Napster</w:t>
      </w:r>
      <w:r>
        <w:rPr/>
        <w:br/>
        <w:br/>
        <w:tab/>
        <w:t xml:space="preserve">Napster is a combination of “the features of existing programs: the instant-messaging system of Internet Relay Chat, the file-sharing functions of Microsoft Windows and the advanced searching and filtering capabilities of various search engines”(Greenfield). Basically, it is a really cool little program that a person can download off of the internet for free. Install it on the nearest computer, go through the setup, log on to the internet, and type in someone’s favorite artist. When the artist or song name is entered into the search engine part of Napster, it searches the Napster server and files of other users online at that time for your artist or song. </w:t>
        <w:br/>
        <w:t xml:space="preserve">Point-click-download, it is easy as that to get what some people call illegal Mp3’s. Mp3 stands for mpeg layer 3, a small music file that downloads quickly from the Internet. In 1999, a person by the name of Shawn Fanning decided to do something about the availability of these files. “Fanning figured out that if he combined a music-search function with a file-sharing system and, to facilitate communication, instant messaging, he could bypass the rat’s nest of legal and technical problems that kept great music from breaking out all over the World Wide Web” (Greenfield). So, over a period of months in 1999, he created the famed Napster. At 18 years of age, Shawn would become a teenager’s hero and best friend from whom to get new free music. Then these few lines of code and combined programs got this 18 year-old in a lot of trouble. </w:t>
        <w:br/>
        <w:tab/>
        <w:t xml:space="preserve">If you look at the back of a CD or on the credits page of a magazine or book, you will find a copyright number and date. “Copyright law is a federal law found in the Copyright Act [17 U.S.C. 101-1205] that protects the authors from copyright infringement for </w:t>
      </w:r>
      <w:r>
        <w:rPr>
          <w:i/>
        </w:rPr>
        <w:t xml:space="preserve">original works of authorship fixed in a tangible medium of expression </w:t>
      </w:r>
      <w:r>
        <w:rPr/>
        <w:t xml:space="preserve">[17 U.S.C. Sec 40 (d)]”. (Cyber Law, Ch4 85) It also says that, according to CTEA [17 U.S.C. sec 304], the period of copyright in the United States is twenty years and a chance for one renewal for another sixty-seven years. It’s very obvious that Shawn Fanning certainly doesn’t have enough money to buy the rights to 90% of all copyrighted music out there. So sharing a multitude of Mp3’s on one program in many computers around the world would definitely constitute a copyright violation, or infringement. But even Napster itself does have a copyright policy and it specifically states: “In accordance with the Digital Millennium Copyright Act of 1998, Napster will respond expeditiously to claims of copyright infringement committed using the Napster server that are reported to Napster’s </w:t>
      </w:r>
      <w:r>
        <w:rPr>
          <w:i/>
        </w:rPr>
        <w:t>Designated Copyright Agent</w:t>
      </w:r>
      <w:r>
        <w:rPr/>
        <w:t xml:space="preserve"> identified below. If you are a copyright owner, or authorized to act on behalf of an owner of the copyright or of any exclusive right under the copyright, please report your notice of infringement by completing the following notice from and delivering it to the Designated Copyright Agent”. (Napster Copyright Policy) </w:t>
        <w:br/>
        <w:t xml:space="preserve">Technically, because it is a national law, copyright laws pertain to every person living in the United States. Only the artists that make their own work, if they don’t sell the rights, can do whatever they want with the piece they create. The real question is: Is Napster violating the law? </w:t>
        <w:br/>
        <w:tab/>
        <w:t xml:space="preserve">Many recording artists and record labels have been in a chaos about this simple program since its popularity in early 2000. One of the most popular artists to be involved with this catastrophe of freedom of speech and expression has been a hard rock group known as Metallica. Metallica has been one of the largest pawns used against Napster because of their stature in the modern music business and “anti-Napster” speculation. Even though Metallica has been used to fight Napster, many more bands and artists support Metallica. On the other side, there are also just as many artists that support Napster and what it is doing, such as the ultra-rap/metal band Limp Bizkit. For many new bands and artists it is a great way, to get their music to the public and hopefully have a recording label find you and sign you. Many record label presidents confess to having Napster installed on to their computers. It is a good chance that some new artists will be signed because of an “illegal” Mp3 sharing program. </w:t>
        <w:br/>
        <w:t xml:space="preserve">The United States law says, according to the book “The Constitution &amp; Its Amendments”, there is a limitation on copyright rights. It states: </w:t>
        <w:br/>
        <w:tab/>
        <w:t xml:space="preserve">”In carrying out the constitutional goal of promoting knowledge, modern copyright and patent law limits the rights of authors and inventors in important ways. When their term of protection comes to an end, creative products enter the public domain. Moreover, under certain conditions, anyone may use protected products without permission from the copyright or patent holder, even during the term of protection”. </w:t>
        <w:br/>
        <w:t xml:space="preserve">So, if these “certain conditions” pertain to Napster, the program and its actions are not illegal. For example, if a person created a musical piece in 1971, died soon after it was published, and the recording company has stopped producing the recording, it is public domain. It therefore can be offered to anyone that would want the recording. In theory and special circumstance, Napster is legal, but most of the time, it is illegal.  It wasn’t a law to specify the opinion for a case like Napster before. In the opinion of Joel Stein in his article “Right - Wrong - The Ethics of Stealing” as seen in TIME Magazine: </w:t>
        <w:br/>
        <w:t xml:space="preserve">“The issues surrounding digital music - to swipe or not to swipe - are not legal or even technological as much as they are ethical. So what if Napster is shut down? Tons of new schemes have already come online that allow people to trade songs pretty easily-and unlike with Napster, there is no one to sue. There’s even a promising underground technology called Aimster that allows the 61 million users of AOL’s Instant Messenger to swap music, only untraceably, with the people on their buddy lists. How much of a crime can it be if you’re doing it with a buddy?” </w:t>
        <w:br/>
        <w:t xml:space="preserve"> </w:t>
        <w:tab/>
        <w:t>Only the courts can say if Napster is legal or not. In early 2000, the Recording Industry Association of America (RIAA) sued Napster, the music-sharing site, for violating intellectual property rights. A federal district judge ordered the music sharing service to stop the operations of Napster, but the appeals court has allowed Napster to stay online conditionally. The RIAA has asked the appeals court justices to impose a lower court to ban the trading of copyright songs on Napster, which would basically shut down Napster and leave its 30 million users out in the cold. (Gray, CNN)</w:t>
      </w:r>
    </w:p>
    <w:p>
      <w:pPr>
        <w:pStyle w:val="NormalWeb"/>
        <w:spacing w:lineRule="auto" w:line="480" w:before="0" w:after="0"/>
        <w:rPr/>
      </w:pPr>
      <w:r>
        <w:rPr/>
        <w:tab/>
        <w:t xml:space="preserve">During the court battle in September and October, Napster tried to put up a defense saying the recording companies had tried to keep a “chokehold” on the distribution of music. Even though that, the recording labels have a monopoly on how the music is dispersed. As is known, monopoly is illegal, so in theory, the pot is calling the kettle black. Napster is supposedly illegal, so are the recording label’s distribution policies. If the recording labels are doing something illegal, they can’t really do much to hold back another illegal advancement by Napster, if it is illegal. The court ruling that Napster should shut down its services so the recording artists can regain their royalties as paid musicians. </w:t>
      </w:r>
    </w:p>
    <w:p>
      <w:pPr>
        <w:pStyle w:val="NormalWeb"/>
        <w:spacing w:lineRule="auto" w:line="480" w:before="0" w:after="0"/>
        <w:rPr/>
      </w:pPr>
      <w:r>
        <w:rPr/>
        <w:tab/>
        <w:t xml:space="preserve">In the computer business, when someone creates a new technology, every kind of company wants the codes and script for it so that they can make more money of it than the creator. Along with a new technology, such as Napster, you get copycats. Rather than people actually wanting to buy the program, they make one of their own. These “copy cats” are the ones that have made the issue so bad, they take Napster qualities and modified, so you can trade much more than music. </w:t>
        <w:br/>
        <w:tab/>
        <w:t xml:space="preserve">Technology is like energy, once created, it cannot be destroyed. Someone out there will get their hands on the idea so that they can try to bring the concept back into the social scene or even on the black market, illegally. Napster’s technology will never leave electronic technological history; it will simply go forward into something greater and more powerful than before. </w:t>
        <w:br/>
        <w:tab/>
        <w:t xml:space="preserve"> In late summer of 2000, the federal court had pronounced that Napster should be shut down immediately. On October 31, 2000, Napster owner, Shawn Fanning, had made the deal of a lifetime that shocked the recording industry. Shawn had made a deal with a German media businessman Thomas Middelhoff, proud owner of the Bertelsmann printing/multimedia company. They had agreed that Napster would become part of the Bertelsmann Empire of mass media communications. Bertellsman and Napster have agreed to create a new Napster that will be called the “business model” so every teen and college student with a modem and the record labels both get what they want. There will be a monthly fee of around five dollars for unlimited access to Napster. At a nominal fee, the consumer gets what they want, and at a huge profit, the record companies get what they want all in one download. ( pg. 61, Gibney JR.) </w:t>
        <w:br/>
        <w:tab/>
        <w:t xml:space="preserve">Many people think Napster is okay, because the RIAA has the price of CD’s so high, that if an unemployed teenager wants a CD, they have to give up fifteen or sixteen dollars of their hard earned cash just to have some musical enjoyment to expand their minds. On the other hand, some people are using Napster to bootleg complete albums for their own good that should be considered a violation of copyright and should be dealt with.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jc w:val="center"/>
        <w:rPr/>
      </w:pPr>
      <w:r>
        <w:rPr/>
        <w:t>WORK CITED</w:t>
      </w:r>
    </w:p>
    <w:p>
      <w:pPr>
        <w:pStyle w:val="NormalWeb"/>
        <w:spacing w:lineRule="auto" w:line="480" w:before="0" w:after="0"/>
        <w:jc w:val="center"/>
        <w:rPr/>
      </w:pPr>
      <w:r>
        <w:rPr/>
      </w:r>
    </w:p>
    <w:p>
      <w:pPr>
        <w:pStyle w:val="NormalWeb"/>
        <w:spacing w:lineRule="auto" w:line="480" w:before="0" w:after="0"/>
        <w:jc w:val="center"/>
        <w:rPr/>
      </w:pPr>
      <w:r>
        <w:rPr/>
      </w:r>
    </w:p>
    <w:p>
      <w:pPr>
        <w:pStyle w:val="NormalWeb"/>
        <w:spacing w:lineRule="auto" w:line="480" w:before="0" w:after="0"/>
        <w:jc w:val="center"/>
        <w:rPr/>
      </w:pPr>
      <w:r>
        <w:rPr/>
        <w:t xml:space="preserve">Ferrera, Lichtenstein, Reder, Bird, Schiano: </w:t>
      </w:r>
      <w:r>
        <w:rPr>
          <w:u w:val="single"/>
        </w:rPr>
        <w:t>Cyber Law</w:t>
      </w:r>
      <w:r>
        <w:rPr/>
        <w:t xml:space="preserve"> Second Edition 2004</w:t>
      </w:r>
    </w:p>
    <w:p>
      <w:pPr>
        <w:pStyle w:val="NormalWeb"/>
        <w:spacing w:lineRule="auto" w:line="480" w:before="0" w:after="0"/>
        <w:jc w:val="center"/>
        <w:rPr/>
      </w:pPr>
      <w:r>
        <w:rPr/>
      </w:r>
    </w:p>
    <w:p>
      <w:pPr>
        <w:pStyle w:val="Normal"/>
        <w:jc w:val="center"/>
        <w:rPr/>
      </w:pPr>
      <w:r>
        <w:rPr/>
      </w:r>
    </w:p>
    <w:p>
      <w:pPr>
        <w:pStyle w:val="NormalWeb"/>
        <w:spacing w:lineRule="auto" w:line="480" w:before="0" w:after="0"/>
        <w:jc w:val="center"/>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56:00Z</dcterms:created>
  <dc:creator>Alex</dc:creator>
  <dc:description/>
  <cp:keywords/>
  <dc:language>en-US</dc:language>
  <cp:lastModifiedBy>User</cp:lastModifiedBy>
  <dcterms:modified xsi:type="dcterms:W3CDTF">2009-07-25T05:48:00Z</dcterms:modified>
  <cp:revision>12</cp:revision>
  <dc:subject/>
  <dc:title>Copyright Infringement and Napster</dc:title>
</cp:coreProperties>
</file>