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t>Happines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w:t>
      </w:r>
      <w:r>
        <w:rPr>
          <w:sz w:val="28"/>
        </w:rPr>
        <w:t>A day of happiness an year of tears demands” – these are the words that the philosopher and poet Omar Khayyam wrote over one thound years ago. And he was right… Or maybe not…Who knows for sure? What is really happiness?</w:t>
      </w:r>
    </w:p>
    <w:p>
      <w:pPr>
        <w:pStyle w:val="Normal"/>
        <w:jc w:val="both"/>
        <w:rPr/>
      </w:pPr>
      <w:r>
        <w:rPr>
          <w:sz w:val="28"/>
        </w:rPr>
        <w:tab/>
        <w:t>There are more than one beliefs about happiness. Sometimes it is conceived as a high ideea</w:t>
      </w:r>
      <w:r>
        <w:rPr>
          <w:i/>
          <w:sz w:val="28"/>
        </w:rPr>
        <w:t xml:space="preserve">, </w:t>
      </w:r>
      <w:r>
        <w:rPr>
          <w:sz w:val="28"/>
        </w:rPr>
        <w:t>a far-off</w:t>
      </w:r>
      <w:r>
        <w:rPr>
          <w:i/>
          <w:sz w:val="28"/>
        </w:rPr>
        <w:t xml:space="preserve"> </w:t>
      </w:r>
      <w:r>
        <w:rPr>
          <w:sz w:val="28"/>
        </w:rPr>
        <w:t>ideal, above all our powers to achieve; the true happiness would not be possible during this lifetime. One of the greatest sober-minded of Antiquity, Solon, considered that nobody is happy during his lifetime, because at any time great missfortunes can rush upon us. It is true that all moments of happiness are so close to missfortunes and it is also true the fact that, in order to achieve its cause, happiness must lock behind a dark curtain all the sufferings that make one’s life hard; but, if we don’t feel pain, we could never feel happy, because if we don’t know and feel pain how can we say that we know what happiness really is?</w:t>
      </w:r>
      <w:r>
        <w:rPr>
          <w:i/>
          <w:sz w:val="28"/>
        </w:rPr>
        <w:t xml:space="preserve"> </w:t>
      </w:r>
      <w:r>
        <w:rPr>
          <w:sz w:val="28"/>
        </w:rPr>
        <w:t>If we “release” ourselves from all conditions of our inner pain, so that we wouldn’t suffer anymore, would it do us any good? Is a desert without wells milder for those who are lost and dying of thirst? No! The illussion of Morgana girl keeps us alive !</w:t>
      </w:r>
    </w:p>
    <w:p>
      <w:pPr>
        <w:pStyle w:val="Normal"/>
        <w:jc w:val="both"/>
        <w:rPr/>
      </w:pPr>
      <w:r>
        <w:rPr>
          <w:sz w:val="28"/>
        </w:rPr>
        <w:tab/>
        <w:t>Some cosider happiness to be an ideal. It may be so, but, it doesn’t mean that it is unreachable, it means that we should look for the things that really make us happy, the power is in our soul and mind. The receipe of happiness defers from one person to another. Some are happy because they managed to achieve a great fortune during their lifetime, others are happy because they have a healthy friend or family and others consider that being appreciated and respected is a sign of happiness; others – particularly women – are happy knowing that there is someone in this world that loves them or only by knowing that the person they love is out there somewhere breathing the same air. There are some people who “fabricate” for themselves a “paradise” in which they feel happy. But, what would have happened if this “paradise” had really existed somewhere on Earth? The earth would have probably disappeared.</w:t>
      </w:r>
    </w:p>
    <w:p>
      <w:pPr>
        <w:pStyle w:val="Normal"/>
        <w:jc w:val="both"/>
        <w:rPr>
          <w:sz w:val="28"/>
        </w:rPr>
      </w:pPr>
      <w:r>
        <w:rPr>
          <w:sz w:val="28"/>
        </w:rPr>
        <w:tab/>
        <w:t xml:space="preserve">At the beginning of times paradise existed. And what happened? We lost it. Why? Because humans are not meant to live in paradise ! Everything that humans touch dies. Humans can only aim towards the absolut, towards perfection, by carring the burden of knowing that during this lifetime they will never get there ! </w:t>
      </w:r>
    </w:p>
    <w:p>
      <w:pPr>
        <w:pStyle w:val="Normal"/>
        <w:jc w:val="both"/>
        <w:rPr>
          <w:sz w:val="28"/>
        </w:rPr>
      </w:pPr>
      <w:r>
        <w:rPr>
          <w:sz w:val="28"/>
        </w:rPr>
        <w:tab/>
        <w:t>Honore de Balzac said that “happiness has the misfortune to seem something complete”. And I believe that happiness can be touched with bared hand. Because there are conceptions which consider happiness to be a state of mind, a spiritual joy, of boundless exaltation, of reconciliation and of beatitude. So, we can consider that happiness lies at our feet, like a flower waiting to be picked-up. But, because the flower is surrounded by many other flowers, we are often wrong about the smell and colour and we hold out our hands too far and we pick up the flower which offres us nothing but emptyness and sorrow.</w:t>
      </w:r>
    </w:p>
    <w:p>
      <w:pPr>
        <w:pStyle w:val="Normal"/>
        <w:jc w:val="both"/>
        <w:rPr>
          <w:sz w:val="28"/>
        </w:rPr>
      </w:pPr>
      <w:r>
        <w:rPr>
          <w:sz w:val="28"/>
        </w:rPr>
        <w:tab/>
        <w:t>Some say that there are many moments of happiness in one’s life. We can easily compare this feeling with some frail soap bubbles, each bubble is a moment of happiness. Some are bigger, some are smaller, others last longer, some are tender and they break before they even get to fly…Our lives are full of such soap bubbles. We must not keep them hidden in the secret chest of our subconcious and to think that after a great pain always comes joy.There is always a balance between those two: happiness and sorrow. Some say that the misfortunes are hudge and free and only happiness lasts less and is expensive.</w:t>
      </w:r>
    </w:p>
    <w:p>
      <w:pPr>
        <w:pStyle w:val="Normal"/>
        <w:jc w:val="both"/>
        <w:rPr>
          <w:sz w:val="28"/>
        </w:rPr>
      </w:pPr>
      <w:r>
        <w:rPr>
          <w:sz w:val="28"/>
        </w:rPr>
        <w:tab/>
        <w:t>Some say that to be happy means to love someone. And they are right, love is the first of all happiness, to be loved comes after or never.</w:t>
      </w:r>
    </w:p>
    <w:p>
      <w:pPr>
        <w:pStyle w:val="Normal"/>
        <w:jc w:val="both"/>
        <w:rPr>
          <w:sz w:val="28"/>
        </w:rPr>
      </w:pPr>
      <w:r>
        <w:rPr>
          <w:sz w:val="28"/>
        </w:rPr>
        <w:tab/>
        <w:t xml:space="preserve">So, can we associate love with happiness? Yes, as long as the one who loves does not mix up love with the devastating delirium of possesion which finally brings the most painful sufferings. </w:t>
      </w:r>
    </w:p>
    <w:p>
      <w:pPr>
        <w:pStyle w:val="Normal"/>
        <w:jc w:val="both"/>
        <w:rPr/>
      </w:pPr>
      <w:r>
        <w:rPr>
          <w:sz w:val="28"/>
        </w:rPr>
        <w:tab/>
        <w:t>The conceptions of happiness tell us that when one obtains what he wants it means that he is happy. And we suppose that one obtains the thing he longed for. Is he happy now? Maybe. Maybe not. But where is happiness? It consists in the effort of obtaining it !</w:t>
      </w:r>
    </w:p>
    <w:p>
      <w:pPr>
        <w:pStyle w:val="Normal"/>
        <w:jc w:val="both"/>
        <w:rPr/>
      </w:pPr>
      <w:r>
        <w:rPr>
          <w:sz w:val="28"/>
        </w:rPr>
        <w:tab/>
        <w:t xml:space="preserve">It is impossible for me to give a definition of happiness. Happiness is something else for every each of us. I wonder: does it exist? Yes, but only for angels.     </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32:00Z</dcterms:created>
  <dc:creator>Nikol</dc:creator>
  <dc:description/>
  <cp:keywords/>
  <dc:language>en-US</dc:language>
  <cp:lastModifiedBy>User</cp:lastModifiedBy>
  <dcterms:modified xsi:type="dcterms:W3CDTF">2009-07-28T11:12:00Z</dcterms:modified>
  <cp:revision>6</cp:revision>
  <dc:subject/>
  <dc:title>A day of happiness an year of tears demands</dc:title>
</cp:coreProperties>
</file>