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Carpaţii Occidenta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Aşezare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mura vestică a Carpaţilor româneş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ă de relief majorară ce trece de 1.000 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âurile s-au adâncit cu cel puţin 500 m. faţă de cumpăna de ap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mină suprafeţe puternice înclinate de tipul versanţil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roximativ 18.000 km</w:t>
      </w:r>
      <w:r>
        <w:rPr>
          <w:rFonts w:cs="Arial" w:ascii="Arial" w:hAnsi="Arial"/>
          <w:sz w:val="26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7 % din Carpaţ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Limit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– văile râurilor Barcău şi Someş (cotul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d – Valea Dunăr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uloarul Bistra – Timiş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Depresiunea colinară a Transilvani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Trotuş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st – Dealurile de 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pia de Ve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ene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par în orogeneza alpină pri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tări şi încălţări repetate – mai întâi masivele 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ulcanism – masivele alcătuite din roci magmat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desfăşoară din cretacic până la începutul cuaternar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ăcirea climei din prima parte a cuarternar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 duce la apariţia gheţarilor montani datorit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ălţimilor mici în comparaţie cu celelalte grupe carpat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călzirea reliefului – a doua parte a cuaternar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elarea reliefului de apele curgătoare care au for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a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lcătuirea petrografică (litolog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zaic de ro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tipurile de roc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tamorfice – şisturi 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dimentare – calc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 construc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rmur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ver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zal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aţiuni erupt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Vlădeas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anat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Zahard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asivitate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itudinile mi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itudinile maxim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horu Mare – 1.849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Vlădeasa – 1.836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tele Mare – 1.826 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centuată asimetrie – trepte de la est la ve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scontinuitate dintre diverse grupe de munţi despărţite pri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rgi culo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re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imiş – Cerna – Bistr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depresiuni – pătrund ca nişte prelungiri ale câmpiei şi dealurilor prin munţ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lieful structur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uctură de “munţi – bloc”, despărţite de regiuni mai joase din jur prin denivelări (unele datorate faliilo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rabenul Timiş – Cer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Poiana Rus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anat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 dezvoltat pe conglomerate cretac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Trască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Almăjulu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lieful carsti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prin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steme subtera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rsu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şter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ve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l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l mai expresiv – pe calcare juras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a mai importantă – zona Padiş – Scărişoara – Cetăţile Ponorului din parte centrală a Munţilor Bihorului c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venul – gheţar de la Scărişoar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le seci de la Padi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stemul subteran Cetăţile Popor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Codru – Mona – platoul carstic Vaşcău cu sistemul subter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 sec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l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bucul de la Călugăre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Trască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 în ch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ile Intregal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ile Râmeţ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ile Turz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 sec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steme subterane – Huda lui Papar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lieful de modelare ciclic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itudinile mic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rligata – Fărcaş – 1.8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ărişel – 1.6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eneş – 1.00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lieful fluviati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steme 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 – culoarul Mure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ba Iul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ipov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ng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a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Subdiviziuni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anat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Poiana Rusc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Apuse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8:00Z</dcterms:modified>
  <cp:revision>322</cp:revision>
  <dc:subject/>
  <dc:title/>
</cp:coreProperties>
</file>