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Carpaţii de Curbură</w:t>
      </w:r>
    </w:p>
    <w:p>
      <w:pPr>
        <w:pStyle w:val="Heading"/>
        <w:spacing w:lineRule="auto" w:line="360"/>
        <w:rPr>
          <w:rFonts w:ascii="Arial" w:hAnsi="Arial" w:cs="Arial"/>
          <w:sz w:val="26"/>
        </w:rPr>
      </w:pPr>
      <w:r>
        <w:rPr/>
        <w:t>- grupa sudică a Carpaţilor Orientali 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area – limite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Depresiunea Braşovulu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ea Oituzulu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 – Subcarpaţii de Curbur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t – Subcarpaţii de Curbur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st – Valea Prahove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Gene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această grupă montană face parte din lanţul Carpaţilor Orientali, ramură a Carpaţilor Româneşti, înălţaţi în cea mai nouă orogeneză, orogeneza alpin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unerea în evidenţă a masivelor carpatice a început mai demult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în orogeneza hercinică, din a doua parte a Paleozoicului (carbonifer şi permian)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e a individualizat axul şisturilor cristali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tre sfârşitul erei mezozoice, în cretacic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atorită presiunii scutului african Gondwana asupra geosinclinalului Mării Tethys din sudul Europei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 început orogeneza alpină, de mare anvergură, care a înălţat lanţul alpino-carpato-himalay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sfârşitul pliocen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zultat al unor frământări tectonice complex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ăbuşirea soclului corespunzător Depresiunii Braşov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area unei vaste arie joasă în plină masă muntoa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holoce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ţiunea apelor curgăto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delarea văilor şi teraselor pr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roziu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umul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 contribuit la înfăţişarea actuală a reliefulu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lcătuirea petrografică (litologia)</w:t>
      </w:r>
    </w:p>
    <w:p>
      <w:pPr>
        <w:pStyle w:val="Heading3"/>
        <w:numPr>
          <w:ilvl w:val="0"/>
          <w:numId w:val="2"/>
        </w:numPr>
        <w:rPr/>
      </w:pPr>
      <w:r>
        <w:rPr/>
        <w:t>lipsa rocil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ista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ruptiv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rga desfăşurare a rocilor sedimentare, a “flişului”, foarte diversific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ac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conglomera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es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gil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lang w:eastAsia="en-US"/>
        </w:rPr>
      </w:pPr>
      <w:r>
        <w:rPr>
          <w:rFonts w:eastAsia="Arial" w:cs="Arial" w:ascii="Arial" w:hAnsi="Arial"/>
          <w:sz w:val="26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izarea reliefulu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ele gener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ivitate – asociere de masive muntoase restrân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ientarea culmil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ve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sud – est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ulmile muntoa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Vrancei – peste 17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rfur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oru – 1.784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Lăcăuţ – 1.776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Valea Oituz (nord) şi Bâsca Mică (ves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uză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nteleu – 1.772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Bâsca Mică şi Bâsca M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riu – 1.663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ve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u Calului – între Buzău şi Bâsca M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Munţii Ciucaş – 1.954 m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Teleajen şi Dofta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Munţii Baiu – 1.895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Doftana şi Praho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ârs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atra Mare – 1.844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lief carstic bine reprezentat – Peştera de Gheaţ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ostăvar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e maximă – 1.799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e minimă – 1.000 m. (Poiana Braşov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boară în trep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âmpa – o prelungire mai joasă ce pătrunde în perimetrul oraşului Braşov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spect de masive îngemănate despărţite de Valea Timiş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Întorsătur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nordul Munţilor Buză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rie de culmi muntoase mai joase (prispă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sud-est de Depresiunea Braşov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epresiun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Depresiunea Braşovului – în nor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spectu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es neted şi înt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e – 500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tivată agrico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rtea ei vestită este cunoscută sub numele istoric “Ţara Bârsei”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ărginită de munţi joş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Vranc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Întorsătur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Piatra M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Postăva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Perşa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araol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odo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Nemir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rg deschis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-est – pasul Oitu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spre Moldov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t – Valea Buză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Teliu – şosea şi tunel ferovi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-est – pasul Brotac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e Valea Teleajen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 – spre sudul ţăr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pasul Prede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6"/>
          <w:lang w:eastAsia="en-US"/>
        </w:rPr>
        <w:t>pe Valea Prahov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-vest – culoarul Bran-Rucă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e Depresiunea Câmpulu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st şi nord-vest – spre Depresiunea Transilv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pasul Raco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pasul Vlăde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prin pasul Tuşn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e Depresiunea Ciuc-Giurge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 multe oraş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 mai important - Braşo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Comandău – între Munţii Întorsăturii şi Munţii Pentele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Întorsătura Buză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sparte Munţii Întorsătur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Munţii Siriu şi Ciucaş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asurile şi trecător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Bra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otocea – 1.267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Valea Teleajen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zău – pe Valea Buză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ituz – 866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Munţii Nemira şi Munţii Vranc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deal – 1.04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Valea Prahov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acoş – în munţii Perşan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Moldova şi Transilv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abla Buţii – în munţii Ciucaş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uşnad – 1.301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Valea Oituz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Munţii Harghita, Bodoc şi Baraol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lădeni – în Munţii Perşan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Carpaţii Meridionali şi Oriental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lim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pul de climă – climat de mun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temperaturile medii anuale – 2º -6ºC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nima absolută –  38,5º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Bod (lângă Braşov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25 ianuarie 194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versiunea termică (în depresiuni intramontane, în timpul nopţii masele de aer de pe munţi coboară pe fundul văii) aducâ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ize monta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sear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noap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ivă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ocal (vântul Nemira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nit din e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ulberă şi troieneşte zăpada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trunderea unei ramure pe sub Munţii Nemir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 abundente – 800-1.200 mm./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e de aer uşor foehnizate – var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calde şi uscate în Depresiunea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pantele exterioare ale înălţimilor spre Subcarpaţ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ânturile puterni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lieful introduce modificări loca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căderi de temperatură în raport cu înălţime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şterea cantitativă a precipitaţilor la altitudini mai ma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altitudi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orientarea catenelor muntoas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alpi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marile înălţim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al depresiunilor intramontane şi al culoarelor de vă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ridoarele de vale şi depresiunile aduc devieri ale curenţilor atmosfer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verse de temperatur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eruri persistente iar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şoare nuanţări caracterizare pri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ferenţe de umiditate între vest şi es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orile rămân mai coborâ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atorită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maselor de aer vestice (oceanice) care pătrund peste pragul nu prea înalt al munţilor vulcanic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uanţă baltică în Obcine (mai uscate şi rec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ţeaua hidrografică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curg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e densitate de ape curg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venienţă pluvia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puţin nivală şi subteran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Bârsa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fluează cu Oltul în Depresiunea Braşo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âsca Mare – afluent al Buză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âsca Mica – se uneşte cu Bâsca M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zău – tributar Siret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are în Munţii Ciucaş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ce “cotul” în Depresiunea Întorsătu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rge paralel cu Munţii Siri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ieşirea din zona muntoasă primeşte Bâsca Mare şi Mic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şin – afluent al Trotuş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oftana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fluează cu Prahova în zona subcarpat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sparte Munţii Ciucaş de Munţii Bai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ăruja – afluent de dreapta a Putn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ituzul – afluent al Trotuş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are în Munţii Vranc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ea Braşov confluează cu afluenţii din partea stâng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âul Negru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mi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ârs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ahova – delimitează grupa la ves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utna - izvoare în Munţii Vranc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ibutar Siret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mnicu Săra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sub vf. Furul Mare (1.415 m.) spre zona subcarpat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ibutar Siret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ul Negr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fluează cu Oltul în Depresiunea Braşo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leajen – izvoare în Munţii Ciucaş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ăbala – afluent de dreapta al putne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tăt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ri antrop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struite cu scop energeti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ntru regularizări de debi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l Siriu pe Buză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l Paltinu pe Doftan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ubtera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e freatice de mică adâncim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ate de precipitaţi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psite de continuita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neralizate – ca urmare 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rupţiilor vulcan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ureolei mofet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Vegetaţ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getaţie de pădu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jul coniferel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jul fag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al, cele două etaje nu sunt deliminate stric, ele se interferează formând, în zone de tranziţie, păduri de amestec d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ăşinoas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verse de vegetaţi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alocu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văi reci şi în depresiu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enţele termofile urcă pe culm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enţele de climă rece coboară pe văile umbri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jul stejar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Braşov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6"/>
          <w:lang w:eastAsia="en-US"/>
        </w:rPr>
        <w:t>pe culmile mai joas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vertura vegetală resimte influenţele climatice existe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rgă răspândire a etajului răşinoaselor (coniferelor) în nord şi pe versanţii estic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dominanţă a etajului fagului în ves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altitudini mai ma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getaţie subalpin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enupăr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nepen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arbuştii pitic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fin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rişor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getaţie insular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Vranc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Ciuca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tele Postăvar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getaţiei alpină – stepa re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ori viu colorate pe crestele stâncoas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Fau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pădurilor de răşinoas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mifere de interes cineget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b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s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su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auna făgetelor – la altitudine mai joasă – variantă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prioar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b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der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streţ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sul bru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veriţ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ezur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ările – tipice etajelor răşinoasel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vila de mu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coşul de mesteacă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ăinuşa de alu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ările în etajul pădurilor de fag – mare varietate avico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ntez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iocănitoarea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erl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ţigoiul de mun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zona alpin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menţine o relictă din glaciarul târziu – capra neagră (pe cale de dispariţie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ă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vila de mun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nteza alpin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ulturul bărb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ăganu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fauna acvatică – cea de altitudini m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trăvul – în apele rece de mu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Soluri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strâns corelate cu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getaţ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cambisoluri (brune şi brune-acide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vorizează un climat răcoros şi um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istenţa pădurilor de fa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podzol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altitudini mai ma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ărace în humu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solurile alpine brune acid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zona alpin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t re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 abunde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getaţie de pajiş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argiloiluviale – munţii nu prea înalţ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i apa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hidromorfe – soluri cu surplus de umidita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ăcovişti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aluvionare de lunc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zervaţiile natur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ezervaţiile paleontologică – Purcăreni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ezervaţiile floristice – Sina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laştinile – interes ştiinţifi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sursele natura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duri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răşinoase sau de răşinoase în amestec cu fag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arte extin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emnul folosit în industria de prelucrare a lemnului şi a celulozei şi hârtiei prin chimiz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şunile şi fâneţe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avorizează creştere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ovinel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vinel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enurile agrico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restrân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în zonele depresionare sunt valorificate prin culturi pomicole şi de plant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e solicită un climat răcoros şi um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arele carbogazoa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oare terapeutică pe alocu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aţiuni balneoclimater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lvanyos – nordul Depresiunii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vas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lna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Zizin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ăcămintele metalife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aria metalogenetică din care se exploatează minereurile neferoase se leagă de formaţiunile eruptive, ca şi de cele metamorfice (şisturi cristalin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rbu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zinul Ţării Bârs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na de la Codlea – una intre primele mine deschise în ţară (1830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gni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pe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ea Criş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Vârghiş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exploatările cupricele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ursele nemetalife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ile de construcţie cu întrebuinţări multiple, în funcţie d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0" w:leader="none"/>
        </w:tabs>
        <w:spacing w:lineRule="auto" w:line="360"/>
        <w:ind w:left="46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zistenţ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0" w:leader="none"/>
        </w:tabs>
        <w:spacing w:lineRule="auto" w:line="360"/>
        <w:ind w:left="46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spec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ile erupti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dezitele  - Bix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zalte - Raco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ocile metamorfice – exploatările de marmură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ocile sedimentar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esii – folosite ca piatră spartă pentru drumuri, la construcţiile rurale – Teliu (judeţul Braşov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n albiile râurilor se extra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isipu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etrişuri pentru terasament (balast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ele curgătoare – valorificate energeti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ză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fta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opulaţ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pe de populare a zon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arţine ariei de umaniz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ână la 1.000 – 1.200 m. altitudine – aşezări permane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sus – aşezări sezoniere pentru fân, păstorit sau de exploatare forestier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ona pajiştilor alpine – numărul cabanelor turistice a spori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cursul timpului se generează o concentrare a populaţiei, creându-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renţi de materii pri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duse industri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uxuri de forţă de munc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orul natural – ridica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udeţele Braşov, Covasna, Vrancea, Buzău, Prahov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orile depăşesc cu mult media pe ţară cu excepţia Buză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nsitatea populaţi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partizare inega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cea mai mare – Depresiunea Braşov (cu 1r0 locuitori/km</w:t>
      </w:r>
      <w:r>
        <w:rPr>
          <w:rFonts w:cs="Arial" w:ascii="Arial" w:hAnsi="Arial"/>
          <w:sz w:val="26"/>
          <w:vertAlign w:val="superscript"/>
          <w:lang w:eastAsia="en-US"/>
        </w:rPr>
        <w:t>2</w:t>
      </w:r>
      <w:r>
        <w:rPr>
          <w:rFonts w:cs="Arial" w:ascii="Arial" w:hAnsi="Arial"/>
          <w:sz w:val="26"/>
          <w:lang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rţa de muncă este atrasă de industria bine reprezentată în oraşul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densitate de 187 locuitori/km</w:t>
      </w:r>
      <w:r>
        <w:rPr>
          <w:rFonts w:cs="Arial" w:ascii="Arial" w:hAnsi="Arial"/>
          <w:sz w:val="26"/>
          <w:vertAlign w:val="superscript"/>
          <w:lang w:eastAsia="en-US"/>
        </w:rPr>
        <w:t>2</w:t>
      </w:r>
      <w:r>
        <w:rPr>
          <w:rFonts w:cs="Arial" w:ascii="Arial" w:hAnsi="Arial"/>
          <w:sz w:val="26"/>
          <w:lang w:eastAsia="en-US"/>
        </w:rPr>
        <w:t xml:space="preserve"> – judeţul Prahov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tinderea teritoriului acestui judeţ şi în unităţile de relief limitrof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mple concentrări de populaţi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general – densităţi sub media pe ţar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udeţe de mu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ot mai mult concentraţie mai amplă deoare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e axată pe prelucrarea lemnului şi a lapte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orificarea potenţialului agrico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bilitatea populaţi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lasările definitive – strămutarea domiciliului întregii famili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lasările temporale pentru lucru – revenirea celor plecaţ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uctura populaţiei pe vârst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respunde mediei pe ţar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şoare predominare a populaţiei tine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omeneşt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rur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ul risipit – caracteristic sau împrăştia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ospodăriile despărţite prin fâneţe şi păşun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ecific zonelor monta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ul linear – ca tipuri subsidi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centrare pe vă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ile intramonta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ul compac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sele lipite perete de pere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pă numărul de locuito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jlocii (500 – 1.500 locuitori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i (1.500 – 4.000 locuitori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traste – alături de comune mari găsindu-se şi aşezări rurale mic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upă funcţiunile econom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joritatea – profil minier, pastoral şi forestie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 funcţiuni economic complexe – tot mai mul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osebi prin dezvoltarea industriei mici şi artizana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urba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şov – peste 323.000 locuito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ea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testare documentară – 1271 (perioada feudală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uncţie industrială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strucţiilor de maşini – utilaj petrolier, rulmenţi, echipament industrial, utilaj agricol, autocamioane, utilaj pentru material rulant, aparate de zb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himică – prelucrarea cauciucului, produse cosmet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lemnului – mobilă, combinat pentru prelucrarea complex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aterialelor de construcţii – var, prefabricate din beton, cărămizi refractare, ceramic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poligrafic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lân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încălţămint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alimentar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uncţie de transport – nod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 comunicaţi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erovia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utier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fântu Gheorghe – între 50.000-100.000 locuitori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ea Braşov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strucţiilor de maşini – echipament electric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textilă - bumba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e de 25.000-50.000 locuito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dlea – în Depresiunea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uncţie industrială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himică – coloranţi, mătase artificia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ăcele – în Depresiunea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 – industria electrotehn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ărneşti – în Depresiunea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himică – celuloză şi hârti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e sub 25.000 locuito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vasna – în Depreiunea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lemnului – chereste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textilă - lân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turistică – staţiune balneoclimater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orsătura Buzăului – în Depresiunea Întorsuri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egoiu – pe Valea Buză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lemnului – cherestea de răşinoas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şnov – în Depresiunea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strucţiilor de maşini - scu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ârgu Secuiesc – în Depresiunea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uncţie industrial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lemnului – chereste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fecţiilo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Econom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dustria prelucr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energiei electr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mocentrale racordate prin linii de înaltă tensiune la sistemului energetic naţio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dle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Zărneşti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idrocentr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ltinu – pe Dofta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iriu – pe Buză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strucţiilor de maşin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tilaj petrolier –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şini-unele şi scule – Râşn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ulmenţi –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chipament industrial –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canică fină (aparatură de precizie) – Sinai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lectronică şi electrotehnică – Săce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tilaj pentru material rulant –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si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oghiu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arnituri pentru frân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utocamioane –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arate de zbor –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actoare de mai multe tipuri –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torete şi biciclete – Tohanu No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him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elulozei şi hârti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uloză – Zărneş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hârtie - Buşten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duse cosmetice –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opsele şi coloranţi – Codle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lucrare de cauciuc şi anvelope - Braşo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poligrafică – Braşo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lemn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erestea de răşinoa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vas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ehoi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ârgu Secuies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bilă - Braşo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aterialelor de construcţi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fabricate din bet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amică brută (cărămizi refractate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zuga - sticl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bunurilor de consum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industria textilă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bumbacului – Sfântu Gheorgh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lâni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zug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ovasn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ejmer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ătăsii artificiale –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confecţiilor – Târgu Secuies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încălţămintei –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alimentar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rărit şi panificaţie –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ahăr – Bo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serve şi preparate din carne – Braşov şi Azug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duse lactate – Braşo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bere – Azug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dustria mică şi artizana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sături popul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ţesături popular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gricultur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raport cu specificul condiţiilor naturale – contribuie la producţia agrico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lief accident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ă rece şi umed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ânză freatică aproape de suprafaţ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enuri redu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 cu fertilitate scăzut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tinse fâneţe şi păşuni natur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ce parte din regiunea agrogeografică de munt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turi agricole diversifica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cultivă porumbul, orzul, ovăzul, secara, cartoful, inul, pomii fructife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acticate în depresiuni şi vă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oporţie foarte ridicat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ea Braşo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fecla de zahă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tof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mii fructiferi – Târgu Secuies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reşterea animalelo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tura plantelor furaje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ifoi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orceagu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ootehni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ijină fâneţele şi păşunile naturale diferenţiate pe etaje de altitudi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şuni alpine la mari înălţimi (1.600 – 1.800 m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jişti de munte – altitudini mai joase – păşuni şi fâneţ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reşterea bovinelor – Braşov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ma regiune a ţării în această privinţ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ovinele – se cresc pentru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ână grosier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p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edomină rasa ţurcană – Braşov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rcine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sări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Transporturi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ecătorile carpatice, din timpurile străvechi, au făcut ca importante căi comerciale, să se îndrepte spre oraşul Braşo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ansportul ferovia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şov – nod ferovia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gistrale de cale ferată ce se leagă mai departe, cu trasee internaţionale, electrificate parţi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cureşti – Braşov – Arad – Curtic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cureşti – Braşov – Oradea – Episcopia Bihor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cureşti – Braşov – Satu M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desprind linii ce pătrund în zon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şov – Întorsătura Buză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şov – Sfântu Gheorghe – Târgu Secuies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aşov - Zărneşt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Valea Buzăului – linia ferată secundară Buzău - Nehoi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ţeaua de drumu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magistrala europeană E 60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ne de la Hambur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Orade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-a lungul văii Prahov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desprind la Braşov drumuri naţionale modernizate spre Sfântu Gheorghe, Târgu Secuiesc sau spre Întorsătura Buzăului prin Teli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gistrala E 6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re Ar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pasul Vlăden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umul spre Câmpulu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culoarul Rucăr - Br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softHyphen/>
        <w:t>transporturile specia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nii de înaltă tensiune ce racordează centralei electrice la sistemul energetic naţion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ducte de gaz metan – vin dinspre Transilvani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ducte de gaze asocia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ducte de ap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ansporturile aeriene – aeroportul de la Baia Mar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Turismul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ursele turist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voarele miner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lvany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vas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lna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izi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ate cu expoziţii de artă popular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torescul înălţimilo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samblele structurale şi petrografi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Ciucaş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uperc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păţâni de zahă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ramid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finxul şi Tigăile lângă pasul Bratoce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namente sculpturale întâlnite î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e calcaroa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glomera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mplexul turistic Poiana – Braşov – pentru valorificare resurselor turistice oferite de masivele Piatra Mare şi Postăvar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aţiuni de Valea Prahov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zug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uşten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de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Sinaia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jurul Braşovului – centre turistice cu vestigii ale trecutului, ruine de cetăţi medieva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dle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eldioar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ejme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âşno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ul Braşov – un punct atracţie turistică pentru obiectivele sale social-culturale</w:t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3:47:00Z</dcterms:modified>
  <cp:revision>515</cp:revision>
  <dc:subject/>
  <dc:title/>
</cp:coreProperties>
</file>