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RREGULAR VERB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12396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03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INFINI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T TEN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T PARTICIPL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DUCE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IDED/AB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IDED/ABOD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UFER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I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IS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RIDI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W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WO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WO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TREZ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B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B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BIT(TEN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BARF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S/W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RNE/B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URTA/A SIM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BA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C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COM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EVE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G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G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GU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CE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H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HE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HE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ED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SEE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S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S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MPLO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T/BET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T/BETT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A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DE/B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DDEN/B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OFER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DE/BI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D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EG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T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US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ANG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SS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SSED/BLE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BINECUVAN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UFLA/A BA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ARGE/A RU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RESTE(animale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DU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OADC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ADCAST(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ADCAST(ED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 DIFUZ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WB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WB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WBEA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I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I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I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ONSTRU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NT/BURN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NT/BURN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DE/A DISTRU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UNCA IN AE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UMPA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UN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T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DE/CH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DDEB/CH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ER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S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LE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E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EAVED/CLEF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VEN/CLEF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ESPI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SE TINE/A SEPRINDE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E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 ORICE PRE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P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TA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A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A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A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MPAR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AP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A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RAGE/A DESE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AMED/DREAM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AMED/DREAM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 VIS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UNK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B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O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I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ONDU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W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WE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WE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OCU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A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AN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LL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AD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LIMEN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IM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UP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OUN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GA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UG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UN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ZB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B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BA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BIDD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ERZI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S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S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SE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EVED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T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T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TO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EVES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OTTEN/FORGO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UI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GI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ER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S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S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S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ARA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EE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O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OZ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GHE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T/GOT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DU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LDED/GI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LDED/GI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UR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DU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ACI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RES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ANZ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V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AR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UZ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WED/HE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A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DD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ASCU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A LOVIT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I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R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A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LA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LA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CRU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P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AST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E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E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E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GENUNCH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TED/K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TED/KNI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RICO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U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OMAN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NT/LEAN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NT/LEAN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RIJI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PT/LEAP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PT/LEAP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AR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EARNT/LEARN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RNT/LEARN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VA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F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F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ARA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MPRUMU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AS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I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IN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HTED/L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HTED/LI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PR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S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IER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D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A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A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A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SEM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DO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AL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TED/MOL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TOP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G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G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GI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ESIM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L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ACAL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T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T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T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GRE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UNDERST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UNDERST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UNDERSTO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INTELEGE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C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D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D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W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G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GR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G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GR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R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R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RU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W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W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W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A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ORA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COM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OBO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D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D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E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EA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E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HEAR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UPR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S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S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SE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UTA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UA PAR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LA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V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VED/PRO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OVED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U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I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BUI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BUI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BUI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ECONSTRU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A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A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LA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T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T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TO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EPE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AP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DD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PLIMB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U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S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ONC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LERG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A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U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ED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AU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RIMI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E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IX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OAS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CUT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AR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ARED/SH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U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IER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RALUC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OTCOV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RA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A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R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RANK/SHRU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RUNK/SHRUN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RA LA AP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U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INCHI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AN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NK/SUN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FUN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AI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UCI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P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OR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LUNE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UN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ESPI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E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EL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IRO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O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IT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ZB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LAN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ORB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D/SPEE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D/SPEED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 VITEZ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LT/SPEL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LT/SPEL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OVEST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HELTU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LT/SPIL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LT/SPIL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VARS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UN/SP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U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UNE/A TOAR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A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CUIP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L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L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LI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DESCOMPU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ILT/SPOI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ILT/SPOI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RI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EA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CTIO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L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I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CK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FI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EP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K/STU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NK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UH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EW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EWN/STREW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ESA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DDEN/STRI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OGRES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CK/STRIC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PRIN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COR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O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STRADU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L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LE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NBU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NBURNED/SUNBUR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NBURNED/SUNBUR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BRONZ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ECLA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P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ERCE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LL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OLEEN/SWELL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UMF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I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UM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O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LEG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LU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VA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U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PU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OU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OUGH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GAND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OVE/THRIV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IVEN/THRIV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ROSP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O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ARUN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U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U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US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RED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DDEN/TR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ERGE 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B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BO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B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W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G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UFER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ST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ST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STO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TELE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T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TO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TA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CE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ON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ESFA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SE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ULBU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K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TREZ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R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UR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V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ES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P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LAN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INVIN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U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ASUC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D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DR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DRAW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RETRA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HO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HE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HEL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E ABTI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ST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ST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STOO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EZI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UNG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MULG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O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ITTE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CRIE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4:53:00Z</dcterms:created>
  <dc:creator>Alex</dc:creator>
  <dc:description/>
  <cp:keywords/>
  <dc:language>en-US</dc:language>
  <cp:lastModifiedBy>User</cp:lastModifiedBy>
  <dcterms:modified xsi:type="dcterms:W3CDTF">2009-07-29T10:55:00Z</dcterms:modified>
  <cp:revision>5</cp:revision>
  <dc:subject/>
  <dc:title>IRREGULAR VERBS</dc:title>
</cp:coreProperties>
</file>