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Carpaţii Maramureşului şi a Bucovinei</w:t>
      </w:r>
    </w:p>
    <w:p>
      <w:pPr>
        <w:pStyle w:val="Heading"/>
        <w:spacing w:lineRule="auto" w:line="360"/>
        <w:rPr/>
      </w:pPr>
      <w:r>
        <w:rPr/>
        <w:t>- grupa nordică a Carpaţilor Orientali -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area – limit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– graniţa cu Ucrai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d – Culoarul depresionar Dorna – Câmpulu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ste pasul Mestecăni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Podişul Sucev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vest – Depresiunea colinară a Transilvani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ugul intracarpat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aia M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pia Someşulu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enez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eastă grupă montană face parte din lanţul Carpaţilor Orientali, ramură a Carpaţilor Româneşti, înălţaţi în cea mai nouă orogeneză, orogeneza alpin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punerea în evidenţă a masivelor carpatice a început mai demul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în orogeneza hercinică, din a doua parte a Paleozoicului (carbonifer şi permian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e a individualizat axul şisturilor cristali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ătre sfârşitul erei mezozoice, în cretac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atorită presiunii scutului african Gondwana asupra geosinclinalului Mării Tethys din sudul Europ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început orogeneza alpină, de mare anvergură, care a înălţat lanţul alpino-carpato-himalay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tările au continuat în lanţul muntos al Orientalilor, ca de altfel în întregul lanţ carpatic, în neozo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 definirea lor contribuind şi erupţiile vulcanice din a doua parte a neogenulu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e au creat şirul munţilor vulcanice de pe ramura vestică a Carpaţilor Orient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la înfăţişarea actuală a reliefului a contribuit şi acţiunea gheţarilor, pentru că, în prima parte a cuaternarului (pleistoce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 a suferit o răcire general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restele mai înalte de 2.000 metri fiind acoperite cu gheţari, care au sculpt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rcu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ăi glaci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s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dată cu încălzirea climei, în postglaciar (holoce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heţarii s-au topi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u continuat să se desfăşoare acţiunea agenţilor externi, mai ales a apelor curgătoare care, prin eroziune şi acumulare, au modelat văi şi tera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lcătuirea petrografică (litolog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versitate mare de ro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mpune un paralelism al culmilor (fâşii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ntru – şisturi cristaline – aliniază altitudinile cele mai m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d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uhard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st – roci erupt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roci sedimentare cutate (fliş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aracterizarea reliefulu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aracterele genera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sivitatea - accentuată datorită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zvoltării zonei cristali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lăţimii maxime (130 – 140 km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a mai mare altitudine – 2.303 m. – vf. Pietrosu Rodn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ientarea culmil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spuse parale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ientare general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– 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ud – est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ulmile muntoa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vulcanici compuşi d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aş – 827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utâi – 1.443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Ţibleş – 1.835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ă conic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roziune diferenţială (neck) datorită lavei (Creasta Cocoşului – Munţii Gutâ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gaţi în minereu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g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p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u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in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Maramure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espunzător zonei cristaline din centr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ârfur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rcău – 1.957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roiaga – 1.93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ne împăduriţ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nereuri metalife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Rod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ârfur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osu – 2.303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eu – 2.279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espund zonei cristaline de centr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 glaciar bine reprezentat – urmele vechilor gheţari în căldările cărora se găsesc câteva mici lacur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nord – abrup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sud – văi adânc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răsc râur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striţ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meşul M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işeu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Suhard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-est de Munţii Rodn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f. Omu – 1.932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 sediment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 vulcan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ârgă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f. Honiu – 1.612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 de Valea Someşului M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cătuire geologică complex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 vulca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sturi crista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i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cinile Bucovi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ccesiuni de culmi parale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itudini ce scad spre 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cina Mestecăniş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sturi crista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a mai înalt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cina Feredeului – 1.479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i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cina Mare – 1.208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i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Giumalău şi Rarău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 de Valea Moldovei, râu ce drenează Depresiunea Câmpulu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sive de mare atracţie turistic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şisturi cristaline – relieful apare domol, greo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calcare – piscuri, turnuri, piramide, pereţi verticali, lapiezuri, gro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pitoresc suplimentar peisajului geograf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ele Doamnei (stânci calcaroase) – pe culmea teşită a Rarăulu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epresiun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Maramure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– graniţa ţăr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st – munţii vulcanici Gutâi şi Ţible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d – Munţii Rod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Munţii Maramure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pe văile paralele Vişeu şi Iz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ălţimi de 8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 deluros sculptat în roci semănătoare stratelor sedimentare din Depresiunea Transilvani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alocuri iviri de cute diap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şti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cna Şugata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Oa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poalele munţilor Oa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ăpată în cadrul lanţului vulcan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conţ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urse natur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ner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e minera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numită prin conservarea elementelor de artă populară autentic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Dornel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râul Bistriţ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iniament coborâ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mite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rd şi nord-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Bârgă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Suhard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d – Munţii Călima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 – Munţii Giumalău şi Bistriţ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urse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cămintele de mang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ci de construcţi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e minera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şul Vatra Dornei – centru balneoclimateric şi industri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Câmpulung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colo de pasul Mestecăni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Valea Moldov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minată de Obcinile Bucovi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su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Giumalău – 1.857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isturi crista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Rarău – 1.651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lcare, conglomerate mezozoi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resiunea Baia M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poalele Munţilor Gutâ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trată între Dealurile Vestic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asurile şi trecător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umanga (Palma) – 1.100 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Gutâi – 1.087 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uţa – între Munţii Gutâi şi Munţii Oa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stecăniş -  1.099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sudul Obcinei Mestecăni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slop – 1.416 m. (cea mai înaltă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nord-estul Munţilor Rod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Depresiunea Maramureşului şi nordul Moldov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etref – 818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nord-vestul Munţilor Rod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Depresiunea Maramureşului şi Transilv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huţa – 1.201 m. (Pasul Bârgău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Depresiunea Dornelor şi Transilv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lim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pul de climă – climat de mun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emperaturile medii anuale – 0º -6ºC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cipitaţiile abundente – 800-1.200 mm./a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vânturile putern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ul introduce modificări loca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căderi de temperatură în raport cu înălţime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cantitativă a precipitaţilor la altitudini mai ma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altitud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orientarea catenelor muntoas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alpi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marile înălţi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al depresiunilor intramontane şi al culoarelor de vă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idoarele de vale şi depresiunile aduc devieri ale curenţilor atmosfer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verse de temperatu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eruri persistente iar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şoare nuanţări caracterizare pri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ferenţe de umidit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mperatură între vest şi es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atorită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selor de aer vestice (oceanice) care pătrund peste pragul nu prea înalt al munţilor vulcan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anţă baltică în Obcine (mai uscate şi rec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ţeaua hidrografică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le curg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re densitate de ape curg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istriţa Auri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izvoare în Munţii Rod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rge în lungul culmii Suhar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trunde în estul Depresiunii Dorne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rn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Rod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nor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enează Depresiunea Maramureş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ăpuş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Gutâ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ldov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Obcina Mestecăniş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versează Depresiunea Câmpulu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meşte la ieşirea din această depresiune pe Moldoviţ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ldoviţ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Moldov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 Obcina Feredeu şi Obcina M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ălăuţ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luent al Someşului M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orientează spre ves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meşul M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Rodn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ceav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Obcina Mestecăniş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enează nordul Obcine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spre Podişul Moldov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ceviţ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s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nord de munţii Rod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rmează pe o mică porţiune graniţa ţăr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r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zvoare în Munţii Oaş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şe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 în Munţii Rod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nor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enează Depresiunea Maramureş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le stăt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ri glaciare instalate în circurile gheţarilor cuaternari – în Munţii Rod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l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e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uhăescu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curi în masive de sare – la contactul Depresiunii Maramureş cu zona montană din ves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şti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cna Şugatag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le subter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e freatice de mică adânci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fluenţate de precipitaţi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psite de continuita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neralizate – ca urmare 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rupţiilor vulcan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ureolei mofet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egetaţ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de pădu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tajul conifere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tajul fagul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ltitudinal, cele două etaje nu sunt deliminate stric, ele se interferează formând, în zone de tranziţie, păduri de amestec 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ăşinoa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verse de vegetaţ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 alocu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văi reci şi în depresiu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enţele termofile urcă pe cul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enţele de climă rece coboară pe văile umbri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>cuvertura vegetală resimte influenţele climatice existen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rgă răspândire a etajului răşinoaselor (coniferelor) în nord şi pe versanţii estic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dominanţă a etajului fagului în ves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altitudini mai ma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subalpi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enupăr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nepen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buştii pi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fin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rişor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insular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</w:rPr>
        <w:t>Munţii Rodn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unţii Maramureşul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i alpină – stepa re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ori viu colorate pe crestele stâncoas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au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una pădurilor de răşinoa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mifere de interes cinege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rb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âs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rsu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auna făgetelor – la altitudine mai joasă – variantă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ăprioar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cerb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der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streţ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rsul bru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veriţ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ezure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le – tipice etajelor răşinoase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vila de mun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coşul de mesteacă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ăinuşa de alu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le în etajul pădurilor de fag – mare varietate avico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ntez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iocănitoarea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erl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ţigoiul de mun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zona alpin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menţine o relictă din glaciarul târziu – capra neagră (repopulată în Munţii Rodnei, unde era pe cale de dispariţi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cvila de mun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inteza alpi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ulturul bărb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ganu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una acvatică – cea de altitudini m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păstrăvul – în apele rece de mu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oluri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trâns corelate cu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cambisoluri (brune şi brune-acid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vorizează un climat răcoros şi um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istenţa pădurilor de fa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podzol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altitudini mai ma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ărace în humu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alpine brune acid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zona alpin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at re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cipitaţii abunden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getaţie de pajiş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presiuni apa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hidromorfe – soluri cu surplus de umidit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ăcovişti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le aluvionare de lunc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zervaţiile na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6"/>
        </w:rPr>
        <w:t xml:space="preserve">promulgarea unor legi pentru ocrotirea naturii pentru a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eîntâmpina dispariţia unor specii din flora şi fauna ţări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serva anumite elemente interesante de peisaj sau formaţiuni geolog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ervaţiile florist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nova Găin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rbăria de la Poiana Stamp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ervaţia de floră şi faună – Pietrosu M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ervaţia forestieră – Codrii seculari de la Slătioa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ervaţia piscicolă – pe Bistriţa Aurie pentru menţinerea lostriţ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ervaţiile geolog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ele Doamnei din Masivul Rară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asta Cocoşului din Munţii Gutâ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ştera ocrotită Izvorul Tăuşoarel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sursele na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nitate geografică cu o largă gamă de resurse ale solului şi subsolulu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du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 răşinoase sau de răşinoase în amestec cu fag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arte extin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</w:rPr>
        <w:t>lemnul folosit în industria de prelucrare a lemnului şi a celulozei şi hârtiei prin chimiz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şunile şi fâneţ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avorizează creştere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vin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vine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urile agrico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i restrân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în zonele depresionare sunt valorificate prin culturi pomicole şi de plant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e solicită un climat răcoros şi um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le carbogazo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oare terapeutică pe alocu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aţiuni de cură şi balne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ş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dn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ângeorz-Bă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ea Vin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ăcămintele metalif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ia metalogenetică din care se exploatează minereurile neferoase se leagă de formaţiunile eruptive, ca şi de cele metamorfice (şisturi cristalin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nereuri complexe – poalele Munţilor Gutâi şi în apropi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inele cu au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vn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lb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str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inele din zona cristalină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ia Borş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ia Spr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ăiu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dn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ur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 marginea cristalinulu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dul Mold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rniţ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Baia Mare – aur şi argi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nganul, folosit în siderurgie la fabricare fontelor şi a oţelurilor speciale, se exploatează în apropiere de Vatra Dornei, 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acobe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Şaru Dorn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ploatările cupricele se extind 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uc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du Mold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şii Urs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roiag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ursele nemetalif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le de construcţie cu întrebuinţări multiple, în funcţie 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zistenţ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80" w:leader="none"/>
        </w:tabs>
        <w:spacing w:lineRule="auto" w:line="360"/>
        <w:ind w:left="46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spec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cile eruptive - andezitele de la Baia M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cile metamorfice – exploatările de marmură de l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0" w:leader="none"/>
        </w:tabs>
        <w:spacing w:lineRule="auto" w:line="360"/>
        <w:ind w:left="61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ma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0" w:leader="none"/>
        </w:tabs>
        <w:spacing w:lineRule="auto" w:line="360"/>
        <w:ind w:left="61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orş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cile sedimentar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resii – folosite ca piatră spartă pentru drumuri, la construcţiile rurale, extrase la Câmpulung Moldovenes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gila albă (caolinul) – utilizată la fabricarea porţelanului, exploatată la Parva (judeţul Bistriţa - Năsăud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 albiile râurilor se extra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sipu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işuri pentru terasament (balas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opulaţ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tape de populare a zo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parţine ariei de umaniz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ână la 1.000 – 1.200 m. altitudine – aşezări permanen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i sus – aşezări sezoniere pentru fân, păstorit sau de exploatare forestie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ona pajiştilor alpine – numărul cabanelor turistice a spori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cursul timpului se generează o concentrare a populaţiei, creându-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renţi de materii pri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duse industri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luxuri de forţă de munc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orul natural – foarte ridica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judeţele Suceava, Maramureş, Bistriţa – Năsăud, Satu M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lorile depăşesc cu mult media pe ţa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enomenul explică extinderea teritoriului acestor judeţe în zonele limitrofe, de podiş şi dealuri cu ample concentrări de populaţ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nsitatea popula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partizare inega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cea mai mare – zona Băii Mari (peste 100 locuitori/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 urmare a industriei miniere bine reprezentate, ce atrage forţă de mun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</w:rPr>
        <w:t>densitate de 50-75 locuitori/k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 xml:space="preserve"> – depresiunile Maramureşului, Dornelor şi Câmpulung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glomerări puse pe seama valorificării potenţialului agricol din zo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micultu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cornutelor ma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turarea unei industrii specifice zonelor montane de valoare republica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prinderi de prelucrare a lemn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prinderi de prelucrare a laptelu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bilitatea popula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lasările definitive – strămutarea domiciliului întregii famili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plasările temporale pentru lucru – revenirea celor plecaţ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ructura populaţiei pe vârst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respunde mediei pe ţa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şoare predominare a populaţiei tine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ările omeneşt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ările r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tul risipit – caracteristic sau împrăştia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ospodăriile despărţite prin fâneţe şi păşun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ecific zonelor mont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tul linear – ca tipuri subsidi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centrare pe vă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presiunile intramont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tul compac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sele lipite perete de pere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upă numărul de locuito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ijlocii (500 – 1.500 locuitori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ri (1.500 – 4.000 locuitori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traste – alături de comune mari găsindu-se şi aşezări rurale mi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upă funcţiunile econom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joritatea – profil minier, pastoral şi foresti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 funcţiuni economic complexe – tot mai mul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osebi prin dezvoltarea industriei mici şi artizana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şezările urba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şe de 25.000-50.000 locuito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ia Mare – peste 148.000 locuito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Depresiunea Baia M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etalurgiei neferoase – exploatări de minereuri neferoase complexe, prelucrarea aurului, argintului, cuprului, plumbului, zinc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onstrucţiei de maşini – utilaj mi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himică – acid sulfuric, vopsele, coloranţ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i – exploatări de andezite, ceramic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extilă – bumb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alimentară – conserve de fruc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de transport aeria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şa – în Depresiunea Maramureş, pe Valea Vişe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minier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 – staţiunea Băile Borş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ghetul Marmaţiei – în nordul depresiunii Maramureş, pe Tis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 – cherestea de fa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onstrucţiilor de maşi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ricotajelor şi a confecţii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aşe sub 25.000 locuito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ia Sprie – în Munţii Gutâ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industria extractivă (minereuri metalifer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âmpulung Moldovenesc – în Depresiunea Câmpulu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 lemnului – cherestea de răşino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i – exploatări de gresii, obţinerea var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extilă – bumb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produselor lact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vnic – în Munţii Gutâ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industria extractivă (minereuri metalifere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ura Humorului – în Depresiunea Câmpulu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 lemnului – cherestea de răşino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i – exploatări de gresii, obţinerea var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extilă – bumba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produselor lact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egreşti – Oaş – în Depresiunea Oa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texti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de prelucrare a inului şi cânepi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ângeorz-Băi – pe Valea Someşului M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aţiune balneoclimater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 – în Depresiunea Dorn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 – cherestea de răşino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produselor lact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turistică – staţiune balneoclimater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şeu de Sus – în Depresiunea Maramureş, pe Valea Vişe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cţie industrială – industrial lemnului (cherestea de răşinoase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Econom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dustria prelucrăto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energiei electr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prezentate prin termocentrale de 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ghetu Marmaţ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ia M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orşa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cordate la sistemul energetic naţionale prin linii de înaltă tensiu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etalurgia neferoas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poalele Munţilor Gutâi – intreprinderea de la Baia Mare unde se prelucreaz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pr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umb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inc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uru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dustria constructoare de maşini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şini unelte – Sighetul Marma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tilaj minier – Baia M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chim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opsele, coloranţi, acid sulfuric – Baia M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ârtie – Prundu Bârgăulu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emnului – bine reprezentat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treprinderi de cherestea de răşino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âmpulung Moldovenesc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lcă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unca Il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undu Bârgăulu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tra Dorn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şeul de Su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erestea de fa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bi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rni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acaj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lăci aglomerate şi fibrolemnoa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binat de prelucrare complexă a lemnului – Sighetul Marmaţie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aterialelor de construc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lianţilor – var la Câmpulung Moldovenesc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ramica de construcţi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eramica fină – Baia M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l bunurilor de consu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mbac – Câmpulung Moldovenesc şi Baia M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ţesături de in şi cânepă – Negreşti-Oaş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icotaje – Sighetu Marma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duse lactate – Câmpulung Moldovenesc şi Vatra Dor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serve de fructe şi carne – Baia Ma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dustria mică şi artizanal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ţesături popul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sături popul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voa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duse de ceramică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gricultu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 raport cu specificul condiţiilor naturale – contribuie la producţia agrico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ief accidenta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limă rece şi umed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ânză freatică aproape de suprafaţ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enuri red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uri cu fertilitate scăzut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0" w:leader="none"/>
        </w:tabs>
        <w:spacing w:lineRule="auto" w:line="360"/>
        <w:ind w:left="32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tinse fâneţe şi păşuni natur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ace parte din regiunea agrogeografică de mun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lturi agricole diversific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cultivă porumbul, orzul, ovăzul, secara, cartoful, inul, pomii fructife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ticate în depresiuni şi vă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porţie foarte ridicat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animale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ultura plantelor furaje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ifoiu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rceagu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ootehni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ijină fâneţele şi păşunile naturale diferenţiate pe etaje de altitudin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şuni alpine la mari înălţimi (1.600 – 1.800 m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jişti de munte – altitudini mai joase – păşuni şi fâneţ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gate mai ales în Obcinele Bucovin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şterea bovinel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ma regiune a ţării în această privinţă – Suceava, Maramure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vinele – se cresc pentru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ână grosier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p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domină rasa ţurcan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rcin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ăsări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ransporturile</w:t>
      </w:r>
    </w:p>
    <w:p>
      <w:pPr>
        <w:pStyle w:val="TextBody"/>
        <w:numPr>
          <w:ilvl w:val="0"/>
          <w:numId w:val="4"/>
        </w:numPr>
        <w:rPr/>
      </w:pPr>
      <w:r>
        <w:rPr/>
        <w:t>amenajarea de căi de transport pentru a o scoate din izolare şi a contribui la dezvoltarea ei economic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ioada interbel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-a dat în exploatare calea ferată transcarpatică Vatra Dornei – Ilva Mic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ţeaua feroviar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struirea a liniilor ferate care au reprezentat trasee dific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feroviară deschisă prin defileul Sălăuţei, în Salva şi Vişeu de J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tinuă prin Depresiunea Maramureş, până la Sighetul Marmaţi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desprinde o linie ferată secundară până la Borş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gătura cu Moldova şi cu Transilvania este asigurată pr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lea ferată Suceava – Câmpulung Moldovenesc – Vatra Dornei – Sal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Becle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ece prin depresiunile Câmpulung şi Dorne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ţeaua de drumur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n magistrala rutieră de importanţă europeană – E 85 – din Moldo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 desprind drumuri modernizate ce pătrund în grupa nordic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ste pasul Prislo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ne din nordul Moldov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Câmpulung Moldovenesc, Borşa, Sighetu Marmaţie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pasul Mestecăniş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re Vatra Dorn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 aici se poate ajunge în Transilvania prin pasul Tihuţ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n pasul Şetre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agă direct Borşa de Transilvan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sigura legătura directă dintre Sighetul Marmaţiei şi Baia Mare paralele cu Valea Lăpuşulu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nsporturile specia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nii de înaltă tensiune ce racordează centralei electrice la sistemul energetic naţiona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ducte de gaz metan – vin dinspre Transilvani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ducte de gaze asociat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nducte de ap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nsporturile aeriene – aeroportul de la Baia Mar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Turismul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surse turistic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zvoarele minera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torescul înălţimi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reasta Cocoşului din Munţii Gutâ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ietrele Doamnei din Rară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adevărată expoziţie a artei populare – satele şi porţile maramureşe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ntru valorificare se construiesc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plexul turistic Borş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banel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teluri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-au pus în valoare mănăstirile bucovine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emple: Voroneţ, Moldoviţa, Suceviţa, Putna, Hum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încadrate în ansamblul peisajului pitoresc al Obcinelo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ntru dezvoltarea turismului prin cură de aer şi ape, sporturi de iarnă, drumeţi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entru cunoaşterea valorilor spirituale moştenite </w:t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7:00Z</dcterms:modified>
  <cp:revision>731</cp:revision>
  <dc:subject/>
  <dc:title/>
</cp:coreProperties>
</file>