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„</w:t>
      </w:r>
      <w:r>
        <w:rPr>
          <w:sz w:val="36"/>
          <w:szCs w:val="36"/>
          <w:lang w:val="ro-RO"/>
        </w:rPr>
        <w:t>Julia Hasdeu” Castle</w:t>
      </w:r>
    </w:p>
    <w:p>
      <w:pPr>
        <w:pStyle w:val="Normal"/>
        <w:jc w:val="center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Esoterism, science, mistery</w:t>
      </w:r>
      <w:r>
        <w:rPr>
          <w:sz w:val="28"/>
          <w:szCs w:val="28"/>
        </w:rPr>
        <w:t>, sorrow, hope… There are lots to be said about this establishment and just as many unanswered questions: why was the town of Câmpina, of all places, selected for this construction? What is the meaning behind it’s unusual design</w:t>
      </w:r>
      <w:r>
        <w:rPr>
          <w:sz w:val="28"/>
          <w:szCs w:val="28"/>
          <w:lang w:val="ro-RO"/>
        </w:rPr>
        <w:t>? One would have to start by looking at the circumstances sorrounding it’s concept and execution, to better understand the philosophy behind this unusual place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Bogdan Petriceicu Hasdeu brought his family for the first time in 1893 to this picturesque town for a holiday at their friend’s house, Dr. C. Istrati. He had lost his doughter, Zulia, in September of 1888 at te tender age of 18, to a cruel illness that had no cure at the time: tuberculosis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Having fallen in love with the huge park next to his friend’s property, Hasdeu decided to purchase it with the pourpose of erecting on it a memorial to this deceased daughter. Not the first, as he already built a temple at her tomb between 1888-1891 at the Bellu Cemetery in Bucharest, but a place where he could be closer to his daughter. Just like Victor Hugo, he looked at spiritism as a way to communicate with the departed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>Initially, the Castle was designed as a cathedral, according to earlier plants, which have evolved towards the corrent design, consisting of three stone towers, the central one being the „Temple”.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 xml:space="preserve">Bogdan Petriceicu Hasdeu lived here for ten </w:t>
      </w:r>
      <w:r>
        <w:rPr>
          <w:sz w:val="28"/>
          <w:szCs w:val="28"/>
        </w:rPr>
        <w:t>years, from 1897 until his death on August</w:t>
      </w:r>
      <w:r>
        <w:rPr>
          <w:sz w:val="20"/>
          <w:szCs w:val="20"/>
        </w:rPr>
        <w:t xml:space="preserve">th, </w:t>
      </w:r>
      <w:r>
        <w:rPr>
          <w:sz w:val="28"/>
          <w:szCs w:val="28"/>
        </w:rPr>
        <w:t>19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Julia’s Castle is a place of revelation for the visitor willing to expand his knowledge and perception. Behind the appearance, one may find the essence of things, for in this castle “the matter has a peculiar meaning all around” in the words af the famous writer Ion Luca Caragia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</w:t>
      </w:r>
      <w:r>
        <w:rPr>
          <w:sz w:val="36"/>
          <w:szCs w:val="36"/>
          <w:lang w:val="ro-RO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1:48:00Z</dcterms:created>
  <dc:creator>Alex</dc:creator>
  <dc:description/>
  <cp:keywords/>
  <dc:language>en-US</dc:language>
  <cp:lastModifiedBy>User</cp:lastModifiedBy>
  <dcterms:modified xsi:type="dcterms:W3CDTF">2009-07-29T12:48:00Z</dcterms:modified>
  <cp:revision>5</cp:revision>
  <dc:subject/>
  <dc:title>„Zulia Hasdeu” Castle</dc:title>
</cp:coreProperties>
</file>