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ista verbelor iregula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01"/>
        <w:gridCol w:w="1992"/>
        <w:gridCol w:w="2800"/>
      </w:tblGrid>
      <w:tr>
        <w:trPr>
          <w:tblHeader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finiti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a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ast Particip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ransla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abi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od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od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ştepta, a sta, a locu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 arise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rose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is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ridi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awak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wok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wok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trez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as, we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a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r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naş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a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ea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a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ba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co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cam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c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even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gi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ga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gu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cep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hol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he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hel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z</w:t>
            </w:r>
            <w:r>
              <w:rPr>
                <w:lang w:val="ro-RO" w:eastAsia="zh-CN"/>
              </w:rPr>
              <w:t>ǎri, a vede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n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do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see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esought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soug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implo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e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ari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d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dd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oferi, a lici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o bi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ound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un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leg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 bite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it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t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muş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lee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e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ânge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les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e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es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binecuvân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lo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e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ow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ufl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rea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ok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ok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parg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 breed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e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reş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r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ough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oug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duc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o broadcas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oadca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oadcas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transmite prin radio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ur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nt (burned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nt (burned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r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urs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s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izbucn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bu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ugh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ug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cump</w:t>
            </w:r>
            <w:r>
              <w:rPr>
                <w:lang w:val="ro-RO" w:eastAsia="zh-CN"/>
              </w:rPr>
              <w:t>ǎ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a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u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en able 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utea, a fi posibil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as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run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at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ugh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ug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rin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hoo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o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os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leg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lea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ef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ef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espi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l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u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lip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o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m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ven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os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s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os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ree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p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p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târâ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cu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ut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t</w:t>
            </w:r>
            <w:r>
              <w:rPr>
                <w:lang w:val="ro-RO" w:eastAsia="zh-CN"/>
              </w:rPr>
              <w:t>ǎi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dea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al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al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e ocupa, a trata afacer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di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u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u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</w:t>
            </w:r>
            <w:r>
              <w:rPr>
                <w:lang w:val="ro-RO" w:eastAsia="zh-CN"/>
              </w:rPr>
              <w:t>ǎp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d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d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ac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dra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e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aw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esen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drea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eamt (dreamed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eamt (dreamed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vis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drin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an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un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be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dri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v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iv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onduce maşin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dwel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wel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wel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locui, a r</w:t>
            </w:r>
            <w:r>
              <w:rPr>
                <w:lang w:val="ro-RO" w:eastAsia="zh-CN"/>
              </w:rPr>
              <w:t>ǎmâne, a insis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ea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a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mân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al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lll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c</w:t>
            </w:r>
            <w:r>
              <w:rPr>
                <w:lang w:val="ro-RO" w:eastAsia="zh-CN"/>
              </w:rPr>
              <w:t>ǎde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ee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hr</w:t>
            </w:r>
            <w:r>
              <w:rPr>
                <w:lang w:val="ro-RO" w:eastAsia="zh-CN"/>
              </w:rPr>
              <w:t>ǎn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ee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elt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imţ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igh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ugh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ug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lup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i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un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un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g</w:t>
            </w:r>
            <w:r>
              <w:rPr>
                <w:lang w:val="ro-RO" w:eastAsia="zh-CN"/>
              </w:rPr>
              <w:t>ǎs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le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l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le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ug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l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le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low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zbu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orb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bad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bidd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interzic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orecas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eca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ecas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revede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orese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esa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ese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revede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oretel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eto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etol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rezic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orge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go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got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ui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orgi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gav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giv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ier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org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w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g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renunţa la, a da uit</w:t>
            </w:r>
            <w:r>
              <w:rPr>
                <w:lang w:val="ro-RO" w:eastAsia="zh-CN"/>
              </w:rPr>
              <w:t>ǎri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orsak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so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sak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p</w:t>
            </w:r>
            <w:r>
              <w:rPr>
                <w:lang w:val="ro-RO" w:eastAsia="zh-CN"/>
              </w:rPr>
              <w:t>ǎrǎs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freez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roz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roz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gheţ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ge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o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o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rim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gi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av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v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g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merg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gri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oun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oun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m</w:t>
            </w:r>
            <w:r>
              <w:rPr>
                <w:lang w:val="ro-RO" w:eastAsia="zh-CN"/>
              </w:rPr>
              <w:t>ǎcin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gro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e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ow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reş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ha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ung (hanged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ung (hanged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pânzu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o ha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a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a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ve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hea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ar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ar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uz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hi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i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idd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scun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h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hit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lov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hol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l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ţin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hur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ur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ur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r</w:t>
            </w:r>
            <w:r>
              <w:rPr>
                <w:lang w:val="ro-RO" w:eastAsia="zh-CN"/>
              </w:rPr>
              <w:t>ǎn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kee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ep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ep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p</w:t>
            </w:r>
            <w:r>
              <w:rPr>
                <w:lang w:val="ro-RO" w:eastAsia="zh-CN"/>
              </w:rPr>
              <w:t>ǎst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knee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nel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nel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genunchi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kn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ni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n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trico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kno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kne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now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şti, a cunoaş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 lay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i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şez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e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onduc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ea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a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an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sprijini 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ea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ap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ap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</w:t>
            </w:r>
            <w:r>
              <w:rPr>
                <w:lang w:val="ro-RO" w:eastAsia="zh-CN"/>
              </w:rPr>
              <w:t>ǎri, a sǎl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ear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arnt (learned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arnt (learned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înv</w:t>
            </w:r>
            <w:r>
              <w:rPr>
                <w:lang w:val="ro-RO" w:eastAsia="zh-CN"/>
              </w:rPr>
              <w:t>ǎţ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ea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f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f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l</w:t>
            </w:r>
            <w:r>
              <w:rPr>
                <w:lang w:val="ro-RO" w:eastAsia="zh-CN"/>
              </w:rPr>
              <w:t>ǎsa, a pǎrǎs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e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n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mprumuta (cuiva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e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ermi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i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i culcat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igh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prin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lo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s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ier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mak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d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d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ac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mea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a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an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semn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mee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tâln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misgi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sgav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sgiv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inspira neîncreder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misle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sl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sle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induce în eroar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mistak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sto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stak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ţelege greşit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outd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utdi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utd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trec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overco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vercam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verc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ving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overd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verdi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verd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ace exce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pa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i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pl</w:t>
            </w:r>
            <w:r>
              <w:rPr>
                <w:lang w:val="ro-RO" w:eastAsia="zh-CN"/>
              </w:rPr>
              <w:t>ǎt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pu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un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re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it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re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n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f</w:t>
            </w:r>
            <w:r>
              <w:rPr>
                <w:lang w:val="ro-RO" w:eastAsia="zh-CN"/>
              </w:rPr>
              <w:t>âşia, a rup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ri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d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idd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c</w:t>
            </w:r>
            <w:r>
              <w:rPr>
                <w:lang w:val="ro-RO" w:eastAsia="zh-CN"/>
              </w:rPr>
              <w:t>ǎlǎr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r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un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ri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ose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is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ridi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ru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lerg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a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i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pun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e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vede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ee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ugh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ug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c</w:t>
            </w:r>
            <w:r>
              <w:rPr>
                <w:lang w:val="ro-RO" w:eastAsia="zh-CN"/>
              </w:rPr>
              <w:t>ǎu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el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vin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e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n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trimi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 set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ixa, a regl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e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w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wn (sewed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oas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hak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ak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cutura, a cl</w:t>
            </w:r>
            <w:r>
              <w:rPr>
                <w:lang w:val="ro-RO" w:eastAsia="zh-CN"/>
              </w:rPr>
              <w:t>ǎtin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ha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av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av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e b</w:t>
            </w:r>
            <w:r>
              <w:rPr>
                <w:lang w:val="ro-RO" w:eastAsia="zh-CN"/>
              </w:rPr>
              <w:t>ǎrbier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he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e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v</w:t>
            </w:r>
            <w:r>
              <w:rPr>
                <w:lang w:val="ro-RO" w:eastAsia="zh-CN"/>
              </w:rPr>
              <w:t>ǎrsa (lacrimi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hin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n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tr</w:t>
            </w:r>
            <w:r>
              <w:rPr>
                <w:lang w:val="ro-RO" w:eastAsia="zh-CN"/>
              </w:rPr>
              <w:t>ǎluc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 shoe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înc</w:t>
            </w:r>
            <w:r>
              <w:rPr>
                <w:lang w:val="ro-RO" w:eastAsia="zh-CN"/>
              </w:rPr>
              <w:t>ǎlţa, a potcov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hoo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mpuş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ho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w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ow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ar</w:t>
            </w:r>
            <w:r>
              <w:rPr>
                <w:lang w:val="ro-RO" w:eastAsia="zh-CN"/>
              </w:rPr>
              <w:t>ǎ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hrin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ran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run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strâng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 shut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u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u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chi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ân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in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n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n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scufund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ta (pe scaun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 slay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e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ai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uci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lee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ep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ep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orm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li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i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lune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l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u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zvârl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l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i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l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cr</w:t>
            </w:r>
            <w:r>
              <w:rPr>
                <w:lang w:val="ro-RO" w:eastAsia="zh-CN"/>
              </w:rPr>
              <w:t>ǎpa, a despi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mel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melt (smelled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melt (smelled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miros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mi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mo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mit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lov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o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w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w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em</w:t>
            </w:r>
            <w:r>
              <w:rPr>
                <w:lang w:val="ro-RO" w:eastAsia="zh-CN"/>
              </w:rPr>
              <w:t>ǎn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ea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ok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ok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vorb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ee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ccelera, a gon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el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lt (spelled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lt (spelled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pronunţa liter</w:t>
            </w:r>
            <w:r>
              <w:rPr>
                <w:lang w:val="ro-RO" w:eastAsia="zh-CN"/>
              </w:rPr>
              <w:t>ǎ cu literǎ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e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n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etrece, a cheltu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il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il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il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v</w:t>
            </w:r>
            <w:r>
              <w:rPr>
                <w:lang w:val="ro-RO" w:eastAsia="zh-CN"/>
              </w:rPr>
              <w:t>ǎrs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i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u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u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toarce, a se rot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a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a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cuip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l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li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l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espi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oi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oil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oil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tri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re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ea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ea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tin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pr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a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</w:t>
            </w:r>
            <w:r>
              <w:rPr>
                <w:lang w:val="ro-RO" w:eastAsia="zh-CN"/>
              </w:rPr>
              <w:t>ǎri, a ţâşn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ta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o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d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ta în picioar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tea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l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l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u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tic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c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c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fige, a se lip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t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ţep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tin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n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n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mirosi urât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trik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lov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tr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şira, a încord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tri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ov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iv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e str</w:t>
            </w:r>
            <w:r>
              <w:rPr>
                <w:lang w:val="ro-RO" w:eastAsia="zh-CN"/>
              </w:rPr>
              <w:t>ǎdu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wea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wo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wor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ju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wee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wep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wep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m</w:t>
            </w:r>
            <w:r>
              <w:rPr>
                <w:lang w:val="ro-RO" w:eastAsia="zh-CN"/>
              </w:rPr>
              <w:t>ǎtu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wi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wa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wu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no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sw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wu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w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e leg</w:t>
            </w:r>
            <w:r>
              <w:rPr>
                <w:lang w:val="ro-RO" w:eastAsia="zh-CN"/>
              </w:rPr>
              <w:t>ǎn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tak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k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lu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tea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ugh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ug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înv</w:t>
            </w:r>
            <w:r>
              <w:rPr>
                <w:lang w:val="ro-RO" w:eastAsia="zh-CN"/>
              </w:rPr>
              <w:t>ǎţa, a pred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tea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r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rupe, a sfâşi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tel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l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pun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thin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hough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houg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gândi, a cred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thro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hre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hrow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arun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thrus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hru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hrus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îmbr</w:t>
            </w:r>
            <w:r>
              <w:rPr>
                <w:lang w:val="ro-RO" w:eastAsia="zh-CN"/>
              </w:rPr>
              <w:t>ânc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tre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o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odd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c</w:t>
            </w:r>
            <w:r>
              <w:rPr>
                <w:lang w:val="ro-RO" w:eastAsia="zh-CN"/>
              </w:rPr>
              <w:t>ǎlc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underl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derla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derlai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usţin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understa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derstoo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derstoo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înţelg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upse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pset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pse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up</w:t>
            </w:r>
            <w:r>
              <w:rPr>
                <w:lang w:val="ro-RO" w:eastAsia="zh-CN"/>
              </w:rPr>
              <w:t>ǎr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wak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k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k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e trez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wea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r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pur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wea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v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v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ţes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we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e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ud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wi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câştig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win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un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oun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 se r</w:t>
            </w:r>
            <w:r>
              <w:rPr>
                <w:lang w:val="ro-RO" w:eastAsia="zh-CN"/>
              </w:rPr>
              <w:t>ǎsuci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wrin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ru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r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rânge, a smulge</w:t>
            </w:r>
          </w:p>
        </w:tc>
      </w:tr>
      <w:tr>
        <w:trPr>
          <w:trHeight w:val="21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 wri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wrote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rit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c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9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6:23:00Z</dcterms:created>
  <dc:creator>www.ecursuri.ro</dc:creator>
  <dc:description>www.ecursuri.ro - cursuri online, referate si jocuri gratuite</dc:description>
  <cp:keywords/>
  <dc:language>en-US</dc:language>
  <cp:lastModifiedBy>User</cp:lastModifiedBy>
  <dcterms:modified xsi:type="dcterms:W3CDTF">2009-07-30T09:42:00Z</dcterms:modified>
  <cp:revision>4</cp:revision>
  <dc:subject/>
  <dc:title>Lista verbelor iregulate</dc:title>
</cp:coreProperties>
</file>