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89pt;margin-top:-18pt;width:160.95pt;height:49.95pt;mso-wrap-style:none;v-text-anchor:middle;rotation:5" type="_x0000_t136">
            <v:path textpathok="t"/>
            <v:textpath on="t" fitshape="t" string="My hobby" style="font-family:&quot;Comic Sans MS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-800100</wp:posOffset>
            </wp:positionV>
            <wp:extent cx="1790700" cy="2006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22860</wp:posOffset>
            </wp:positionV>
            <wp:extent cx="1790700" cy="1828800"/>
            <wp:effectExtent l="0" t="0" r="0" b="0"/>
            <wp:wrapTight wrapText="bothSides">
              <wp:wrapPolygon edited="0">
                <wp:start x="15161" y="0"/>
                <wp:lineTo x="3441" y="784"/>
                <wp:lineTo x="1948" y="1007"/>
                <wp:lineTo x="1948" y="1797"/>
                <wp:lineTo x="1261" y="2586"/>
                <wp:lineTo x="1605" y="8995"/>
                <wp:lineTo x="-114" y="10683"/>
                <wp:lineTo x="-114" y="15409"/>
                <wp:lineTo x="917" y="16198"/>
                <wp:lineTo x="2180" y="16198"/>
                <wp:lineTo x="5509" y="17995"/>
                <wp:lineTo x="5165" y="18557"/>
                <wp:lineTo x="4591" y="19570"/>
                <wp:lineTo x="4591" y="19907"/>
                <wp:lineTo x="4709" y="21257"/>
                <wp:lineTo x="19414" y="21257"/>
                <wp:lineTo x="19758" y="19797"/>
                <wp:lineTo x="21024" y="17995"/>
                <wp:lineTo x="21482" y="16198"/>
                <wp:lineTo x="21482" y="14396"/>
                <wp:lineTo x="21024" y="13160"/>
                <wp:lineTo x="20676" y="10797"/>
                <wp:lineTo x="19527" y="8995"/>
                <wp:lineTo x="18839" y="7197"/>
                <wp:lineTo x="19300" y="7197"/>
                <wp:lineTo x="21598" y="5733"/>
                <wp:lineTo x="21598" y="3708"/>
                <wp:lineTo x="21368" y="2695"/>
                <wp:lineTo x="20793" y="1683"/>
                <wp:lineTo x="16654" y="109"/>
                <wp:lineTo x="16080" y="0"/>
                <wp:lineTo x="1516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 xml:space="preserve">My hobby  is </w:t>
      </w:r>
      <w:r>
        <w:rPr>
          <w:color w:val="3366FF"/>
          <w:sz w:val="36"/>
          <w:szCs w:val="36"/>
        </w:rPr>
        <w:t>work and play</w:t>
      </w:r>
      <w:r>
        <w:rPr>
          <w:sz w:val="36"/>
          <w:szCs w:val="36"/>
        </w:rPr>
        <w:t xml:space="preserve">  on computer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154940</wp:posOffset>
            </wp:positionV>
            <wp:extent cx="1435100" cy="2870200"/>
            <wp:effectExtent l="0" t="0" r="0" b="0"/>
            <wp:wrapTight wrapText="bothSides">
              <wp:wrapPolygon edited="0">
                <wp:start x="4858" y="212"/>
                <wp:lineTo x="4575" y="357"/>
                <wp:lineTo x="5147" y="1290"/>
                <wp:lineTo x="1858" y="1433"/>
                <wp:lineTo x="1711" y="1934"/>
                <wp:lineTo x="4286" y="2508"/>
                <wp:lineTo x="1138" y="3586"/>
                <wp:lineTo x="1138" y="4017"/>
                <wp:lineTo x="4575" y="4806"/>
                <wp:lineTo x="6004" y="4806"/>
                <wp:lineTo x="5431" y="5954"/>
                <wp:lineTo x="4002" y="7102"/>
                <wp:lineTo x="1569" y="7603"/>
                <wp:lineTo x="1427" y="7818"/>
                <wp:lineTo x="2430" y="8250"/>
                <wp:lineTo x="1711" y="8896"/>
                <wp:lineTo x="2142" y="9327"/>
                <wp:lineTo x="7001" y="9398"/>
                <wp:lineTo x="6577" y="11335"/>
                <wp:lineTo x="6860" y="11694"/>
                <wp:lineTo x="7574" y="11694"/>
                <wp:lineTo x="8147" y="12841"/>
                <wp:lineTo x="4716" y="13200"/>
                <wp:lineTo x="3287" y="13561"/>
                <wp:lineTo x="3287" y="13989"/>
                <wp:lineTo x="2142" y="15140"/>
                <wp:lineTo x="423" y="15498"/>
                <wp:lineTo x="-143" y="15784"/>
                <wp:lineTo x="-143" y="16789"/>
                <wp:lineTo x="1427" y="17435"/>
                <wp:lineTo x="2572" y="17435"/>
                <wp:lineTo x="2572" y="18296"/>
                <wp:lineTo x="4002" y="18584"/>
                <wp:lineTo x="2430" y="18942"/>
                <wp:lineTo x="2572" y="19731"/>
                <wp:lineTo x="3287" y="20879"/>
                <wp:lineTo x="3713" y="21310"/>
                <wp:lineTo x="5431" y="21310"/>
                <wp:lineTo x="10438" y="21310"/>
                <wp:lineTo x="17017" y="21095"/>
                <wp:lineTo x="17731" y="20090"/>
                <wp:lineTo x="17731" y="19230"/>
                <wp:lineTo x="15588" y="18584"/>
                <wp:lineTo x="18736" y="18082"/>
                <wp:lineTo x="18594" y="17435"/>
                <wp:lineTo x="19160" y="17435"/>
                <wp:lineTo x="21310" y="16501"/>
                <wp:lineTo x="21168" y="16288"/>
                <wp:lineTo x="18877" y="15140"/>
                <wp:lineTo x="19019" y="13989"/>
                <wp:lineTo x="17879" y="12841"/>
                <wp:lineTo x="17306" y="12413"/>
                <wp:lineTo x="16161" y="11694"/>
                <wp:lineTo x="18163" y="11694"/>
                <wp:lineTo x="20022" y="11119"/>
                <wp:lineTo x="20022" y="10114"/>
                <wp:lineTo x="18304" y="9756"/>
                <wp:lineTo x="14159" y="9398"/>
                <wp:lineTo x="18021" y="8250"/>
                <wp:lineTo x="19881" y="7102"/>
                <wp:lineTo x="20306" y="5954"/>
                <wp:lineTo x="19733" y="4949"/>
                <wp:lineTo x="18021" y="3658"/>
                <wp:lineTo x="18304" y="3154"/>
                <wp:lineTo x="17306" y="2868"/>
                <wp:lineTo x="14159" y="2508"/>
                <wp:lineTo x="15304" y="1864"/>
                <wp:lineTo x="14589" y="1575"/>
                <wp:lineTo x="11295" y="1359"/>
                <wp:lineTo x="11442" y="1002"/>
                <wp:lineTo x="9723" y="643"/>
                <wp:lineTo x="5573" y="212"/>
                <wp:lineTo x="4858" y="212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Always Saturday, I go to the computer-class! I study about Pascal Program and another interesting things: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Internet program ,how I use : Paint , Microsoft Word E.t.c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55975</wp:posOffset>
            </wp:positionH>
            <wp:positionV relativeFrom="paragraph">
              <wp:posOffset>709295</wp:posOffset>
            </wp:positionV>
            <wp:extent cx="1968500" cy="2171700"/>
            <wp:effectExtent l="0" t="0" r="0" b="0"/>
            <wp:wrapTight wrapText="bothSides">
              <wp:wrapPolygon edited="0">
                <wp:start x="8032" y="280"/>
                <wp:lineTo x="7197" y="755"/>
                <wp:lineTo x="6465" y="1514"/>
                <wp:lineTo x="6362" y="3881"/>
                <wp:lineTo x="9702" y="4828"/>
                <wp:lineTo x="11580" y="4828"/>
                <wp:lineTo x="12101" y="6344"/>
                <wp:lineTo x="5213" y="7007"/>
                <wp:lineTo x="4273" y="7196"/>
                <wp:lineTo x="4273" y="7861"/>
                <wp:lineTo x="3335" y="8143"/>
                <wp:lineTo x="2711" y="8713"/>
                <wp:lineTo x="2711" y="9376"/>
                <wp:lineTo x="2189" y="9943"/>
                <wp:lineTo x="2189" y="10417"/>
                <wp:lineTo x="3335" y="10892"/>
                <wp:lineTo x="3335" y="11176"/>
                <wp:lineTo x="4381" y="12409"/>
                <wp:lineTo x="3438" y="13924"/>
                <wp:lineTo x="1143" y="14395"/>
                <wp:lineTo x="-104" y="14965"/>
                <wp:lineTo x="-104" y="15817"/>
                <wp:lineTo x="1247" y="16954"/>
                <wp:lineTo x="937" y="17239"/>
                <wp:lineTo x="830" y="17902"/>
                <wp:lineTo x="1143" y="18472"/>
                <wp:lineTo x="2607" y="19984"/>
                <wp:lineTo x="2083" y="21028"/>
                <wp:lineTo x="2189" y="21217"/>
                <wp:lineTo x="2711" y="21217"/>
                <wp:lineTo x="4273" y="21217"/>
                <wp:lineTo x="7821" y="20365"/>
                <wp:lineTo x="7821" y="19984"/>
                <wp:lineTo x="8450" y="18472"/>
                <wp:lineTo x="10224" y="18472"/>
                <wp:lineTo x="16273" y="17332"/>
                <wp:lineTo x="16273" y="16954"/>
                <wp:lineTo x="17526" y="16954"/>
                <wp:lineTo x="20552" y="15914"/>
                <wp:lineTo x="20552" y="15440"/>
                <wp:lineTo x="21388" y="13924"/>
                <wp:lineTo x="21074" y="13072"/>
                <wp:lineTo x="20656" y="12409"/>
                <wp:lineTo x="21074" y="12217"/>
                <wp:lineTo x="20970" y="11744"/>
                <wp:lineTo x="20135" y="10892"/>
                <wp:lineTo x="20239" y="10514"/>
                <wp:lineTo x="18675" y="9658"/>
                <wp:lineTo x="17319" y="9376"/>
                <wp:lineTo x="16902" y="7861"/>
                <wp:lineTo x="17319" y="7861"/>
                <wp:lineTo x="18047" y="6818"/>
                <wp:lineTo x="18258" y="6344"/>
                <wp:lineTo x="19510" y="5017"/>
                <wp:lineTo x="19510" y="4733"/>
                <wp:lineTo x="18362" y="4258"/>
                <wp:lineTo x="15231" y="3313"/>
                <wp:lineTo x="15963" y="2743"/>
                <wp:lineTo x="16067" y="2177"/>
                <wp:lineTo x="15752" y="1796"/>
                <wp:lineTo x="8656" y="280"/>
                <wp:lineTo x="8032" y="28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In my free time  I play the XXI century games: Underground 2, Sims 2, Half-life 2 and  Doom III! It is nice and I like very much!!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 xml:space="preserve">In the future ,I will study more information about computer, I will read magazines and I’ll play a lot of new creative games! 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>The computer is the future of the world. I want to be a part of it!</w:t>
      </w:r>
    </w:p>
    <w:p>
      <w:pPr>
        <w:pStyle w:val="Normal"/>
        <w:rPr/>
      </w:pPr>
      <w:r>
        <w:rPr>
          <w:sz w:val="36"/>
          <w:szCs w:val="36"/>
          <w:lang w:val="en-US" w:eastAsia="en-US"/>
        </w:rPr>
        <w:t>With my knowledge I hope that I will be … a very good expert  of Computer!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21:10:00Z</dcterms:created>
  <dc:creator>Alex</dc:creator>
  <dc:description/>
  <cp:keywords/>
  <dc:language>en-US</dc:language>
  <cp:lastModifiedBy>Alfonso</cp:lastModifiedBy>
  <cp:lastPrinted>2005-02-10T16:25:00Z</cp:lastPrinted>
  <dcterms:modified xsi:type="dcterms:W3CDTF">2009-08-01T19:31:00Z</dcterms:modified>
  <cp:revision>5</cp:revision>
  <dc:subject/>
  <dc:title/>
</cp:coreProperties>
</file>