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Grupa Retezat – Godeanu </w:t>
      </w:r>
    </w:p>
    <w:p>
      <w:pPr>
        <w:pStyle w:val="Heading"/>
        <w:spacing w:lineRule="auto" w:line="360"/>
        <w:rPr/>
      </w:pPr>
      <w:r>
        <w:rPr/>
        <w:t>- Carpaţii Meridionali -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area – limite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orma unui triunghi masiv şi greo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ord – Depresiunea Haţe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loarul Bistre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d – Subcarpaţii Geti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dişul Mehedinţ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st – Valea Strei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Petroşa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lea Jiulu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vest – culoarul Timiş – Cern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Geneza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sfârşitul neogenului şi începutul cuaternarului – grupa, ca întreg lanţ carpatic meridional, a fost înălţat în bloc, cu circa 1.000 m. faţă de zonele din ju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rima parte a cuaternarului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clima a suferit o răcire generală (pleistocen)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estele de peste 2.000 m. înălţime au fost acoperite cu gheţari care au sculptat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rcuri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ăi glaciare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est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postglaciar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călzirea climei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heţarii s-au topit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cepe acţiunea apelor curgătoare care au modelat prin eroziune şi acumulare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  <w:lang w:eastAsia="en-US"/>
        </w:rPr>
        <w:t>văi, terase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finind înfăţişarea actuală a reliefului acestei unităţi geograf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lcătuirea petrografică (litolog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şisturile cristaline cu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truziuni granitic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lc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Vâlc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Cer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Mehedinţ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ocile sedimentar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tercalaţiile de orizonturi de cărbune – Depresiunea Petroşan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aracterizarea reliefului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aracterele gener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sivitat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atorită alcătuirii petrografic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uţin fragmentată d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văi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i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ulmile muntoas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tezat – 2.509 m. (vf. Peleag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parte central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relief glaciar – lacurile glaci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ucu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loric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ioric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Zănoag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odeanu – 2.291 m. (vf. Guru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partea central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lief glacia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Ţarcu – 2.190 m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re nord - ves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tele Mic – 1.802 m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re nord - ves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rna – altitudini redus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re ves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ehedinţi – mai joş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su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valea Motrulu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âlcan – 1.868 m. (vf. Straja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su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valea Motrului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Depresiuni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Haţeg – în bazinul Streiulu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nordul Depresiunii Petroşani, peste trecătoarea Merişo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Munţii Retezat (sud), Şureanu (est) şi Poiana Ruscă (vest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Petroşani – depresiune intramontan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Jiul Superio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Munţii Parâng (est) şi Munţii Retezat – Godeanu (vest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Culoarele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istra – în ves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Munţii Ţarcu şi Munţii Poiana Rusc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imiş – Cerna – în nord-su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6"/>
          <w:lang w:eastAsia="en-US"/>
        </w:rPr>
        <w:t>leagă Carpaţii Meridionali de Munţii Banatului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Suprafeţele de eroziune (platforme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orăscu – 2.000 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âu Şes – 1.200 – 1.600 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ornoviţă (Predeal) – 1.000 m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Pasurile şi trecători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omaşnea (Poarta Orientală) – 540 m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Timiş şi Mehadi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cumpăna apelo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Lainici (Surduc) – 450 m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Depresiunea Petroşani şi Defileul Jiulu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arta de Fier a Transilvaniei – 700 m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Bistra (afluent al Timişului) şi Râul Mare (afluent al Streiului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lim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ipul de climă – climat de munt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ile medii anuale scăzute – 0º-6ºC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precipitaţiile abundente – 1.000-1.200 mm./an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ânturile puternic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dificările loca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nt aduse de relief pri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titudi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ientarea catenelor muntoas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căderi de temperatur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eşterea cantitativă a precipitaţiilor odată cu nivelul altimetric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stratul de zăpadă – durată mar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tul alpin – pe crest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titudinile mari ale Retezatului, Godeanului şi Ţarculu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ormează un zid protector pentru culmile de su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ţă e masele de aer rece din nord şi nord-es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masivele din sud – condiţii climaterice deosebit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titudine scăzut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schiderea către sud – vest a bazinului Cerne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ientarea culmilo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favorizează pătrunderea maselor de aer mai calde şi mai umede (submeditera-neene) din sud – vest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enomenul de foeh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versanţii sudic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09" w:hanging="349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sele de aer ajung în dreptul Podişului Mehedinţi mai puţin umede şi uşor încălzite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t specific depresiunilor intramontan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epresiunea Haţeg şi Petroşani, culoarele Timiş – Cerna şi Bistre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versiuni de temperatur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a medie anuală – în jur de 8º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  <w:lang w:eastAsia="en-US"/>
        </w:rPr>
        <w:t>precipitaţii abundente – în jur de 1.000 mm./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rad înalt de umiditate şi nebulozita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diţii de adăpost – în unele meandre ale Jiului sau ale Streiulu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Reţeaua hidrografică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pele curgătoare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istra – pe la nor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zvoare în Munţii Ţarc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rge în direcţia est – vest, spre Timi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răbate pe direcţia sud – nord culoarul Timiş – Cerna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rna – izvoare în Munţii Godeanu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i desparte de Munţii Mehedinţ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renează sudul culoarului Timiş – Cer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Jiul de Vest – izvoare în Munţii Reteza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uneşte cu Jiul şi cu Jiul de Est în cadrul Depresiunii Petroşan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ormează defileu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ehadia – afluent al Cerne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în cadrul culoarului Timiş – Cern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ine dinspre est – Munţii Semenic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trul – izvoare în Munţii Vâlc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fluent al Jiul în zona extracarpatic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reiul – drenează Depresiunea Haţeg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imeşte mulţi afluenţi dinspre Munţii Retezat – Râul Mar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scurge spre nord, spre Mureş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ismana – izvoare în Munţii Vâlca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fluent al Jiul în zona extracarpatic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opolniţa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pele stătătoar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mportante construcţii hidroenergetic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Râul Mare – lacul de acumulare Gura Ape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 xml:space="preserve">sistemul hidrotehnic Cerna – Motru – Tismana – lacul Valea lui Iovan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curile naturale – lacurile glaciare din Munţii Reteza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n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ucur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loric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i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Negru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ioric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ănoag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zvoarele termale – Băile Herculan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pele subtera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ânze freatice de mică adâncim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lipsite de continuitat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fluenţate de precipitaţii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Vegetaţi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fluenţe climatice prin extinderea pădurilor de răşinoas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domină molidu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poi bradul (esenţe considerate din cele mai preţioase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inul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alocuri zad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altitudini mai mici – păduri de fag în amestec cu răşinoas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sub 1.200 m. – etajul fagulu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mari înălţimi – pajiştile alpin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tajul subalpi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ufişuri de ienupăr şi jneapă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rbuşti pitici – afin şi merişo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tajul alpi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lori viu colorate pe crestele stâncoas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lementele specific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jneapănul pe suprafeţele structurale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âmbru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mârdanul (bujorul de munte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floarea – de – colţ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versanţii sudici – sub influenţa maselor de aer mai cald din sud-es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pădurile de fag apare şi gorunu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nele elemente sudice ce favorizează chiar asociaţii caracteristi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rpenul oriental – cărpiniţ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jdreanu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iliacul sălbati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stanul dulce – bu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unul turcesc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epresiuni – păduri de fag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neori inversiuni de vegetaţi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senţele termofile urcă pe culm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senţele de climat rece coboară pe văile umbri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Fau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una pădurilor de răşinoas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miferele de interes cinegeti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rbu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âsu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rsu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sări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coşul – de – mesteacă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ăinuşa – de – alu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acvila – de – munte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una făgetelor – foarte variat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ăprioar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rbu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jderu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streţu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rsul bru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veriţ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iezure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mare varietate de păsări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ntez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ocănitoare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erl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iţigoiul – de – munt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zona alpin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lictă din glaciarul târziu – capra neagr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sări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cvila de mun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nteza alpin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ăganul (vulturul bărbo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una acvatica – cea de altitudini mar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păstrăvul (în apele reci de munte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una submediteranean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corpionu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iper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Soluril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râns corelate cu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oc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getaţi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 ce favorizează un climat răcoros  şi umed şi existenţa pădurilo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argiloiluviale – argilovisolur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cambiosolur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bru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  <w:lang w:eastAsia="en-US"/>
        </w:rPr>
        <w:t>solurile brun-acid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altitudini mai mari – solurile podzolic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ărace în humu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ertilitate redusă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zona alpină (climat rece, precipitaţii abundente, vegetaţie de pajişte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spodosoluri – solurile alpine brune-acid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azona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ăcovişte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uvionare de luncă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Rezervaţiile natural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arcul Naţional Retezat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ogăţia vegetaţiei – peste 1.000 speci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zenţa unor specii rar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zervaţiile de floră şi faună – Domogle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ecii de origine mediteranean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mochinu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gdalu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iliacul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zervaţiile speologice – peştera Cloşani (în Munţii Mehedinţi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zervaţiile geologice şi paleontologice – Bahna (judeţul Mehedinţ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Resursele natural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durile de răşinoase sau de răşinoase în amestec cu fagu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xtins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emnul este folosi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industria de prelucrare a lemnulu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ntru obţinerea de celuloză şi hârtie – prin chimizar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şunile şi fâneţele natura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re valoare nutritiv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ţin creşterea bovinelor şi a ovinelo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renurile arabile – restrâns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pele curgătoare – valorificate în hidroenergi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âul Mar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rn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tru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Tisman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resursele subsolulu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xploatările de huilă – bazinul Petroşan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huila cocsificabil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huila energetic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te exploatări de huilă importan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ninoas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ărbăten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âmpu lui Neag – în carier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Dâlj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ivezen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one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upen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aroşen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tril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troşan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rican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ulca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le mai bune huile se extrag din partea apuseană a bazinulu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upen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Uricani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ulca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bazinul Petroşani – principala bază huiliferă a ţării – aprovizionează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cseria de la Hunedoar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cseria de la Reşiţ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micocseria de la Căla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stalaţii de sortare şi spălare a cărbunelui – cu capacitate mare de producţi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Coroieşti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upen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tril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ărbunele sfărâmicios – pentru centrala termoelectrică de la Paroşeni şi la brichetar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ocile de construcţi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rmura de Alun (culoare albă şi gălbuie) – Depresiunea Haţeg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 xml:space="preserve">andezite – Dev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isipuri şi pietrişur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in albiile râurilo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tilizate la terasamente ca balast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Populaţi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tape de populare a zone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trunderea omului este frânată d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lieful înalt şi accident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 aspr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siunea umană asupra peisajului este evidentă datorit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lorificării pastorale şi silvi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tenţialului hidroenergetic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ână la 1.000-1.200 m. – aşezările permanent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i sus – aşezările sezoniere pentr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ân şi păstori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exploatare forestier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zona alpină – numărul cabanelor a crescu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recvenţa toponimelor de Nedeia şi Nedeiţa – dovedeşte că în masiv er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ocul unor nede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ârguri tradiţionale însoţite de manifestări artistic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nsitatea populaţie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ecursul timpului popularea Depresiunilor Haţeg şi Petroşani, a zonei montane propriu-zise s-a intensifica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sub 25 locuitori/km</w:t>
      </w:r>
      <w:r>
        <w:rPr>
          <w:rFonts w:cs="Arial" w:ascii="Arial" w:hAnsi="Arial"/>
          <w:sz w:val="26"/>
          <w:vertAlign w:val="superscript"/>
          <w:lang w:eastAsia="en-US"/>
        </w:rPr>
        <w:t>2</w:t>
      </w:r>
      <w:r>
        <w:rPr>
          <w:rFonts w:cs="Arial" w:ascii="Arial" w:hAnsi="Arial"/>
          <w:sz w:val="26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până la 50 – 75 locuitori/km</w:t>
      </w:r>
      <w:r>
        <w:rPr>
          <w:rFonts w:cs="Arial" w:ascii="Arial" w:hAnsi="Arial"/>
          <w:sz w:val="26"/>
          <w:vertAlign w:val="superscript"/>
          <w:lang w:eastAsia="en-US"/>
        </w:rPr>
        <w:t>2</w:t>
      </w:r>
      <w:r>
        <w:rPr>
          <w:rFonts w:cs="Arial" w:ascii="Arial" w:hAnsi="Arial"/>
          <w:sz w:val="26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chiar de 100 – 150 locuitori/km</w:t>
      </w:r>
      <w:r>
        <w:rPr>
          <w:rFonts w:cs="Arial" w:ascii="Arial" w:hAnsi="Arial"/>
          <w:sz w:val="26"/>
          <w:vertAlign w:val="superscript"/>
          <w:lang w:eastAsia="en-US"/>
        </w:rPr>
        <w:t>2</w:t>
      </w:r>
      <w:r>
        <w:rPr>
          <w:rFonts w:cs="Arial" w:ascii="Arial" w:hAnsi="Arial"/>
          <w:sz w:val="26"/>
          <w:lang w:eastAsia="en-US"/>
        </w:rPr>
        <w:t xml:space="preserve"> – în Depresiunea Petroşani, de-a lungul văii Jiului, în Depresiunea Haţe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bilitatea populaţie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lasările definitive – strămutarea domiciliului întregii famili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lasările temporale pentru lucru – revenirea celor plecaţ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ructura populaţiei pe vârst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respunde mediei pe ţar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şoare predominare a populaţiei tiner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omeneşti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rural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şezările s-au înmulţit, schimbând peisajul natural al regiuni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upă modul de distribuire a gospodăriilor în teritoriu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atul risipit sau împrăşti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ospodării despărţite prin fâneţe şi păşun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atul linear (de tipul subsidiar) – cu concentrare pe vă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atul compact – în depresiun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upă numărul de locuitor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ate mijlocii – 500 – 1.500 locuitor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ate mari – 1.500 – 4.000 locuitor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trastele – alături de comunele mari se găsesc şi aşezări rurale mic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upă funcţiuni economice (majoritate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ofil pastora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ofil forestier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urba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aşe de 50.000 – 100.000 locuitor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va – în defileul Mureşulu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jur de 82.000 locuitor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energiei electrice – termocentrala Minti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extractivă – cupru, andezi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materialelor de construcţii – ceramică fin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turistică – Cetatea Deve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Hunedoara – în Depresiunea Haţe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ste 81.000 locuitor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funcţie industrială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siderurgică – combinat siderurgic cu furnale, oţelării şi laminoa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brica de aglomerare a minereuril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încălţăminte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turistic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încrucişare de căi de comunicaţi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troşani – în Depresiunea Petroşani, pe Jiul de Ve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părut în secolul al XIX-le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arbonifer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onstrucţiilor de maşini – utilaj minie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aşe de 25.000 – 50.000 locuitor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ransebeş – în culoarul Timişulu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 – industria lemnulu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upeni – în Depresiunea Petroşani, pe Jiul de Ve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arbonifer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elulozei – fibre artificia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trila – în Depresiunea Petroşani, pe Jiul de E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 – industria carbonifer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ulcan – în Depresiunea Petroşani, pe Jiul de Ve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 – industria carboniferă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aşe sub 25.000 locuitor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ninoasa – în Depresiunea Petroşani, pe Jiul de Ve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 – industria carbonifer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ăile Herculane – pe valea Cerne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turistică – staţiuni balneoclimateric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ălan – în Depresiunea Haţeg, pe Stre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funcţie industrială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siderurgic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himică – ape clorura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turistică – staţiune balneoclimateric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Haţeg – în Depresiunea Haţeg, pe Râul Ma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 – industria conservelor de fruc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turistică – rezervaţie naturală de zimbr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şova – la confluenta Cernei cu Dunăre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rămutat pe o vatră nouă, în urma construirii sistemului hidroenergetic şi de navigaţie “Porţile de Fier”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şantier nav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bumbaculu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de transport – port la Dună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aţiune de cercetări geografic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ţelu Roşu – în culoarul Bistre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 – industria siderurgic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imeria – în culoarul Mureşulu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testat în secolului al XIX-le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de transport – nod ferovi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turistică – parcul dendrologic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ricani – în Depresiunea Petroşani, pe Jiul de Ve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 – industria carboniferă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Economia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Industria prelucrătoar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circuitul economic al ţării prin economia s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astorală – creşterea ovinelor este o îndeletnicire tradiţional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forestieră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hidroenergetică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hidrocentrale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mplexul Râu Mare – Retezat (ex. Clopotiva – cu cel mai mare baraj  pe râurile interioare – 174 m. înălţime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âu Mar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teza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istemul hidrotehnic şi energetic Cerna – Motru – Tismana  cu hidrocentrale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ăile Hercula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ocoti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tr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isma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nergia electrică – produsă şi în termocentralele de l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ăla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Deva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Hunedoar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ţelu Roşu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aroşen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industria siderurgică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ine reprezentată în Hunedoara – combinat siderurgic în cadrul căruia sunt în funcţiu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rna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ţelări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minoa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 fabrică de aglomerare a minereuril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 staţie de granulare a zgurii de furn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  uzină cocsochimic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 termocentral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combinatul este aprovizionat cu minereu de fier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din minele Ghelari şi Teliuc din Munţii Poiana Ruscă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arţial din impor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ălan – alt centru siderurgi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 furna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oduce fontă de turnătorie de bună calita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zină de semicocs – utilizează huila din estul Depresiunii Petroşani, slab cocsificabil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ţelu Roş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ţel şi lamina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baza fontelor provenite de la Hunedoar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onstrucţiilor de maşin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tilaj minier – Petroşan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şini şi utilaj agricol – Topleţ (judeţul Caraş-Severin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şantier naval – Orşov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himic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industria fibrei (fire artificiale) – Lupeni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mbinat de prelucrare complexă a lemnului – întreprinderea de mobilă la Caransebeş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ceramica fină – Dev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bunurilor de consum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uşoar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umbac – Orşav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ătase artificială – Lupen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călţăminte - Hunedoar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alimentar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conserve de fructe – Haţeg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mică şi artizanal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ţesăturile popular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săturile popular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voare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mpletituril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gricultur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raport cu specificul condiţiilor natura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lieful accidenta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 rece şi umed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renurile arabile redus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ânza freatică aproape de suprafaţ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cu fertilitate redus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xtinse fâneţ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şunile natural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eşterea animalelor – activitate tradiţional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 deosebire a ovinelo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vorizată de fondul pastoral bogat în păşuni şi fâneţ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iferenţiate pe etaje de altitudi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şuni alpine – la mari înălţimi – 1.600 – 1.800 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ajişti de munte – altitudini mai joas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-a lungul timpului, axe de transhumanţă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prezent – şi vaci de lapt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xtindere de teritoriul şi în zona muntoasă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vine – rasa ţurcană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rcinele şi păsările – mai restrân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cultura plantelor – se practică în culoarele văilor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lturile diversifica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cartoful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zu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văzu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rumbu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car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Haţeg – importantă zonă pomicol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ărul – în proporţie mar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ăşit de pru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ntrul pomicol Haţeg – 100 – 250 hectare livezi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Transporturil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linia ferată electrificată – prin culoarul Timiş – Cerna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rece prin Orşav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inii secundare prin Defileul Jiului spre Petroşan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continuare în Depresiunea Haţe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inia Caransebeş – Haţeg – prin culoarul Bistre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rumul naţional de importanţă europeană E 70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desprind alte drumuri moderniza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ransebeş – Haţeg – prin culoarul Bistre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şoseaua E79 – spre Petroşani, prin defileul Jiulu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la Petroşani – ramificaţie până la Urican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sigură legătura între centrele huilifere din Depresiunea Petroşan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ransporturile specia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inii de înaltă tensiune-racordează termocentralele la sistemul energetic naţiona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ducte de gaz-metan – vin dinspre Transilvani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ducte de gaze asociat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ducte de ap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linie aeriană internă – Caransebeş – Bucureşti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Turismul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lemente de atracţi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est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rung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rcur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curi glaciar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dotările de l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iana Mărului – Muntele Mi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inii de teleferi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orturi de iarn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ietre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ura Zlat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Băile Herculane şi Călan sunt valorificat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ogăţia faunistic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ogăţia floristic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zvoarele termale – proprietăţi terapeutic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epresiunea Haţeg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vestigiile cetăţilor dacice şi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stigiile vechii capitale Sarmizegetuza Regi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zervaţia de zimbri de la Haţe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biectivele social-cultura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Hunedoara – Castelul Huniazil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rPr>
          <w:rFonts w:ascii="Georgia" w:hAnsi="Georgia" w:cs="Georgia"/>
          <w:i/>
          <w:i/>
          <w:sz w:val="24"/>
          <w:lang w:eastAsia="en-US"/>
        </w:rPr>
      </w:pPr>
      <w:r>
        <w:rPr>
          <w:rFonts w:cs="Georgia" w:ascii="Georgia" w:hAnsi="Georgia"/>
          <w:i/>
          <w:sz w:val="24"/>
          <w:lang w:eastAsia="en-US"/>
        </w:rPr>
      </w:r>
    </w:p>
    <w:p>
      <w:pPr>
        <w:pStyle w:val="Normal"/>
        <w:spacing w:lineRule="auto" w:line="36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rFonts w:ascii="Arial" w:hAnsi="Arial" w:cs="Arial"/>
      <w:b/>
      <w:i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50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rFonts w:ascii="Arial" w:hAnsi="Arial" w:cs="Arial"/>
      <w:i/>
      <w:sz w:val="2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b/>
      <w:i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20:48:00Z</dcterms:created>
  <dc:creator>andra_dor</dc:creator>
  <dc:description/>
  <cp:keywords/>
  <dc:language>en-US</dc:language>
  <cp:lastModifiedBy>radu</cp:lastModifiedBy>
  <dcterms:modified xsi:type="dcterms:W3CDTF">2014-01-26T13:48:00Z</dcterms:modified>
  <cp:revision>499</cp:revision>
  <dc:subject/>
  <dc:title/>
</cp:coreProperties>
</file>