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laudiu Bota</w:t>
      </w:r>
    </w:p>
    <w:p>
      <w:pPr>
        <w:pStyle w:val="Normal"/>
        <w:jc w:val="right"/>
        <w:rPr/>
      </w:pPr>
      <w:r>
        <w:rPr/>
        <w:t>November, 13 2005</w:t>
      </w:r>
    </w:p>
    <w:p>
      <w:pPr>
        <w:pStyle w:val="Normal"/>
        <w:rPr>
          <w:b/>
          <w:b/>
        </w:rPr>
      </w:pPr>
      <w:r>
        <w:rPr>
          <w:b/>
        </w:rPr>
        <w:t>Persuasive Essay</w:t>
      </w:r>
    </w:p>
    <w:p>
      <w:pPr>
        <w:pStyle w:val="Normal"/>
        <w:jc w:val="right"/>
        <w:rPr>
          <w:b/>
          <w:b/>
        </w:rPr>
      </w:pPr>
      <w:r>
        <w:rPr>
          <w:b/>
        </w:rPr>
      </w:r>
    </w:p>
    <w:p>
      <w:pPr>
        <w:pStyle w:val="Normal"/>
        <w:jc w:val="center"/>
        <w:rPr>
          <w:sz w:val="28"/>
          <w:szCs w:val="28"/>
        </w:rPr>
      </w:pPr>
      <w:r>
        <w:rPr>
          <w:sz w:val="28"/>
          <w:szCs w:val="28"/>
        </w:rPr>
      </w:r>
    </w:p>
    <w:p>
      <w:pPr>
        <w:pStyle w:val="Normal"/>
        <w:spacing w:lineRule="auto" w:line="480"/>
        <w:rPr/>
      </w:pPr>
      <w:r>
        <w:rPr>
          <w:sz w:val="28"/>
          <w:szCs w:val="28"/>
        </w:rPr>
        <w:tab/>
        <w:t>Looking at our society, where the technology changed every day, a college education is worth the time and money. Education is the best way to improve the society benefits and quality of life. It also will put forward a better understanding of the society and will open minds.</w:t>
      </w:r>
    </w:p>
    <w:p>
      <w:pPr>
        <w:pStyle w:val="Normal"/>
        <w:spacing w:lineRule="auto" w:line="480"/>
        <w:rPr>
          <w:sz w:val="28"/>
          <w:szCs w:val="28"/>
        </w:rPr>
      </w:pPr>
      <w:r>
        <w:rPr>
          <w:sz w:val="28"/>
          <w:szCs w:val="28"/>
        </w:rPr>
        <w:tab/>
        <w:t>One of the many great things of earning a college education is providing many rewards which can last a lifetime. First, by going to college, students are able to get and keep a better job than those who do not have a college education. The more somebody studies in college, the more he or she will succeed in life. Because the world is changing rapidly, and many jobs use new technology, more jobs require education beyond the high school level. With a college education, a wider range of jobs are available, than without this education. In finding a job, education is one of the top priorities to the employer in order to decide whether a person can be hired. Furthermore, it is necessary for certain skill to perform some tasks. This is a significant reason why people go to college, so they can obtain the skills and abilities, which they are going to need in the future.</w:t>
        <w:br/>
        <w:tab/>
        <w:t>Second, people who have received a college education are more likely to earn more money than those who have just high school education. It’s obvious to see how an education determines how much money a person can make. It is always minimal to at least have a high school degree in order to have a reasonable job, but a college degree is always the best education and will guarantee a much better life.</w:t>
      </w:r>
    </w:p>
    <w:p>
      <w:pPr>
        <w:pStyle w:val="Normal"/>
        <w:spacing w:lineRule="auto" w:line="480"/>
        <w:rPr/>
      </w:pPr>
      <w:r>
        <w:rPr>
          <w:sz w:val="28"/>
          <w:szCs w:val="28"/>
        </w:rPr>
        <w:tab/>
        <w:t xml:space="preserve">Education is one of the most important tools for a society; therefore, society benefits from college educated citizens. A better educated society will bring a better quality of life. Those with college degrees usually contribute to their communities in various ways such as, work for free as voluntary, voting, and participating in local politics. Many employers throughout our society benefit from college educated citizens too, because they are now able to fill a position within their company who request college degree. Although there are many great things about having a college education, some citizens consider significantly the expensive price. A lot of people are stuck wondering if the cost of a college education is worth it to warrant the financial weight associated with pursuing a college degree. The truth is that the cost of education should be seen as an investment which will continue to pay you back for a lifetime to come. It </w:t>
      </w:r>
      <w:r>
        <w:rPr>
          <w:rFonts w:cs="Times" w:ascii="Times" w:hAnsi="Times"/>
          <w:sz w:val="28"/>
          <w:szCs w:val="28"/>
        </w:rPr>
        <w:t xml:space="preserve">may be expensive, but it's still an enormous bargain. </w:t>
      </w:r>
      <w:r>
        <w:rPr>
          <w:sz w:val="28"/>
          <w:szCs w:val="28"/>
        </w:rPr>
        <w:t>A college education is the essential investment for the future. Even those individuals with a low-income who thought it was impossible to go to college are now able to do so with the help of grants, scholarships, and government assistance. If it’s not paid for college education once, it will be paid for ignorance every day of the rest of life.</w:t>
        <w:br/>
        <w:tab/>
        <w:t>Even though a college education may be at a high price, the real value of this is far out weights the cost, sometimes may say it’s priceless.</w:t>
        <w:br/>
      </w:r>
      <w:r>
        <w:rPr/>
        <w:br/>
      </w:r>
    </w:p>
    <w:p>
      <w:pPr>
        <w:pStyle w:val="Normal"/>
        <w:jc w:val="center"/>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59:00Z</dcterms:created>
  <dc:creator>Alex</dc:creator>
  <dc:description/>
  <cp:keywords/>
  <dc:language>en-US</dc:language>
  <cp:lastModifiedBy>Alfonso</cp:lastModifiedBy>
  <dcterms:modified xsi:type="dcterms:W3CDTF">2009-07-30T07:15:00Z</dcterms:modified>
  <cp:revision>6</cp:revision>
  <dc:subject/>
  <dc:title>Persuasive Essay</dc:title>
</cp:coreProperties>
</file>