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arpaţii Moldo-Transilvaniei</w:t>
      </w:r>
    </w:p>
    <w:p>
      <w:pPr>
        <w:pStyle w:val="Heading"/>
        <w:spacing w:lineRule="auto" w:line="360"/>
        <w:rPr/>
      </w:pPr>
      <w:r>
        <w:rPr/>
        <w:t>- grupa centrală a Carpaţilor Orientali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area – limite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ord – culoarul depresionar Dorna – Câmpulung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d – Depresiunea Braşov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ea Oituz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Subcarpaţii Moldov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st – Depresiunea colinară a Transilvanie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en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eastă grupă montană face parte din lanţul Carpaţilor Orientali, ramură a Carpaţilor Româneşti, înălţaţi în cea mai nouă orogeneză, orogeneza alpin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unerea în evidenţă a masivelor carpatice a început mai demult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în orogeneza hercinică, din a doua parte a Paleozoicului (carbonifer şi permian)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a individualizat axul şisturilor cristali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tre sfârşitul erei mezozoice, în cretacic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atorită presiunii scutului african Gondwana asupra geosinclinalului Mării Tethys din sudul Europe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început orogeneza alpină, de mare anvergură, care a înălţat lanţul alpino-carpato-himalay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tările au continuat în lanţul muntos al Orientalilor, ca de altfel în întregul lanţ carpatic, în neozoic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 xml:space="preserve">la definirea lor contribuind şi erupţiile vulcanice din a doua parte a neogenului,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au creat şirul munţilor vulcanice de pe ramura vestică a Carpaţilor Orient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înfăţişarea actuală a reliefului a contribuit şi acţiunea gheţarilor, pentru că, în prima parte a cuaternarului (pleistocen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 a suferit o răcire generală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restele mai înalte de 2.000 metri fiind acoperite cu gheţari, care au sculptat 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rcuri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glaciare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s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dată cu încălzirea climei, în postglaciar (holocen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heţarii s-au topit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 continuat să se desfăşoare acţiunea agenţilor externi, mai ales a apelor curgătoare care, prin eroziune şi acumulare, au modelat văi şi tera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lcătuirea petrografică (litolog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versitate mare de ro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mpune un paralelism al culmilor (fâşii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ntru – şisturi cristaline – aliniază altitudinile cele mai mari</w:t>
      </w:r>
    </w:p>
    <w:p>
      <w:pPr>
        <w:pStyle w:val="Normal"/>
        <w:numPr>
          <w:ilvl w:val="0"/>
          <w:numId w:val="2"/>
        </w:numPr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afundă la sud de obârşia Trotuşulu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st – roci eruptive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roci sedimentare cutate (fliş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racterizarea reliefulu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racterele gener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ivitate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ăţime m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psă de masivitate datorit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lţimii depresiun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lor ce o străb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altitudinea – scad de la nord la su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ientarea culmi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ud – est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ulmile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 vulca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ălim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ă în Valea Mureş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f. Pietrosu – 2.10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atere bine păst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atouri vulcan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iurgiu – 1.776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de defileul Mureşului dintre Topliţa şi De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atere bine păst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atouri vulca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lănţuire de coşuri vulcanice orientate de un alinia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lineRule="auto" w:line="360"/>
        <w:ind w:left="61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lineRule="auto" w:line="360"/>
        <w:ind w:left="61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ud – es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Harghita – 1.80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 sud de Giurgi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atere bine păst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atouri vulcan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iomatu (Puciosu) – 1.301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continuarea Munţilor Harghit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 de crater vulcanic – Sf. A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Rarău (1.651 m.) şi Giumalău (1.857 m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iumalău  – şisturi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Rarău – calcare şi conglomerate mezozo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la sud de Valea Moldovei, râu ce drenează Depresiunea Câmpul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Valea Moldovei şi Bistriţa, în sudul Obcinei Mestecăniş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ive de mare atracţie turistică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şisturi cristaline – relieful apare domol, greo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calcare – piscuri, turnuri, piramide, pereţi verticali, lapiezuri, grote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pitoresc suplimentar peisajului geografic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ele Doamnei (stânci calcaroase) – pe culmea teşită a Rară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Moldov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istriţa – cu vârf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acu – 1.859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osu Bistriţei – 1.794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nord şi sud de Valea Bistriţ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rientare nord – sud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eahlău – vf. Ocolaşu Mare (1.907 m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Valea Bistriţei – 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ea Bicazului – s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lea Bistricioarei – nor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e structurale deosebite: Toaca şi Panagh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Tarcău – 1.664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– Valea Bicazului – n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lea Trotuşului – su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altitudini în descreşte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iurge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rul vestic de cul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ar în relief ca o treaptă mai j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l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Hăşmaşu Mare – 1.80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zenţa calcare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carstic cu lapiezuri, chei, doline, uvale, polii, peşt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răsc râurile Mureş, Olt, Bica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prezenţa lacului Roşu între culmile de calcar, a sălbatecelor chei ale Bicazului, culmea crenelată a Hăşmaşului cu “Piatra Singuratică” a pădurilor de molid ce se aştern pe povârnişuri şi văi, dau acestei zone o valoare turistică, ce se amplifică prin vecinătatea Ceahlăului şi a lacului de acumulare Izvorul Munte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iuc – înt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ea Trotuşului – nord şi 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lea Uzului – sud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Nemira – 1.649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Valea Trotuşului şi Valea Oituz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Stânişo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est de Valea Bistriţ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pe malul stâng paralel cu Bistri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me muntoasă prelungă (mai scundă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oşmanu - 1.442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de Bistriţ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erzunţ – 984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de Bistri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mi prelung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Perşani – 1.000 m. (maxim 1.104 m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ăbătuţi de Ol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fileu la Raco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versitatea roc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i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roci vulca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lc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araolt – 1.0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su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cadrul Depresiunii Braşov până la Ol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odo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lungire izolată a munţilor Ciu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– Valea Oltului –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Caşin – nord-est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epresiun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araolt – depresiune marginal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Baraolt, Perşani şi Harghi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ilhor – 1.0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Călimani şi Bistriţ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orsec – 8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Munţii Giurge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Caşin – depresiune închis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numită şi Plăieş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– est de Munţii Ciu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limita cu Munţii Bodo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Comăneşti – denumită şi Dărmăneş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cursul Trotu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chisă de munţii Stânişoarei, Goşmanu şi Berzunţ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căminte 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rbune br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tr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Ghimeş – la izvoarele Trotu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şoseaua şi calea ferat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Moldova şi Transil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Vârghiş – depresiune golf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Vârşag – depresiune golf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Giurgeu şi Harghit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Culoarele </w:t>
      </w:r>
    </w:p>
    <w:p>
      <w:pPr>
        <w:pStyle w:val="Heading3"/>
        <w:numPr>
          <w:ilvl w:val="0"/>
          <w:numId w:val="2"/>
        </w:numPr>
        <w:rPr/>
      </w:pPr>
      <w:r>
        <w:rPr/>
        <w:t>culoarul depresionar Giurgeu – Ciuc – 600 – 7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răcoro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despărţite de mică mica înşeuare Izvorul Mureş (pătrunderea unui pinten cristalin mult avansat spre ves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asurile şi trecător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caz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u Pângăraţ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drumul care vine dinspre Piatra Neamţ pe Valea Bistriţei, a Bicazului, prin Lacul Roşu, Gheorgheni, în Depresiunea Ciu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cin – 1.273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Munţii Gurgh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himeş – Făge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izvoarele Trotu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cale electrificată şi şose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Moldova şi Transil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rul Mureşului – înt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Giurge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Ciu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ituz – 866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cu Depresiunea Braşo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coş – înt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araol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nsilvan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caş – 1.0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Munţii Gurghiu şi Munţii Harghi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huţa  – 1.201 m. (Pasul Bârgău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– Depresiunea Dornelor şi Transilv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ârgău şi Munţii Călima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lghe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Valea Bistricioar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drumul între Moldova şi Transilvan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Borsec şi Topliţ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şnad – 1.301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Munţii Harghita, Baraolt şi Bodo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lăde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ă dintre Depresiunea Braşov şi Transilvan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dintre Munţii Perşani şi Carpaţii Meridional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Defilee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fileul Topliţa-Deda – pe Mure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 xml:space="preserve">între Munţii Călimani şi Gurghi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fileul Tuşnad – pe Ol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lim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pul de climă – climat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emperaturile medii anuale – 0º -6ºC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cipitaţiile abundente – 800-1.200 mm./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ânturile putern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ul introduce modificări loc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căderi de temperatură în raport cu înălţime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cantitativă a precipitaţilor la altitudini mai ma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altitud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orientarea catenelor muntoas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alp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marile înălţi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al depresiunilor intramontane şi al culoarelor de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idoarele de vale şi depresiunile aduc devieri ale curenţilor atmosfer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verse de temperatu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eruri persistente iar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luenţe vestice (oceanic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luente est-europene (de ariditat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ţeaua hidrografică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curg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nsitate de ape curg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cazul – afluent al Bistriţ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istricioara – afluent al Bistriţei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istriţ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ce iese din Depresiunea Dorn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ează defileul Giumalău şi Pietrosul Bistriţei (12 km.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şi continuă cursul său longitudinal, paralel culmilor muntoase până la Bicaz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l de acumulare Izvorul Munte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confluenţa cu Bicazul, îşi urmează un alt sector de traversare, între Munţii Stânişoarei şi Munţii Goşman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acă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rna - afluent al Bistriţ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urghiul – izvoare în Munţii Gurghi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morodul M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morodul Mi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reş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Hăşmaşul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drenează Depresiunea Giurge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ează defileu între munţii Călimani şi Giurgeu (Topliţa – Ded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agra – afluent al Bistriţ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amţul (Ozana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Stânişoar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Moldov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rajul – izvoare în Munţii Gurghi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ituz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Trotu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ăbate Depresiunea Comăneş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lt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Hăşmaşul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enează Depresiunea Ciu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ează defileul de Tuşna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coleşte pe la sud Munţii Baraol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versează Munţii Perşani formând defileul de la Racoş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âul Negr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 Nemi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Olt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varsă în Olt în Depresiunea Braşov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e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lănic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Trotu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ăbate Depresiunea Comăneş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rcăul – afluent al Bistriţ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ârnava Mare – izvoare în Munţii Harghi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ârnava Mică – izvoare în Munţii Gurghi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zlă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Goşman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Trotuşului în zona subcarpatic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otuş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zvoare în Munţii Ciuc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ăbate Depresiunea Comăneş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z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Trotu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ăbate Depresiunea Comăneşt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stăt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rul Muntelui – lac antropic, de acumul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Bistriţa – 33 km</w:t>
      </w:r>
      <w:r>
        <w:rPr>
          <w:rFonts w:cs="Arial" w:ascii="Arial" w:hAnsi="Arial"/>
          <w:sz w:val="26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interes energeti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Lacul Roşu – 1837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 de baraj natural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are – prin surparea unui pinten de munte care a barat Valea Bicazului în amonte de ch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cul Sf. Ana – unicat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craterul vulcanic Ciomatu Mare, lângă Băile Tuşnad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subter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ape freatice de mică adânci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luenţate de precipitaţ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psite de continuita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neori mineralizate datorită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rupţiilor vulcan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reolei mofet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de pădu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jul conifer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jul fag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al, cele două etaje nu sunt deliminate stric, ele se interferează formând, în zone de tranziţie, păduri de amestec 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ăşin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verse de vegetaţi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aloc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văi reci şi în depresiu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enţele termofile urcă pe cul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enţele de climă rece coboară pe văile umbri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cuvertura vegetală resimte influenţele climatice exist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rgă răspândire a etajului răşinoaselor (coniferelor) în nord şi pe versanţii estic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dominanţă a etajului fagului în ve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altitudini mai m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subalpi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enupăr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nepen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buştii piti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in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rişor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insula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ălima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i alpină – stepa re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ori viu colorate pe crestele stâncoas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au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una pădurilor de răşin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mifere de interes cineget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rb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âs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rs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una făgetelor – la altitudine mai joasă – variantă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prioa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rb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der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streţ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rsul bru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veriţ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ezur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 – tipice etajelor răşinoas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vila de mu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coşul de mesteacă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ăinuşa de alu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 în etajul pădurilor de fag – mare varietate avico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ntez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iocănitoare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erl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ţigoiul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zona alpi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menţine o relictă din glaciarul târziu – capra neagră (repopulată în Munţii Ceahlău, unde era pe cale de dispariţi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vila de mun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nteza alpi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ulturul bărb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gan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una acvatică – cea de altitudini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păstrăvul – în apele rece de mu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olur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trâns corelate cu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cambisoluri (brune şi brune-acid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vorizează un climat răcoros şi um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istenţa pădurilor de fa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podzol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altitudini mai m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ărace în humu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alpine brune aci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în zona alpi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re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cipitaţii abund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de pajiş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i apa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hidromorfe – soluri cu surplus de umidit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ăcovişti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zervaţiile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ile florist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ăile Tuşna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lb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âncrăie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ulgheş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 xml:space="preserve">rezervaţiile forestiere – Ceahlă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rezervaţiile de floră şi faună – Slănic Moldov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rezervaţiile de peisaj şi floră – Cheile Bicaz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rezervaţiile geolog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Carhaga (judeţul Covasna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Cozia (judeţul Neamţ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Pietrele Doamnei din Rară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Racoş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sursele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nitate geografică cu o largă gamă de resurse ale solului şi subsol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duri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răşinoase sau de răşinoase în amestec cu fag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arte extin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mnul folosit în industria de prelucrare a lemnului şi a celulozei şi hârtiei prin chimiz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şunile şi fâneţe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vorizează creştere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vine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vin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urile agrico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 restrân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în zonele depresionare sunt valorificate prin culturi pomicole şi de plant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solicită un climat răcoros şi um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le carbogaz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âşia eruptivă din vest şi vecinătăţile 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oare terapeutică pe aloc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ţiuni de cură şi balne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lvany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se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arghit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lnaş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şn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cămintele metalife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ia metalogenetică din care se exploatează minereurile neferoase se leagă de formaţiunile eruptive, ca şi de cele metamorfice (şisturi cristalin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inereuri de fier – Munţii Harghit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et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nganul, folosit în siderurgie la fabricare fontelor şi a oţelurilor speciale, se exploatează în apropiere de Vatra Dornei, 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acob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aru Dorn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ploatările cupr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la marginea cristalinului – Crucea şi Leşu Urs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ă la Bălan (judeţul Harghi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nereuri complexe - Tarniţ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le nemetalife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le de construcţie cu întrebuinţări multiple, în funcţie 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istenţ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sp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ploatări de potasiu  - 198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poalele estice ale Munţilor Goşmanu, la Tazlă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cile eruptiv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zaltele – Racoş şi Topliţ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ezitele – Bixad şi Harghita-Bă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le metamorfice – exploatările de marmură de la Lăzarea (jud. Harghi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cile sedimentar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vertinul - Borse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esii – folosite ca piatră spartă pentru drumuri, la construcţiile rurale – Tarcă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lcarele - Bicaz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gila albă (caolinul) – utilizată la fabricarea porţelanului – Harghita-Bă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 albiile râurilor se extra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sip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işuri pentru terasament (balast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căminte energet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ploatările de cărbune brun – bazinul Comăn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să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ăneşt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igni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araol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ârghi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p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ul Munţilor Baraolt – Valea Cri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trol - Dărmăneş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 energetice – apa Bistriţ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lbă de lacuri de acumulare şi hidrocentr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l Izvoru Munte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inuă cu încă 12 acumulări mai la vale, dincolo de zona montan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opul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pe de populare a zo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arţine ariei de umaniz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ă la 1.000 – 1.200 m. altitudine – aşezări perman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 sus – aşezări sezoniere pentru fân, păstorit sau de exploatare forestie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ona pajiştilor alpine – numărul cabanelor turistice a spori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cursul timpului se generează o concentrare a populaţiei, creându-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renţi de materii pri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duse industri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uxuri de forţă de munc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orul natural – foarte ridica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udeţele Suceava, Neamţ, Bacău, Harghita, Covasna, Mureş,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lorile depăşesc cu mult media pe ţară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reşterea natalităţi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ducerea mortalităţ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enomenul explică extinderea teritoriului acestor judeţe în zonele limitrofe, de podiş şi dealuri cu ample concentrări de populaţie – Podişul Moldov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nsitatea populaţi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partizare ineg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cea mai mare – în depresiuni mari Giurgeu şi Ciuc (peste 75 locuitori/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centrări industri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tivităţi legate de valorificarea potenţialului agric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urarea unei industrii specifice zonelor monta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lineRule="auto" w:line="360"/>
        <w:ind w:left="21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prinderi de prelucrare a lemnului, a lapte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lineRule="auto" w:line="360"/>
        <w:ind w:left="21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valoarea republican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bilitatea populaţi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lasările definitive – strămutarea domiciliului întregii famil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lasările temporale pentru lucru – revenirea celor plecaţ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uctura populaţiei pe vârst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espunde mediei pe ţa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şoare predominare a populaţiei tin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omeneşt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r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risipit – caracteristic sau împrăştia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ospodăriile despărţite prin fâneţe şi păşu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ecific zonelor mont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linear – ca tipuri subsidi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centrare pe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ile intramont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compa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sele lipite perete de pere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numărul de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jlocii (500 – 1.500 locuitori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ri (1.500 – 4.000 locuitori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raste – alături de comune mari găsindu-se şi aşezări rurale mi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funcţiunile econom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joritatea – profil minier, pastoral şi forestie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 funcţiuni economic complexe – tot mai mul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în deosebi prin dezvoltarea industriei mici şi artizanal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urb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ercurea-Ciuc – oraş de 25.000 – 50.000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ea Ciu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onstrucţiilor de maşini – tractoare pe şenile, utilaj ferovi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ricotajelor şi confecţii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şe sub 25.000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ăile Tuşnad – în Defileul Olt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 – staţiune balneoclimater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ălan – pe cursul superior al Văii Olt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exploatări de cupr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raolt – în Depresiunea Baraol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produselor lact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caz – pe Valea Bicaz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 – exploatări de calcare, lianţ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sec – în Depresiunea Borse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exploatări de travert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 – staţiune balneoclimater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ăneşti – în Depresiunea Comăn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ărbune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cherestea de răşinoase, prelucrarea complexă a lemn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ărmăneşti  - în Depresiunea Comăn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extracţia şi prelucrarea lemn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heorgheni – în Depresiunea Giurge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cherestea de răşin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 – prelucrarea inului şi cânep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lănic Moldova – în Valea Slănic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 – staţiune balneoclimater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pliţa – în defileul Mureş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cherestea de răşin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 – extracţia de bazal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lăhiţa – în Munţii Harghit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industria siderurgi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Economia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dustria prelucr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energe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finăria de la Dărmăneşt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producerea energiei electr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mocentrala de la Vatra Dorn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idrocentrala Stejaru de pe Bistriţa (judeţul Neamţ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ntre siderurgice – Vlăhiţ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uă furnale m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prelucrează minereul de la Lue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onstrucţiilor de maşini – în Miercurea-Ciu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tilaje pentru materiale rulant şi ferovi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ghi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arnituri pentru frâ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restea de răşin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ulung Moldoven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ăn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vasn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heorgh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nca Bradului (judeţul Mureş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rcă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ârgu Secui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pliţ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rnire, placaje, plăci aglomerate şi fibrolemnoase – combinate pentru prelucrare complexă a lemn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măneşt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ălăuţaş (judeţul Harghi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ercurea – Ciu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ment – Bicaz şi Taşc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 – Câmpulung Moldovenesc şi Bica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bunurilor de consu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prinderi de bumba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fântu Gheorgh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ulung Moldoven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pitorii de in – Joseul (judeţul Harghi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lucrare inului – filaturi la Gheorgh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fecţii – Miercurea-Ciuc şi Târgu Secui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ână - Covasn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alimentară – produse lact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raol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ulung Moldoven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metea (judeţul Harghi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ică şi artizan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ţesături popul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sături popul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teriale de construcţi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gricultu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raport cu specificul condiţiilor naturale – contribuie la producţia agrico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accident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ă rece şi umed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ză freatică aproape de suprafaţ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uri red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 cu fertilitate scăzut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tinse fâneţe şi păşuni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ce parte din regiunea agrogeografică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turi agricole diversific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cultivă porumbul, orzul, ovăzul, secara, cartoful, inul, pomii fructife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ticate în depresiuni şi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porţie foarte ridicat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animale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tura plantelor furaje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ifoi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ceag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ootehn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ijină fâneţele şi păşunile naturale diferenţiate pe etaje de altitudi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şuni alpine la mari înălţimi (1.600 – 1.800 m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jişti de munte – altitudini mai joase – păşuni şi fâneţ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bovine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ma regiune a ţării în această privinţă – Mureş, Braşov, 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vinele – se cresc pentr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ână grosie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p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domină rasa ţurca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cine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ransportur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nsport ferovi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struite cu timpul deoarece liniile ferate lipseau legături între arterele principal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inia Piatra-Neamţ – Bicaz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rnizarea transportului ferovia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gistrala Bucureşti – Satu M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culoarul depresionar Ciuc – Giurge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localităţile Sfântu Gheorghe – Tuşnad – Miercurea Ciuc – Gheorgh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-a lungul defileului Mureş de pe Topliţ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lectrificată pe întreg trase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egătura cu magistrala Bucureşti – Vadu Siretului din Moldov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in linia ferată electrificată de pe Valea Trotuşulu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nspre Miercurea-Ciuc – Comăneşti – Oneşt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trecătoarea Ghimeş - Făge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niile ferate secund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Vatra Dornei şi Câmpulung Moldoven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dintre Transilvania şi Moldo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dintre oraşele Bicaz – Piatra-Neamţ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ţeaua de drumu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uă magistrale de interes european – E 85 şi E 6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dintre Moldova şi Transilvan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văi, pasuri şi trecă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um dinspre Piatra-Neamţ spre Borsec şi Topliţ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Valea Bistricioar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ste trecătoarea Tulgheş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umul dinspre Piatra-Neam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văile Bistriţei şi a Bicaz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prin staţiunea Lacul Roşu, trecătoarea Bicaz, oraşul Gheorgheni, în Depresiunea Giurgeu şi prin trecătoarea Izvoru Mureşului în Depresiunea Ciu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prin Miercurea-Ciuc şi prin Băile Tuşnad şi Sfântu Gheorghe, spre su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ucureşti – Braşov – Sfântu Gheorghe – Băile Tuşnad – Miercurea-Ciuc – Gheorgheni – Topliţ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Baia Mare şi Satu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um de-a lungul Văii Trotuş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ercurea-Ciuc – Comăneşti - Oneş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nsporturile speci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nii de înaltă tensiune ce racordează centralei electrice la sistemul energetic naţion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ducte de gaz metan – vin dinspre Transilvan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conducte de gaze asoci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conducte de apă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Turismul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meroase resurse turist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vulcanic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numiţi pentru cercul de izvoare bicarbonate care aproape îi înconjoa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renumelui staţiuni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ăile Tuşn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ixa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se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l Roş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lănic Moldo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tra Dornei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isaj atrăgă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l Sf. Ana – Masivul Cioma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e atracţii turist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ivul Ceahlă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l de acumulare Izvorul Munte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ea Bistriţ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ivul Hăşmaşul Mare cu stânca “Piatra Singuratică”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ile sălbatice ale Bicaz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răul cu Pietrele Doamnei şi Lacul Roş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cunoaşterea valorilor spirituale moştenite – renumitele mănăstiri moldovene de la contactul Munţilor Stânişoare cu zona subcarpatică din es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gap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amţ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ărate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8:00Z</dcterms:modified>
  <cp:revision>694</cp:revision>
  <dc:subject/>
  <dc:title/>
</cp:coreProperties>
</file>