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Munţii Carpaţi</w:t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area – limitel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Genez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lcătuirea petrografică (litologia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aracterizarea reliefului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aracterele general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Diviziunil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ulmile muntoas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Depresiunil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Culoarele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Defileele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Pasurile şi trecătoril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lim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ipul de climă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i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ânturile</w:t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ţeaua higrografică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curgătoar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stătătoar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subtera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Vegetaţ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Fau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Soluril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zervaţiile natural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sursele natura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sursele solic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sursele subsolice</w:t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Populaţi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tape de populare a zone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orul natura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6"/>
          <w:lang w:eastAsia="en-US"/>
        </w:rPr>
        <w:t>densitatea populaţie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bilitatea populaţie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uctura populaţie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omeneşti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rural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urba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Economia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Industria prelucrătoar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gricultura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Transporturil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Turismu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rPr>
          <w:rFonts w:ascii="Georgia" w:hAnsi="Georgia" w:cs="Georgia"/>
          <w:i/>
          <w:i/>
          <w:sz w:val="24"/>
          <w:lang w:eastAsia="en-US"/>
        </w:rPr>
      </w:pPr>
      <w:r>
        <w:rPr>
          <w:rFonts w:cs="Georgia" w:ascii="Georgia" w:hAnsi="Georgia"/>
          <w:i/>
          <w:sz w:val="24"/>
          <w:lang w:eastAsia="en-US"/>
        </w:rPr>
      </w:r>
    </w:p>
    <w:p>
      <w:pPr>
        <w:pStyle w:val="Normal"/>
        <w:spacing w:lineRule="auto" w:line="36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rFonts w:ascii="Arial" w:hAnsi="Arial" w:cs="Arial"/>
      <w:i/>
      <w:sz w:val="2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b/>
      <w:i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3:26:00Z</dcterms:created>
  <dc:creator>andra_dor</dc:creator>
  <dc:description/>
  <cp:keywords/>
  <dc:language>en-US</dc:language>
  <cp:lastModifiedBy>radu</cp:lastModifiedBy>
  <dcterms:modified xsi:type="dcterms:W3CDTF">2014-01-26T13:48:00Z</dcterms:modified>
  <cp:revision>140</cp:revision>
  <dc:subject/>
  <dc:title>1</dc:title>
</cp:coreProperties>
</file>