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Munţii Banatului</w:t>
      </w:r>
    </w:p>
    <w:p>
      <w:pPr>
        <w:pStyle w:val="Heading"/>
        <w:spacing w:lineRule="auto" w:line="360"/>
        <w:rPr/>
      </w:pPr>
      <w:r>
        <w:rPr/>
        <w:t>- grupă a Carpaţilor Occidentali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Limitel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Câmpia Lugojulu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alurile Buziaşulu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Valea Dunări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 – culoarul Timiş – Cer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 – Dealurile Tirolulu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ceastă grupă montană face parte din lanţul Carpaţilor Orientali, ramură a Carpaţilor Româneşti, înălţaţi în cea mai nouă orogeneză, orogeneza alpin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unerea în evidenţă a masivelor carpatice a început mai demul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 orogeneza hercinică, din a doua parte a Paleozoicului (carbonifer şi permian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e a individualizat axul şisturilor cristali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tre sfârşitul erei mezozoice, în cretac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atorită presiunii scutului african Gondwana asupra geosinclinalului Mării Tethys din sudul Europ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a început orogeneza alpină, de mare anvergură, care a înălţat lanţul alpino-carpato-himalay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tările au continuat în lanţul muntos al Orientalilor, ca de altfel în întregul lanţ carpatic, în neozoi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timpul ultimelor faze orogen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ca un bloc rigid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feră evidente scufundă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zenţa culoarului tectonic Timiş – Cern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masivul apare distinc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zolat de celelalte masive veci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cătuirea petrografică (litolog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devărat moza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ă cristalin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ă sedimentar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ăbătute de intruziuni granit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izarea reliefulu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aracterele gener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sivita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rezistenţa diferită a rocilor la eroziune – relieful are un aspect varia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ile coboară în trepte spre ves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ulmile muntoa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menic – 1.446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partea central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l mai înal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măjului – 1.224 m. (vf. Svinecea Mar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ângă Munţii Semen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fragmentaţ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Aninei – 1.160 m. (vf. Leordişu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vestul Munţilor Semen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are carst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v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o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piezur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şteri – Comarn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 – Cheile Ner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ocvei – 727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vestul Munţiilor Anin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gnecea – 617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apta mai jo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contactul Dealurile de Ves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Depresiun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Depresiunea Almăjului (Bozovici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Munţii Semenic şi Munţii Almăj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“</w:t>
      </w:r>
      <w:r>
        <w:rPr>
          <w:rFonts w:cs="Arial" w:ascii="Arial" w:hAnsi="Arial"/>
          <w:sz w:val="26"/>
          <w:lang w:eastAsia="en-US"/>
        </w:rPr>
        <w:t>Ţara florilor de măr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Caraş – Ezeri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v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aşul Reşiţ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ea Oraviţa – în sud-ves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Culoare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uloarul Timiş – Cern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nord – su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eagă Carpaţii Meridionali de Munţii Banatulu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Defilee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unărea – într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Almăjului şi Locv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ugoslavia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asurile şi trecători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maşnea (Poarta Orientală) – 540 m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 Timiş şi Mehadia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cumpăna ape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Clim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pul de climă – climat de munţi joş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ile medii anuale – 2-6º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le abundente – 800 –1.200 mm./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ânturile dinspre sud – vest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ă de nuanţă submediteranean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vidente mai ales pentru altitudinile mai joa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aloare ridicată a precipitaţiilor – peste 1.200 mm. anual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deşi înălţimea nu depăşeşte cu mult 1.400 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nivelul depresiunil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medie anuală – depăşeşte 9º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ecipitaţii bogate – 700 –1.200 mm./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fileul Dunări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dăpostit de munţ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medie a lunii ianuarie este de –1º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mperatura medie a lunii iulie – 21 – 22º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uloarul Timiş – Cern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iuni de temperatură – specifice depresiunilor intramonta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ţeaua hidrografic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ă de provenienţă pluvial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mică măsură, apă de provenienţ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v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terană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curg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ârzava – izvoare în Munţii Semen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renează Depreiunea Caraş - Ezeriş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aş – izvoare în Munţii Anin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traversează Depresiunea Caraş – Ezeriş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na – drenează sudul culoarului tectoni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unăre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sudul Munţilor Banatului – formează defile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între Baziaş şi Gura Văii – sectoare de val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îngustă – Cazanele Mari, Cazanele Mici, Porţile de Fi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ărgită – Moldova Veche, Orşov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cul de acumulare – se întinde în lungul defileulu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îngust în strâmto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i lat în bazine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agurile şi stâncile care ieşeau odinioară din albie au fost acoperite de apele lacului, nemafiind astăzi o piedică în calea navigaţi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ehadia – izvoare în Munţii Semen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luent drept al Cern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nişul –  izvoare în Munţii Anine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fluent al Ner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era – izvoare în Munţii Semeni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imişul – izvoare în Munţii Semen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ăbate culoarul Timişulu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e direcţia sud – nord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tătăto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cumulări antropice – de interes energetic şi de alimentare industrial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Bârzava – lacuri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oz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c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ăliug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Dunăre – Porţile de Fier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pele subtera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e freat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iscontin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fluenţate de precipitaţi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calcare – mari acumulări (uneor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Veget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vegetaţie de pădure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se resimt influenţe climaterice prin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trângerea etajului coniferelor la câteva pâlcuri în Munţii Semeni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xtinderea fagului şi a pădurilor de amestec fag şi stejar, (gorun) spre po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lemente termofile, submediteraneene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jdrean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rpenul oriental (cărpiniţa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liacul sălbatec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stanul dulce (castanul bun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unul turces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ltitudinal – etajele nu se delimitează stric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terferează în zone de tranziţie, formând păduri de amestec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alocuri – prin văi seci şi umbrite şi în depresiun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inverse de vegetaţi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enţele termofile urcă pe culm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enţele de climă rece coboară pe văile umbri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Faun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oarte variat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ăprioar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rb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jder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up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streţ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ursul bru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ezure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ulpe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varietate de păsă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ocănitoar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intez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iţigoiul de mun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erl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submediteranean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corpion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ipera cu cor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roasca ţestoas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una acvatic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eanu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rean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 altitudini ma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ipan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isipariţ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Soluri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âns corelate cu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lim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get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cambiosolur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 brune şi brune-acid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 culmile mai înal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avorizate de climat răcoros şi umed şi de existenţa păduril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odzolurile – la înălţimile mai mar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ndzinele – dezvoltate pe calcar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ăcovişti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olurile aluvionare de lun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zervaţiile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omulgarea unor legi pentru ocrotirea naturii pentru 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reîntâmpina dispariţia unor specii din flora şi fauna ţării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serva anumite elemente interesante de peisaj sau formaţiuni geologi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 pentru frumuseţea peisajului şi a flore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za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Domogled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pentru faună şi flore de tip submediteranean – Domogled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rezervaţiile paleontologice şi geologică – Bahn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ştera ocrotită de la Comarnic (Munţii Anine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le Caraş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oată regiunea bazinului Caraşului – pentru fenomene carstice pitoreş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0" w:leader="none"/>
        </w:tabs>
        <w:spacing w:lineRule="auto" w:line="360"/>
        <w:ind w:left="68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he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0" w:leader="none"/>
        </w:tabs>
        <w:spacing w:lineRule="auto" w:line="360"/>
        <w:ind w:left="68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şter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40" w:leader="none"/>
        </w:tabs>
        <w:spacing w:lineRule="auto" w:line="360"/>
        <w:ind w:left="684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oli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Resursele natural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pădurile de răşinoase sau de răşinoase în amestec cu fagul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alorificate pentru lemnul folosit în industria de prelucrare a lemnulu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ăşunile şi fâneţe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are valoare nutritivă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ţin creşterea bovinelor şi a ovinelor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erenurile arabil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trâns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 depresiuni – valorificate în diverse cultur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pele – acumulează acumulările construite în scopuri energetice sau cu utilizări industriale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sursele subso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Populaţ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tape de populare a zon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porul natura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nsitatea populaţi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obilitatea populaţie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tructura populaţie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omeneşti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rura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ările urba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Economia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Industria prelucrătoar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gricultura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Transporturil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Turismul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i/>
          <w:i/>
          <w:sz w:val="24"/>
          <w:lang w:eastAsia="en-US"/>
        </w:rPr>
      </w:pPr>
      <w:r>
        <w:rPr>
          <w:rFonts w:cs="Georgia" w:ascii="Georgia" w:hAnsi="Georgia"/>
          <w:i/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2:00Z</dcterms:modified>
  <cp:revision>402</cp:revision>
  <dc:subject/>
  <dc:title/>
</cp:coreProperties>
</file>