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lang w:val="ro-RO"/>
        </w:rPr>
      </w:pPr>
      <w:r>
        <w:rPr>
          <w:b/>
          <w:sz w:val="48"/>
          <w:lang w:val="ro-RO"/>
        </w:rPr>
        <w:t xml:space="preserve">Ship Types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Some of the battleships currently available in Europe and all over the world are: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>Torpedo-boat</w:t>
        <w:tab/>
        <w:t>These ships have been misrepresented in Empire. They we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designed to kill large ships by swarming them and launch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torpedoes. In fact, they were projected to be so effectiv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that the French 'Jeune Ecole' (Young School) of naval officer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advocated abandoning battleships entirely, saying that the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would be helpless in the face of the torpedo-boat. In reality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the torpedo boat was limited by it's short range, deficie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sea-keeping ability, and the battleship's quick acquisition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numerous light quick-firing guns and machine guns. They we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effective when used in large numbers, but tended to die a lo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>Destroyer</w:t>
        <w:tab/>
        <w:tab/>
        <w:t>These include three kinds of ships. First is the 1880-191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destroyers, originally 'torpedo-boat destroyers', and meant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be cheap ships to screen the battleships. Second is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1910-1950 version, meant to kill submarines with sonar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depth-charges. Lastly is the 1950-1965 destroyer, an all arou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ship, with ASW and ASuW (anti-surface armament). After that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they type mostly died out, as it had gotten too larg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>Frigate</w:t>
        <w:tab/>
        <w:tab/>
        <w:t>Originally, these were ships of about 200-400t, with a crew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of 200-500, armed with from 30-50 large cannon plus numerou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small cannon. They were intended to scout for ships of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line, and protect/destroy commerce. After about 1860, the typ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died out entirely, and was replaced by light cruisers. In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1960's, the type was resurrected for a new class of ASW (anti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submarine warfare) ships of small-medium siz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>Light cruiser</w:t>
        <w:tab/>
        <w:t>The class came into existence in the 1860-1905 period to provid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fast ships suitable for extended deployment in far-away plac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They were intended to out-class local defense boats, and no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much else. Much was sacrificed to give them long-term spe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end endurance. They were not intended to have a role in a maj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battl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>Heavy cruiser</w:t>
        <w:tab/>
        <w:t>This class has a dual role. It was intended to reinforce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light cruisers in the colonies, providing a heavier punch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more armor, and also to be scouting elements in major flee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battl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>Ship-of-the-li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>pre-dreadnough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>dreadnough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>battleship</w:t>
        <w:tab/>
        <w:tab/>
        <w:t>While the names change, the purpose remained the same: a ship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that brings heavy guns close to the enemy and destroys him. I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also was much used for off-shore bombardment, and for ship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of the line, minor invasions. (A complement of 300-400 marin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and 600 sailors allowed a ship of the line to land up to 75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fighting men at any desired point. Small squadrons of thes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ships could (and did) take over towns, attack fortresses b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surprise, and generally make life miserable for the defense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The pre-dreadnought was a battleship with a limited numb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(usually 4) of heavy guns, numerous lighter guns ('secondary'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and 'tertiary' armament), and heavy armor on vital portion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of the ship. They were hard to kill, even for themselves, a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they had only a few guns that could penetrate the armor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their peer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The dreadnought was introduced in an article in Jane's Fight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Ships by an Italian designer, who received permission to publis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his design after the Italian government decided that it wa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too large and expensive for them. The design/concept was seiz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upon by First Sea Lord Jacky Fisher, who rushed completion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the first ship, the Dreadnought, through in only 1 year. (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amazing feat and a major record) The Dreadnought gave it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name to the entire type of ship, having 8-12 large calib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guns, few secondary &amp; tertiary weapons, and good armor. (A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can be guessed, the threat posed by torpedo boats had diminish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considerably, mostly with the quiet abandonment of the polic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of close blockade, and the advent of the destroye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The battleship of the 1918-1945 period was faster, and carri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a new AA capacity, especially in the latter years of the perio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After 1945, the class died out (except for 4 ship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For our purposes, a battleship 1 is a ship of the line,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battleship 2 is a pre-dreadnought, a battleship 3 is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dreadnought, and a battleship 4 is what was called a battleship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or (sometimes) super-dreadnough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>Battlecruiser</w:t>
        <w:tab/>
        <w:t>These special ships existed in the 1905-1920 period, prior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the widespread introduction of oil fuel. They had full battle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ship guns, and a large speed advantage over the battleship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but very little armor. They were initially the pet project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First Sea Lord Jacky Fisher, who intended them to both kil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the heavy/armored cruisers of the time, and to scout for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battleships. With their heavy armament (and name), thei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function inevitably blurred, and they were used in comb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against full-fledged battleships, where they died like fli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With this (and with the introduction of oil fuel, which mad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battleships their equal in speed), they were phased ou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>ASW Cruiser</w:t>
        <w:tab/>
        <w:t xml:space="preserve">These ships came into being in the 1965-present period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response to a need for a large ASW ship to carry ASW helicopter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and command equipment. It typically carries full ASW armament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as well as a minor ASuW capabilit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>Missile bo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>Missile frigat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>Missile cruiser</w:t>
        <w:tab/>
        <w:t>These ships range in size from 100t missile boats (the moder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replacement for the torpedo-boat) to the 6000-8000t missil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cruiser. They all are designed to bring missiles to bear o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the enemy. (The first successful missile boats were Egyptian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and used against the Israelis in the 1967 Arab-Israeli wa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The missile frigate and cruiser also serve as SAM ship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>Landing craft</w:t>
        <w:tab/>
        <w:t>These ships are relatively unique, being used mainly in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 xml:space="preserve">1942-1950 period. Before that, landings were carried out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frigates, ships-of-the-line, light &amp; heavy cruisers, &amp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pre-dreadnoughts, all of which could land a large number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men. With the introduction of the concept of beach-defense b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the Germans, these ships were invented to get large numbers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men on the beaches quickly. After 1950, their functions we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largely assumed by the helicopte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>Aircraft carri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>light carri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>escort carrier</w:t>
        <w:tab/>
        <w:t>These ships are designed for various purposes. At first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carriers concentrated on scouting for the battleships. Later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it was proved that airplanes could sink battleships (Thanks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Billy Mitchell here), and the emphasis moved to all-around se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control. Still later, with the disappearance of the battleship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a large power-projection capacity was add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Light carriers were simply smaller versions of the large 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'fleet' carriers, and were used for the same duti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Escort carriers were usually hastily converted merchantmen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and carried small numbers of fighters and ASW planes. (Som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merchantment, in fact, were equipped with 1 fighter and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temporary catapult. When threatened by enemy planes,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fighter took off. When it was done, it ditched, and the pilo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was (theoretically) picked up by the merchant ship's convo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This was used several times, and worked!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>Submarine</w:t>
        <w:tab/>
        <w:t>The submarine was originally intended, in the 1900-1910 period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to fill the same role as the torpedo boat, using stealth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get to the battleships instead of speed. It was a strict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 xml:space="preserve">defensive weapon, without much speed or enduranc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In the 1910-1925 period, the sub was much enlarged, and use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a combination anti-battleship (sank at least 20)/anti-commerc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role. Endurance was much improved, and the sub could now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operate a long distance from its home por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In the 1925-1945 period, the sub steadily grew large and mo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capable, gaining mostly in speed, sonar ability, and enduranc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After 1945, nuclear power vastly increased the subs endurance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making it effectively infinite. Sonar was also vastly improved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and removed the reliance upon the periscope. The subs armame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was also vastly improved with the addition of the SLM &amp; SLB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>Minesweeper</w:t>
        <w:tab/>
        <w:t>Usually converted fishing vessels, small, and expendable. The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found and destroyed mines with a variety of tricks, includ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  <w:tab/>
        <w:tab/>
        <w:t>cables &amp; magnetis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lang w:val="ro-RO"/>
        </w:rPr>
        <w:tab/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5:42:00Z</dcterms:created>
  <dc:creator>Alex</dc:creator>
  <dc:description/>
  <cp:keywords/>
  <dc:language>en-US</dc:language>
  <cp:lastModifiedBy>Alfonso</cp:lastModifiedBy>
  <dcterms:modified xsi:type="dcterms:W3CDTF">2009-07-23T08:24:00Z</dcterms:modified>
  <cp:revision>5</cp:revision>
  <dc:subject/>
  <dc:title>Ship Types </dc:title>
</cp:coreProperties>
</file>