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Carpaţii Orientali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şezare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lang w:eastAsia="en-US"/>
        </w:rPr>
        <w:t>- cea mai mare întindere – 53.000 km</w:t>
      </w:r>
      <w:r>
        <w:rPr>
          <w:rFonts w:cs="Arial" w:ascii="Arial" w:hAnsi="Arial"/>
          <w:sz w:val="26"/>
          <w:vertAlign w:val="superscript"/>
          <w:lang w:eastAsia="en-US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ea mai mare lăţime – 140 – 160 m. (nord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rientarea culmilo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ord – ves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d - es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fragmentaţi de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ă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recător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resiuni întinse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Limite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nord – graniţa de nord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d – Valea Prahove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6"/>
          <w:lang w:eastAsia="en-US"/>
        </w:rPr>
        <w:t>vest – Depresiunea Transilvanie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est – Podişul Sucev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bcarpaţii Moldov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ubcarpaţii de Curbură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Geneza</w:t>
      </w:r>
    </w:p>
    <w:p>
      <w:pPr>
        <w:pStyle w:val="TextBody"/>
        <w:numPr>
          <w:ilvl w:val="0"/>
          <w:numId w:val="2"/>
        </w:numPr>
        <w:rPr/>
      </w:pPr>
      <w:r>
        <w:rPr/>
        <w:t>cea mai veche parte a Carpaţilor Orientali este zona cristalină-mezozică, care, împreună cu celelalte regiuni cristaline din Carpaţi, au origini în paleozoic, dar care s-au individualizat ca edificii continentale începând în orogeneza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hercinică – erodate apoi până la nivelul unor peneplene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lpină – din cretacic până în prezen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se adaugă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 xml:space="preserve">axul cristalino – mezozoic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şisturi cristal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oci trias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6"/>
          <w:lang w:eastAsia="en-US"/>
        </w:rPr>
        <w:t>roci jurasi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lişul cretacic – la es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flişul paleoge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lanţul vulcan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estul zonei cristalino-mezozo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rin erupţii succesive care s-au propagat din nord spre sud (cea mai nouă fiind erupţia care a construit craterul laculului Sfânta An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lcătuirea petrografic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rei aliniament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oci eruptive – ve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ran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bazal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ndezit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şisturi cristaline – cent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oci metamorfi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ci sedimentare – spre răsărit şi su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rg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al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conglomer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resi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Altitudine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ijloci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ste 2.000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6"/>
          <w:lang w:eastAsia="en-US"/>
        </w:rPr>
        <w:t>Munţii Rodnei (Pietrosu Rodnei – 2.003 m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Călimani (Pietrosu Călimani – 2.100 m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este 1.900 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Suhardu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Maramureşulu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apoi scad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Masivitate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redusă datorită mulţimii d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depresiun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pasur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văi longitudinal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transversal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>Orientarea culmilor</w:t>
      </w:r>
      <w:r>
        <w:rPr>
          <w:rFonts w:cs="Arial" w:ascii="Arial" w:hAnsi="Arial"/>
          <w:sz w:val="26"/>
          <w:lang w:eastAsia="en-US"/>
        </w:rPr>
        <w:t xml:space="preserve"> – trei fâşii parale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ona vulcanică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Oaş – Gutâi – Ţibleş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Călimani – Gurghiu – Harghita - Cioma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ona cristalino – mezozoică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Rodne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maramureşu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Suhardu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Bistriţe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Giurgeu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Ciucului (o parte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bcina Mestecăniş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zona flişulu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Obcinile Feredeu şi Ma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Munţii Stânişoara, Ceahlău, Tarcău, Goşmanu, Nemira, Bezunţ, Ciuc (o parte), Baraolt, Bodoc, Perşan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întreaga întindere a Carpaţilor Curburi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6"/>
          <w:lang w:eastAsia="en-US"/>
        </w:rPr>
      </w:pPr>
      <w:r>
        <w:rPr>
          <w:rFonts w:cs="Arial" w:ascii="Arial" w:hAnsi="Arial"/>
          <w:b/>
          <w:sz w:val="26"/>
          <w:lang w:eastAsia="en-US"/>
        </w:rPr>
        <w:t xml:space="preserve">Subdiviziuni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rupa nordică – Carpaţii Bucovinei şi Maramureşulu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rupa centrală – Carpaţii Moldo-Transilvanie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  <w:t>grupa sudică – Carpaţii de Curbură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lang w:eastAsia="en-US"/>
        </w:rPr>
      </w:pPr>
      <w:r>
        <w:rPr>
          <w:rFonts w:cs="Arial" w:ascii="Arial" w:hAnsi="Arial"/>
          <w:sz w:val="26"/>
          <w:lang w:eastAsia="en-US"/>
        </w:rPr>
      </w:r>
    </w:p>
    <w:p>
      <w:pPr>
        <w:pStyle w:val="Normal"/>
        <w:rPr>
          <w:rFonts w:ascii="Georgia" w:hAnsi="Georgia" w:cs="Georgia"/>
          <w:i/>
          <w:i/>
          <w:sz w:val="24"/>
          <w:lang w:eastAsia="en-US"/>
        </w:rPr>
      </w:pPr>
      <w:r>
        <w:rPr>
          <w:rFonts w:cs="Georgia" w:ascii="Georgia" w:hAnsi="Georgia"/>
          <w:i/>
          <w:sz w:val="24"/>
          <w:lang w:eastAsia="en-US"/>
        </w:rPr>
      </w:r>
    </w:p>
    <w:p>
      <w:pPr>
        <w:pStyle w:val="Normal"/>
        <w:spacing w:lineRule="auto" w:line="36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rFonts w:ascii="Arial" w:hAnsi="Arial" w:cs="Arial"/>
      <w:b/>
      <w:i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sz w:val="5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851"/>
      <w:jc w:val="both"/>
    </w:pPr>
    <w:rPr>
      <w:rFonts w:ascii="Arial" w:hAnsi="Arial" w:cs="Arial"/>
      <w:i/>
      <w:sz w:val="26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b/>
      <w:i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20:48:00Z</dcterms:created>
  <dc:creator>andra_dor</dc:creator>
  <dc:description/>
  <cp:keywords/>
  <dc:language>en-US</dc:language>
  <cp:lastModifiedBy>radu</cp:lastModifiedBy>
  <dcterms:modified xsi:type="dcterms:W3CDTF">2014-01-26T13:48:00Z</dcterms:modified>
  <cp:revision>304</cp:revision>
  <dc:subject/>
  <dc:title/>
</cp:coreProperties>
</file>