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>
          <w:rFonts w:cs="Arial" w:ascii="Arial" w:hAnsi="Arial"/>
          <w:sz w:val="22"/>
        </w:rPr>
        <w:t>The Kingdom of Moony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y island – I named it “The Kingdom of Moony” has only one human habitant. I’ve been living on it since the summer of 1998.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as on a cruise with my family, but sadly, we suffered a shipwreck. I don’t really remember what happened. All I know is that I was on a cruise with my beloved ones, when a huge storm came, and everybody started screaming “The Bermuda Triangle!”. Everywhere I turned, I saw scared faces and I didn’t really understand. Aren’t there any reasonable people on this ship? – I thought. I’m not a superstitious person, so I didn’t really believe all that nonsense I’d heard about the Bermuda Triangle, and frankly, I was amazed at all those grown-ups screaming around and acting like children.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started worrying when the captain’s right-hand man came to the room we were in, looking like he’d just seen a ghost. He kept on nodding, and telling us there’s nothing to worry about, but in his left hand he was holding a compass in which the pointer kept on turning and turning around. I don’t know much of Geography, or Physics, but there’s one thing even I’m aware of: the compass always points in the North-South direction. I started yelling at the poor man, asking for an explanation. All he could say was: </w:t>
      </w:r>
      <w:r>
        <w:rPr>
          <w:rFonts w:cs="Arial" w:ascii="Arial" w:hAnsi="Arial"/>
          <w:i/>
          <w:sz w:val="22"/>
        </w:rPr>
        <w:t>“Don’t know ma’am… Don’t know… Captain said.. nothing to worry. Keep calm. We should trust him, he knows”</w:t>
      </w:r>
      <w:r>
        <w:rPr>
          <w:rFonts w:cs="Arial" w:ascii="Arial" w:hAnsi="Arial"/>
          <w:sz w:val="22"/>
        </w:rPr>
        <w:t xml:space="preserve">. And then, he ran away.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That man’s running figure is the last thing I remember about the ship, and my last memory of a human being. I had no idea how many hours had passed when I woke up on the shore of some dry land. I was thirsty, and my body was aching because of the sunburn I’d gotten. I saw a tree close to me, so I crawled there and got some rest – for an other couple of hours, I guess. When I woke up again, it was dusk. I felt a little better, being in the shadow of the tree, but still – I was hungry, and my body was aching all over. I can’t possibly describe how I’d felt those days. I was exhausted, hungry, lonely and incredibly homesick. I missed my loved-ones, I missed my home town, I missed everything about civilization!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Step by step, I learned to accommodate to this totally new situation. I found out that the island was incredibly small, but it had drinkable water and no snakes! I found some coconuts I could eat, I gathered some big leaves and sticks and I made myself a shelter. There was a huge storm once and it ruined almost all of my work. I had to build my shelter once again, and this time – I did it with more skill and precision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</w:rPr>
        <w:t xml:space="preserve">I started counting days by carving a line in a tree’s body with a sharp seashell. My meals consisted of coconuts, bird and turtle-eggs and sometimes, crabs I found on the seaside. After I fulfilled my primary needs of food/water and shelter, I wanted to make some friends. The monkeys living around looked appropriate for the purpose and I started to talk to them. At first, they were afraid of me, but step by step I managed to get there attention in a positive manner. They came closer to me, and started to feel less worried around me. I even named the ones that came the closest to me. The one I liked the most was Moony, a young monkey who very soon found out, that I can be a pleasant company and started following me everywhere I went. I started teaching him words like </w:t>
      </w:r>
      <w:r>
        <w:rPr>
          <w:rFonts w:cs="Arial" w:ascii="Arial" w:hAnsi="Arial"/>
          <w:i/>
          <w:sz w:val="22"/>
        </w:rPr>
        <w:t>“stick”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i/>
          <w:sz w:val="22"/>
        </w:rPr>
        <w:t>“coco”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i/>
          <w:sz w:val="22"/>
        </w:rPr>
        <w:t>“sea”</w:t>
      </w:r>
      <w:r>
        <w:rPr>
          <w:rFonts w:cs="Arial" w:ascii="Arial" w:hAnsi="Arial"/>
          <w:sz w:val="22"/>
        </w:rPr>
        <w:t xml:space="preserve">. Moony proved to be an incredibly fast learner and a highly devoted friend. On our friendship’s first anniversary I named the island </w:t>
      </w:r>
      <w:r>
        <w:rPr>
          <w:rFonts w:cs="Arial" w:ascii="Arial" w:hAnsi="Arial"/>
          <w:i/>
          <w:sz w:val="22"/>
        </w:rPr>
        <w:t>“The Kingdom of Moony”</w:t>
      </w:r>
      <w:r>
        <w:rPr>
          <w:rFonts w:cs="Arial" w:ascii="Arial" w:hAnsi="Arial"/>
          <w:sz w:val="22"/>
        </w:rPr>
        <w:t xml:space="preserve">.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though I miss my family very much, I like living on this island and I think Moony is the best pet a human can get!  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0:34:00Z</dcterms:created>
  <dc:creator>Alex</dc:creator>
  <dc:description/>
  <cp:keywords/>
  <dc:language>en-US</dc:language>
  <cp:lastModifiedBy>Alfonso</cp:lastModifiedBy>
  <dcterms:modified xsi:type="dcterms:W3CDTF">2009-07-22T12:00:00Z</dcterms:modified>
  <cp:revision>6</cp:revision>
  <dc:subject/>
  <dc:title>My island – I named it “The Kingdom of Moony” has only one human habitant</dc:title>
</cp:coreProperties>
</file>