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Clima Românie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Factori climatici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Factori climatici general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Poziţia geografică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şezarea ţării noastre pe Glob la intersecţia paralelei de 45º latitudine nordică cu meridianul de 25º longitudine estică o  situează în zona climei temperat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şezarea în centrul Europei determină caracterul de climat temperat-continenta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temperatura medie anuală – +10º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existenţa a patru anotimpur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vânturi neregulat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recipitaţii neregulat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eoarece este situată în Europa, la contactul a trei sectoare europene (estic, vestic şi sudic), climatul temperat-continental cu nuanţe moderate, caracteristice ţării noastre, suferă influenţa acestor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stfel, se interferează caracteristicile climatului temperat-continental accentuat, adesea excesiv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l Europei de Es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geruri mari iarn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rFonts w:cs="Arial" w:ascii="Arial" w:hAnsi="Arial"/>
          <w:sz w:val="26"/>
          <w:lang w:eastAsia="en-US"/>
        </w:rPr>
        <w:t>secetă var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u cel al Europei de Ves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limat temperat-oceani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loio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şi cel al Europei Sudi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limat mediteranea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loios iarn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ecetos var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 ansamblu, climatul este temperat-continental moderat cu influenţ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esti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vesti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eridional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Circulaţia generală a maselor de aer şi schimbările centrilor baric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teritoriul României se găseşte sub influenţă directă a marilor sisteme barice care acţionează în toată Europ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nticiclonul Azorelor – influenţează teritoriul ţării toată perioada anulu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nticiclonul Siberian – în perioada rece a anului, între Carpaţi şi Extremul Orien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iclonul Islandez – acţionează tot anul pe un areal mai extins iarna şi mai redus var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iclonul de deasupra Mării Mediteraneene – în anotimpul rec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irculaţia generală a maselor de aer de deasupra Europei se face, la latitudinea ţării, de la vest la est; această circulaţie determină şi ea, la rândul ei, caracterul moderat al climei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0150</wp:posOffset>
                </wp:positionH>
                <wp:positionV relativeFrom="paragraph">
                  <wp:posOffset>15875</wp:posOffset>
                </wp:positionV>
                <wp:extent cx="1280160" cy="640080"/>
                <wp:effectExtent l="5080" t="5080" r="5715" b="154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64008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o-RO" w:bidi="ar-SA"/>
                              </w:rPr>
                              <w:t>presiu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o-RO" w:bidi="ar-SA"/>
                              </w:rPr>
                              <w:t>+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5pt;margin-top:1.25pt;width:100.7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o-RO" w:bidi="ar-SA"/>
                        </w:rPr>
                        <w:t>presiun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o-RO" w:bidi="ar-SA"/>
                        </w:rPr>
                        <w:t>+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0470</wp:posOffset>
                </wp:positionH>
                <wp:positionV relativeFrom="paragraph">
                  <wp:posOffset>15875</wp:posOffset>
                </wp:positionV>
                <wp:extent cx="1280160" cy="640080"/>
                <wp:effectExtent l="5080" t="5080" r="5715" b="1549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640080"/>
                        </a:xfrm>
                        <a:prstGeom prst="cloudCallout">
                          <a:avLst>
                            <a:gd name="adj1" fmla="val -30356"/>
                            <a:gd name="adj2" fmla="val 700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o-RO" w:bidi="ar-SA"/>
                              </w:rPr>
                              <w:t>presiu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o-RO" w:bidi="ar-SA"/>
                              </w:rPr>
                              <w:t>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1pt;margin-top:1.25pt;width:100.7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o-RO" w:bidi="ar-SA"/>
                        </w:rPr>
                        <w:t>presiun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o-RO" w:bidi="ar-SA"/>
                        </w:rPr>
                        <w:t>-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</w:r>
    </w:p>
    <w:p>
      <w:pPr>
        <w:pStyle w:val="Normal"/>
        <w:spacing w:lineRule="auto" w:line="360"/>
        <w:ind w:left="1080" w:first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M     </w:t>
        <w:tab/>
        <w:tab/>
        <w:tab/>
        <w:tab/>
        <w:tab/>
        <w:tab/>
        <w:tab/>
        <w:tab/>
        <w:t xml:space="preserve">        D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6"/>
          <w:lang w:eastAsia="en-US"/>
        </w:rPr>
      </w:pPr>
      <w:r>
        <w:rPr>
          <w:rFonts w:eastAsia="Arial" w:cs="Arial" w:ascii="Arial" w:hAnsi="Arial"/>
          <w:sz w:val="26"/>
          <w:lang w:eastAsia="en-US"/>
        </w:rPr>
        <w:t xml:space="preserve">           </w:t>
      </w:r>
      <w:r>
        <w:rPr>
          <w:rFonts w:cs="Arial" w:ascii="Arial" w:hAnsi="Arial"/>
          <w:sz w:val="26"/>
          <w:lang w:eastAsia="en-US"/>
        </w:rPr>
        <w:t xml:space="preserve">arie anticiclonală       </w:t>
        <w:tab/>
        <w:tab/>
        <w:tab/>
        <w:t xml:space="preserve">        arie ciclonală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 această deplasare vest-est apar unele modificări termice şi schimbări ale fronturilor de ploi, în urma dezvoltării unor arii ciclonale şi anticiclonale (centrii barici de mică sau mare presiune)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Factori climatici locali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Relief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tipuri de climă în funcţie de relief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e munt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e dea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e câmpi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ltitudin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temperatura aerului scade proporţiona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recipitaţiile cres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resiunea scad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inamica atmosferică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orientarea culmilo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untoas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eluroas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temperatura aerulu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reşte (orientare sudică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cade (orientare nordică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grad de fragmenta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rezenţ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epresiunilo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oridoarelor de va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duc devieri al curenţilor atmosferei generân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inversiuni de temperatură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ai cald pe culmile muntoas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ai frig în depresiunea intramontan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efecte de foehn primăvara, cu ridicarea temperaturii aerului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sz w:val="26"/>
          <w:lang w:eastAsia="en-US"/>
        </w:rPr>
        <w:t>Desfăşurarea de latitudin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iferenţă de 5º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nu creează diferenţe termice mai mari de 2ºC înt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nord – 8,5º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ud – 10-11ºC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iferenţe de 2-3 săptămâni între anotimpuri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Prezenţa Mării Negr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nfluenţă climatică redus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are închis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are continentală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nfluenţa ei se face numai în zona ţărmului, pe o fâşie lată de 15-24 km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e manifestă pri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odificări termice moderate, atât vara, cât şi iarn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vânturi: brize marin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imineaţa – mare spre usca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eara – uscat spre mar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Elemente climatice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Temperatur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edie anual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+10ºC – diferenţe uşoare în funcţie d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latitudin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ltitudin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5830</wp:posOffset>
                </wp:positionH>
                <wp:positionV relativeFrom="paragraph">
                  <wp:posOffset>243205</wp:posOffset>
                </wp:positionV>
                <wp:extent cx="91440" cy="54864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72.9pt;margin-top:19.15pt;width:7.15pt;height:43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46070</wp:posOffset>
                </wp:positionH>
                <wp:positionV relativeFrom="paragraph">
                  <wp:posOffset>243205</wp:posOffset>
                </wp:positionV>
                <wp:extent cx="91440" cy="54864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1pt;margin-top:19.15pt;width:7.15pt;height:43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6"/>
          <w:lang w:eastAsia="en-US"/>
        </w:rPr>
        <w:t>scade de la sud la nord</w:t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  <w:sz w:val="26"/>
          <w:lang w:eastAsia="en-US"/>
        </w:rPr>
      </w:pPr>
      <w:r>
        <w:rPr>
          <w:rFonts w:eastAsia="Arial" w:cs="Arial" w:ascii="Arial" w:hAnsi="Arial"/>
          <w:sz w:val="26"/>
          <w:lang w:eastAsia="en-US"/>
        </w:rPr>
        <w:t xml:space="preserve">   </w:t>
      </w:r>
      <w:r>
        <w:rPr>
          <w:rFonts w:cs="Arial" w:ascii="Arial" w:hAnsi="Arial"/>
          <w:sz w:val="26"/>
          <w:lang w:eastAsia="en-US"/>
        </w:rPr>
        <w:t>sud : 10-11ºC</w:t>
        <w:tab/>
        <w:tab/>
        <w:t xml:space="preserve">     1.000 m. altitudine : 6,5ºC</w:t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  <w:sz w:val="26"/>
          <w:lang w:eastAsia="en-US"/>
        </w:rPr>
      </w:pPr>
      <w:r>
        <w:rPr>
          <w:rFonts w:eastAsia="Arial" w:cs="Arial" w:ascii="Arial" w:hAnsi="Arial"/>
          <w:sz w:val="26"/>
          <w:lang w:eastAsia="en-US"/>
        </w:rPr>
        <w:t xml:space="preserve">   </w:t>
      </w:r>
      <w:r>
        <w:rPr>
          <w:rFonts w:cs="Arial" w:ascii="Arial" w:hAnsi="Arial"/>
          <w:sz w:val="26"/>
          <w:lang w:eastAsia="en-US"/>
        </w:rPr>
        <w:t>nord : 8,5ºC</w:t>
        <w:tab/>
        <w:tab/>
        <w:t xml:space="preserve">     &gt; 2.200 m. altitudine : 0ºC</w:t>
      </w:r>
    </w:p>
    <w:p>
      <w:pPr>
        <w:pStyle w:val="Normal"/>
        <w:spacing w:lineRule="auto" w:line="360"/>
        <w:ind w:left="1800" w:hanging="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zoterm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zoterma de 10-11º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âmpia Român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âmpia de Ves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obroge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elta Dunări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litoralu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unţii Banatulu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odişul Mehedinţ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zoterma de 8º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ubcarpaţi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odişul Suceav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odişul Mehedinţ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Târnave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odişul Someş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unţii Cerne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unţii Semeni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Munţii Poiana – Ruscă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zoterma de 2º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unţii Rodne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unţii Căliman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unţii Ciucaş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arpaţii Oriental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6"/>
          <w:lang w:eastAsia="en-US"/>
        </w:rPr>
        <w:t>medie vara –  +21º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aximă – +22-23ºC – la câmpie, în iuli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inimă – +5,4ºC – vârful Omu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edia iarna –  -2º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variază în altitudine –  -10ºC pe vârful Omu, în ianuari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e la vest la es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-2ºC – Câmpia de Ves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-3ºC – Câmpia Român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-4ºC – Câmpia Moldove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uşor sub 0ºC – influenţa mări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axima absolută – +44º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la Ion Sion (lângă Brăila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10 august 195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atorită pătrunderii unei mase de aer foarte calde (Africa de Nord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inima absolută –  38,5º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la Bod (lângă Braşov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25 ianuarie 194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nversiunea termică (în depresiuni intramontane, în timpul nopţii masele de aer de pe munţi coboară pe fundul văii) aducân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brize montan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e sear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e noapt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rivă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local (vântul Nemira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venit din es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pulberă şi troieneşte zăpad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ătrunderea unei ramure pe sub Munţii Nemir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mplitudine termic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iferenţa de temperatură medi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uli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anuari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aracter continental pronunţat al climei – dovedeşte valori mari în unele regiuni (Câmpia Română – 25-26ºC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Precipitaţiil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rol în agricultură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ub formă d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loi ninsoar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antitate medie anuală : 640 mm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6"/>
          <w:lang w:eastAsia="en-US"/>
        </w:rPr>
        <w:t>scad de la vest la es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630 mm. – Câmpia de Ves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500-600 mm. – Câmpia Român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&lt; 400 mm. - Dobroge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creşte în altitudine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&lt; 500 mm. – câmpie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600-800 mm. – dealur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&gt; 1.200 mm. – munţi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Vânturil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eterminate de circulaţia generală a maselor de aer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rivăţ – în es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arn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er polar continenta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es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nord – est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usca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geruri mar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vânturi de vest – în Transilvani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er polar oceani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nor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nord – vest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zăpad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ger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ustr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arn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er mediteranea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moaie geru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roduce ceaţ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var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er tropica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usca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al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rFonts w:cs="Arial" w:ascii="Arial" w:hAnsi="Arial"/>
          <w:sz w:val="26"/>
          <w:lang w:eastAsia="en-US"/>
        </w:rPr>
        <w:t>“</w:t>
      </w:r>
      <w:r>
        <w:rPr>
          <w:rFonts w:cs="Arial" w:ascii="Arial" w:hAnsi="Arial"/>
          <w:sz w:val="26"/>
          <w:lang w:eastAsia="en-US"/>
        </w:rPr>
        <w:t>zilele lui Cuptor” – foarte cald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loca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briz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e munt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bat vara pe ţăr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ziua : mare spre usca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noaptea : uscat spre ma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arin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ziua : briza de va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noaptea : briza de culm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vântul mare – Depresiunea Făgăraşulu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“</w:t>
      </w:r>
      <w:r>
        <w:rPr>
          <w:rFonts w:cs="Arial" w:ascii="Arial" w:hAnsi="Arial"/>
          <w:sz w:val="26"/>
          <w:lang w:eastAsia="en-US"/>
        </w:rPr>
        <w:t>mâncătorul de zăpadă”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vânt cal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grăbeşte topirea zăpezii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 xml:space="preserve">Influenţe climaterice (etaje de climă) </w:t>
      </w:r>
      <w:r>
        <w:rPr>
          <w:rFonts w:cs="Arial" w:ascii="Arial" w:hAnsi="Arial"/>
          <w:sz w:val="26"/>
          <w:lang w:eastAsia="en-US"/>
        </w:rPr>
        <w:t>– datorită diferenţelor de altitudine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Etaj montan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limat de munte – 1.000-1.800 m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unţi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alţ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ijloci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uprind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arpaţii Oriental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arpaţii Meridional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unţii Apuseni (partea centrală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rFonts w:cs="Arial" w:ascii="Arial" w:hAnsi="Arial"/>
          <w:sz w:val="26"/>
          <w:lang w:eastAsia="en-US"/>
        </w:rPr>
        <w:t>Munţii Banatului (</w:t>
      </w:r>
      <w:r>
        <w:rPr>
          <w:rFonts w:cs="Arial" w:ascii="Arial" w:hAnsi="Arial"/>
          <w:sz w:val="26"/>
          <w:lang w:val="en-US" w:eastAsia="en-US"/>
        </w:rPr>
        <w:t>&gt;</w:t>
      </w:r>
      <w:r>
        <w:rPr>
          <w:rFonts w:cs="Arial" w:ascii="Arial" w:hAnsi="Arial"/>
          <w:sz w:val="26"/>
          <w:lang w:eastAsia="en-US"/>
        </w:rPr>
        <w:t xml:space="preserve"> 1.000 m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temperatur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nual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cade proporţional cu altitudine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e la 6-7ºC la 2º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aximă – de la 19ºC la 12º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inimă – de la –4ºC la –8º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recipitaţi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cresc de la 800 mm./an (la baza munţilor) la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1.000 mm./a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1.200 mm./a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vânturile de vest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6"/>
          <w:lang w:eastAsia="en-US"/>
        </w:rPr>
        <w:t xml:space="preserve">climat alpin – </w:t>
      </w:r>
      <w:r>
        <w:rPr>
          <w:rFonts w:cs="Arial" w:ascii="Arial" w:hAnsi="Arial"/>
          <w:sz w:val="26"/>
          <w:lang w:val="en-US" w:eastAsia="en-US"/>
        </w:rPr>
        <w:t>&gt;</w:t>
      </w:r>
      <w:r>
        <w:rPr>
          <w:rFonts w:cs="Arial" w:ascii="Arial" w:hAnsi="Arial"/>
          <w:sz w:val="26"/>
          <w:lang w:eastAsia="en-US"/>
        </w:rPr>
        <w:t xml:space="preserve"> 1.800 m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unţi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este 2.000 m (Carpaţii Meridionali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este 1.800 m. (nordul Carpaţilor Orientali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uprind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unţii Rodnei, Suhard, Căliman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eahlău (peste 1.800 m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iucaş (peste 1.800 m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unţii Bucegi, Iez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unţii Făgăraş, Parâng, Şureanu, Cândrel, Lotrului, Căpăţânii, Godeanu, Ţarcu, Retezat (peste 2.000 m. în fiecare masiv din Carpaţii Meridionali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unţii Bihor, Vlădeasa, Muntele Mare (peste 1.700 m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temperatur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edie anual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cade de la 2ºC la 0º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la peste 2.000 m. sub 0º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inimă –  –8ºC - –10ºC (chiar –12ºC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aximă – de la 12ºC la 10º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recipitaţi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trec de 1.200 mm./a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vânturile de ves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la înălţim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uternic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limat de depresiun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ntramontan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ubmontan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nversiuni termi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arn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temperaturi scăzut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geruri persistent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apar în 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epresiunea Maramureşului şi Dornelo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epresiunea Giurgi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epresiunea Ciu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epresiunea Braşov (minimă absolută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epresiunea Petroşan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epresiunea Haţe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Culoarul Timiş – Cerna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epresiunea Zarand şi Beiuş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depresiunile Cracău – Bistriţa şi Tazlău – Caşin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oeh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rimăvar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călziri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Etaj de dealur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limat de dealuri joase (200 – 500 m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temperatur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edi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10ºC (200 m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8ºC (500 m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vara – 21º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arna – -2º – -3º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recipitaţii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odeste (500 – 600 mm./an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real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odişul Geti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odişul Moldove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asivul Dobrogei de Nor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ubcarpaţi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epresiunea Transilvaniei (partea joasă, în vest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ealurile de Vest (600 – 700 m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arpaţii Orientali (munţi scunzi mai mici de 500 m.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limat de dealuri înalte (500 – 800 m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temperatur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edie – 8º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vara – 20º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iarna – -3º – -4ºC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-2ºC – Subcarpaţ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-5ºC – Podişul Suceve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precipitaţiile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variabi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600 – 700 mm./a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 funcţie de poziţii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real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odişul Sucevei (influenţat de masele de aer baltic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ubcarpaţii (dealuri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epresiunea Transilvaniei (est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arpaţii Occidentali (munţi scunzi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 xml:space="preserve">Etaj de câmpie </w:t>
      </w:r>
      <w:r>
        <w:rPr>
          <w:rFonts w:cs="Arial" w:ascii="Arial" w:hAnsi="Arial"/>
          <w:sz w:val="26"/>
          <w:lang w:eastAsia="en-US"/>
        </w:rPr>
        <w:t>– diferenţiat în funcţie de poziţi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limat modera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temperatur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edie – între 10º şi 11º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vara – între 21º şi 23º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arna – între –1ºC şi –2º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recipitaţii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630 mm./an – Câmpia de Ves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500 mm./an – Câmpia Român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rFonts w:cs="Arial" w:ascii="Arial" w:hAnsi="Arial"/>
          <w:sz w:val="26"/>
          <w:lang w:eastAsia="en-US"/>
        </w:rPr>
        <w:t xml:space="preserve">chiar </w:t>
      </w:r>
      <w:r>
        <w:rPr>
          <w:rFonts w:cs="Arial" w:ascii="Arial" w:hAnsi="Arial"/>
          <w:sz w:val="26"/>
          <w:lang w:val="en-US" w:eastAsia="en-US"/>
        </w:rPr>
        <w:t xml:space="preserve">&lt; </w:t>
      </w:r>
      <w:r>
        <w:rPr>
          <w:rFonts w:cs="Arial" w:ascii="Arial" w:hAnsi="Arial"/>
          <w:sz w:val="26"/>
          <w:lang w:eastAsia="en-US"/>
        </w:rPr>
        <w:t>500 mm./an – Podişul Casimce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rea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âmpia de Ves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âmpia Română (centru şi vest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odişul Casimcea şi Câmpia Jijiei (cu 2º-3ºC mai joase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limat accentua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temperatur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edie – 10º-11º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vara – 23º-24º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arna –  -2º–  -3º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ontinentalism termic relativ (25º-26ºC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recipitaţii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redus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ub 500 mm./a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zile tropica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rivă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rea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Bărăga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odişul Dobrogei de Su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udul Podişului Bârladulu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Influenţe climaterice (nuanţe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Influenţă submediteranean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ustrul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erni blânde şi ploioas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loi de toamnă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ecetă var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temperaturi mari – 1º-2ºC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ezvoltarea unor specii şi animale submediteraneen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real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âmpia şi Dealurile de Vest la sud de Beg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unţii Banatulu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odişul Mehedinţ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latforma Strehaie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âmpia Olteniei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Influenţă oceanică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ub acţiunea directă a Vânturilor de Vest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oderat termic – diferenţă mai mică între vară şi iarnă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recipitaţii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bogate – 200 – 300 mm./an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atorită vânturilor – caracter permanent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real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âmpia de Ves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ealurile de Vest, la nord de Beg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unţii Apusen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epresiunea Transilvaniei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Influenţă de ariditat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ontinentalism puternic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recipitaţii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redus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500 – 400 mm./a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loi rare în regim continental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var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var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zile tropical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arn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oarte rec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bate crivăţul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real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âmpia Jijie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odişul Bărăga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obroge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estul Câmpiei Române (Bărăgan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ubcarpaţii Curburii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Influenţă baltică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temperatura – mai scăzut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precipitaţiile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ub formă de ninsoa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recventă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ase de aer descendente din nord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arna – geros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vara – rece şi umed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real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odişul Suceve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jumătatea estică a grupei de nord a Carpaţilor Oriental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Obcinile Bucovinei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Influenţă pontică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temperatur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edie anuală – 10º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vara – 22º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arna – 0º–  -1º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nfluenţate de rolul moderator al Mării Negr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recipitaţii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redus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ub 400 mm./an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bat brizele diurn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urata de strălucire a soarelu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este 2.300 ore/a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avorizează cura heliomarină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real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litora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elta Dunării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Influenţă de tranziţie (climă de tranziţie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nfluenţ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oceani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ubmediteranean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e ariditat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recipitaţii –scad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arna – temperaturi mai ridicat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 vest – austrul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 est – crivăţul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real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âmpia Român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odişul Geti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ubcarpaţii Getici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</w:r>
    </w:p>
    <w:p>
      <w:pPr>
        <w:pStyle w:val="Normal"/>
        <w:rPr>
          <w:rFonts w:ascii="Georgia" w:hAnsi="Georgia" w:cs="Georgia"/>
          <w:sz w:val="24"/>
          <w:lang w:val="en-GB" w:eastAsia="en-US"/>
        </w:rPr>
      </w:pPr>
      <w:r>
        <w:rPr>
          <w:rFonts w:cs="Georgia" w:ascii="Georgia" w:hAnsi="Georgia"/>
          <w:sz w:val="24"/>
          <w:lang w:val="en-GB" w:eastAsia="en-US"/>
        </w:rPr>
      </w:r>
    </w:p>
    <w:p>
      <w:pPr>
        <w:pStyle w:val="Normal"/>
        <w:spacing w:lineRule="auto" w:line="360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5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851"/>
      <w:jc w:val="both"/>
      <w:outlineLvl w:val="0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Monotype Corsiva" w:hAnsi="Monotype Corsiva" w:cs="Monotype Corsiva"/>
      <w:b/>
      <w:sz w:val="5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360"/>
      <w:ind w:firstLine="851"/>
      <w:jc w:val="both"/>
    </w:pPr>
    <w:rPr>
      <w:rFonts w:ascii="Arial" w:hAnsi="Arial" w:cs="Arial"/>
      <w:i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20:48:00Z</dcterms:created>
  <dc:creator>andra_dor</dc:creator>
  <dc:description/>
  <cp:keywords/>
  <dc:language>en-US</dc:language>
  <cp:lastModifiedBy>radu</cp:lastModifiedBy>
  <dcterms:modified xsi:type="dcterms:W3CDTF">2014-01-26T13:40:00Z</dcterms:modified>
  <cp:revision>473</cp:revision>
  <dc:subject/>
  <dc:title/>
</cp:coreProperties>
</file>